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Конспект урока окружающий мир 2 класс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b w:val="false"/>
          <w:b w:val="false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 урока: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«Живая и неживая природа»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ип урока: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крытие нового знани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</w:rPr>
        <w:t xml:space="preserve">Цель урока:  </w:t>
      </w:r>
      <w:r>
        <w:rPr>
          <w:sz w:val="28"/>
          <w:szCs w:val="28"/>
        </w:rPr>
        <w:t>дать представление о живой и неживой природе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562"/>
        <w:gridCol w:w="3753"/>
        <w:gridCol w:w="390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Личностные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00"/>
              <w:jc w:val="left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умение </w:t>
            </w:r>
            <w:r>
              <w:rPr>
                <w:rFonts w:cs="Times New Roman"/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rFonts w:cs="Times New Roman"/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170E02"/>
                <w:sz w:val="28"/>
                <w:szCs w:val="2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70E02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/>
                <w:bCs/>
                <w:color w:val="170E02"/>
                <w:sz w:val="28"/>
                <w:szCs w:val="28"/>
              </w:rPr>
              <w:t>умение</w:t>
            </w:r>
            <w:r>
              <w:rPr>
                <w:rFonts w:cs="Times New Roman"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rFonts w:cs="Times New Roman"/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170E02"/>
                <w:sz w:val="28"/>
                <w:szCs w:val="28"/>
              </w:rPr>
              <w:t>слушать и понимать речь других.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70E02"/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color w:val="170E02"/>
                <w:sz w:val="28"/>
                <w:szCs w:val="28"/>
              </w:rPr>
              <w:t xml:space="preserve">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; </w:t>
            </w:r>
            <w:r>
              <w:rPr>
                <w:rFonts w:cs="Times New Roman"/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/>
                <w:bCs/>
                <w:color w:val="170E02"/>
                <w:sz w:val="28"/>
                <w:szCs w:val="28"/>
              </w:rPr>
              <w:t>высказывать своё предположение.</w:t>
            </w:r>
          </w:p>
        </w:tc>
      </w:tr>
    </w:tbl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2977"/>
        <w:gridCol w:w="3685"/>
      </w:tblGrid>
      <w:tr>
        <w:trPr>
          <w:trHeight w:val="9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Форма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 работы</w:t>
            </w:r>
          </w:p>
        </w:tc>
      </w:tr>
      <w:tr>
        <w:trPr>
          <w:trHeight w:val="29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Мотивац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ионно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-целевой этап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ли красиво, выровнялись. Садите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прозвенел звон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ушки – на макуш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широко откры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м, запомина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минуты не теря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ыбнитесь друг другу. Подарите мне свои улыбки. Спасибо. Ваши улыбки располагают к приятному общению, создают хорошее настроение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адеюсь, что это хорошее настроение останется у вас до конца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стихотворение – правила поведения на уроке, объясняют, для чего нужно выполнять эти правила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нтальная</w:t>
            </w:r>
            <w:r>
              <w:rPr>
                <w:sz w:val="28"/>
                <w:szCs w:val="28"/>
                <w:lang w:val="ru-RU"/>
              </w:rPr>
              <w:t xml:space="preserve"> работа</w:t>
            </w:r>
          </w:p>
        </w:tc>
      </w:tr>
      <w:tr>
        <w:trPr>
          <w:trHeight w:val="3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 xml:space="preserve">Актуализация 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опорных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 xml:space="preserve">знаний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тихотв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 и отв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, мой милый др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ходится вокруг?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бо светло-голубое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лнце светит золотое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етер листьями играет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небе тучка проплывает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е, речка и трав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ы, воздух и листв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тицы, звери и лес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ом, туманы и роса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еловек и время года –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о всё вокруг…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Совершенно верно, т.е. природа- это всё существующее во вселенной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а кто же сегодня снова пришел к нам на урок за знаниями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уравьишка Вопрос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, как всегда принёс нам вопрос: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ните, когда вы сегодня шли в школу, что вы видели ?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умайте, на какие 2 группы мы можем их разделит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оложите, о чём мы будем говорить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 цель сегодняшнего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ткройте учебник на стр.24 и прочтите в учебнике название нового раздела и темы для изучения в этом разде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, какие учебные задачи мы будем выполн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информацию, осмысливают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ирод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облака, солнце, людей, машины, деревья здания и т. д.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и нежив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темы урока детьми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вая и живая при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в учебнике, чему мы будем учиться, изучая этот разде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знаем, какая бывает природ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Научимся различать объекты неживой и живой природы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Научимся находить связи между живой и неживой природой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нтальная</w:t>
            </w:r>
            <w:r>
              <w:rPr>
                <w:sz w:val="28"/>
                <w:szCs w:val="28"/>
                <w:lang w:val="ru-RU"/>
              </w:rPr>
              <w:t xml:space="preserve"> работа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Изучение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 нового материала</w:t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b w:val="false"/>
                <w:bCs/>
                <w:i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ультимедийного продукта для интерактивных досок</w:t>
            </w:r>
            <w:r>
              <w:rPr>
                <w:sz w:val="28"/>
                <w:szCs w:val="28"/>
                <w:lang w:val="ru-RU"/>
              </w:rPr>
              <w:t xml:space="preserve">.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76625" cy="1362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изображения и сделайте вывод о том, какие объекты относятся к живой природе и какие к нежи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признаки живо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а растения дыша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они поглощают углекислый газ, а выделяют кислор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, какими еще признаками живой природы обладают раст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зовите признаки неживой природ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ие объекты относятся к живой приро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ие объекты относятся к неживой приро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те и сделайте вывод, чем живые существа отличаются от объектов неживой природы 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может ли живая природа существовать отдельно от неживой природы? Обоснуйте сво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обратиться к собственному опыту и знаниям полученным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объекты живой и неживой природы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двигаются, едят, дышат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тся ответить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ат, питаются, размножаются, умирают, рождаются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вигаются, не едят и не дышат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растения, животные, грибы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, звёзды, лун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 не может существовать без неживой и наоборот, т. к. все в мире взаимосвязано. Живые существа не могут жить без света, воздуха и воды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дтверждают его схемой в учебнике на стр. 27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м, насекомым, птицам, растениям для полноценного существования требуется солнечный свет, воздух, и вода. Без этих трех составляющих ничто живое не могло бы существовать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нтальная</w:t>
            </w:r>
            <w:r>
              <w:rPr>
                <w:sz w:val="28"/>
                <w:szCs w:val="28"/>
                <w:lang w:val="ru-RU"/>
              </w:rPr>
              <w:t xml:space="preserve"> работа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b w:val="false"/>
                <w:bCs/>
                <w:sz w:val="28"/>
                <w:szCs w:val="28"/>
              </w:rPr>
              <w:t>Само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контроль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 и самопроверк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b w:val="false"/>
                <w:bCs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гадывание кроссворда. (у каждой группы на столах кроссворд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Это задание Вы будете выполнять в группах. 1-й ряд, это первая группа. 2-й ряд, это вторая группа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те слово и разделите слова отгадки на 2 группы 1- живая природа, а 2- неживая природа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ключевое слово у Вас получилось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лучилось слово ПРИРОДА. Объекты живой природы – это петух, белка, лиса, зебра. Объекты неживой природы – это мороз, радуга, молния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овая</w:t>
            </w:r>
            <w:r>
              <w:rPr>
                <w:sz w:val="28"/>
                <w:szCs w:val="28"/>
                <w:lang w:val="ru-RU"/>
              </w:rPr>
              <w:t xml:space="preserve"> форма работы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Р</w:t>
            </w:r>
            <w:r>
              <w:rPr>
                <w:b w:val="false"/>
                <w:bCs/>
                <w:sz w:val="28"/>
                <w:szCs w:val="28"/>
              </w:rPr>
              <w:t>ефлексия учебной деятельности)</w:t>
            </w:r>
          </w:p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ребята, чем мы сегодня занима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ую цель ставили на уро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ли цели? Преодолели ли возникшее 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по схеме, чему научи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25730</wp:posOffset>
                      </wp:positionV>
                      <wp:extent cx="590550" cy="190500"/>
                      <wp:effectExtent l="0" t="0" r="0" b="0"/>
                      <wp:wrapNone/>
                      <wp:docPr id="2" name="Автофигуры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Автофигуры 6" stroked="t" o:allowincell="t" style="position:absolute;margin-left:65.7pt;margin-top: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н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1760</wp:posOffset>
                      </wp:positionV>
                      <wp:extent cx="590550" cy="635"/>
                      <wp:effectExtent l="0" t="0" r="0" b="0"/>
                      <wp:wrapNone/>
                      <wp:docPr id="3" name="Автофигуры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Автофигуры 7" stroked="t" o:allowincell="t" style="position:absolute;margin-left:65.7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1760</wp:posOffset>
                      </wp:positionV>
                      <wp:extent cx="590550" cy="209550"/>
                      <wp:effectExtent l="0" t="0" r="0" b="0"/>
                      <wp:wrapNone/>
                      <wp:docPr id="4" name="Автофигуры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Автофигуры 8" stroked="t" o:allowincell="t" style="position:absolute;margin-left:65.7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Я               хотел узн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знал и научи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у вас у каждого на парте е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, вам нужно поставить плюсик в соответствии с вашей работой сегодня на уроке. Если вы всё поняли и не испытывали никаких трудностей при выполнении заданий, то ставите плюсик в самом верху. Если вы что-то недопоняли, и выполнение заданий было для вас несколько затруднительным, то плюсик ставьте в середине шкалы. Если же вы совсем ничего не поняли, и выполнение заданий было для вас тяжелым, то ставьте плюсик в самом низу шкалы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лись различать объекты живой и неживой природы, рассматривать взаимосвязи между живой и неживой природы, научиться беречь прир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мы узнали, что относится к живой природе, а что к нежи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ебя при помощи шкалы оцени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Фронтальная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Индивидуальная работа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3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Times New Roman" w:cs="Calibri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55:00Z</dcterms:created>
  <dc:creator>пользователь</dc:creator>
  <dc:description/>
  <dc:language>en-US</dc:language>
  <cp:lastModifiedBy>User</cp:lastModifiedBy>
  <cp:lastPrinted>2014-10-17T15:47:00Z</cp:lastPrinted>
  <dcterms:modified xsi:type="dcterms:W3CDTF">2024-11-25T05:59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0CA7BDAF64A04B5F5486D9F3CB059_12</vt:lpwstr>
  </property>
  <property fmtid="{D5CDD505-2E9C-101B-9397-08002B2CF9AE}" pid="3" name="KSOProductBuildVer">
    <vt:lpwstr>1049-12.2.0.18911</vt:lpwstr>
  </property>
</Properties>
</file>