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контрольная работа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 истории России. Всеобщей истор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 (2-я четверт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бучающегося 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те соответствие между темами и иллюстрациями: к каждой теме подберите по две иллюстрации.</w:t>
      </w:r>
    </w:p>
    <w:p>
      <w:pPr>
        <w:pStyle w:val="Style16"/>
        <w:rPr>
          <w:rFonts w:ascii="Times New Roman" w:hAnsi="Times New Roman" w:cs="Times New Roman"/>
          <w:sz w:val="6"/>
          <w:szCs w:val="6"/>
          <w:shd w:fill="FFFFFF" w:val="clear"/>
        </w:rPr>
      </w:pPr>
      <w:r>
        <w:rPr>
          <w:rFonts w:cs="Times New Roman" w:ascii="Times New Roman" w:hAnsi="Times New Roman"/>
          <w:sz w:val="6"/>
          <w:szCs w:val="6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Древняя Индия                                                Б) Древний Китай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1096010" cy="1413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             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780415" cy="1483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    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912495" cy="1534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1814830" cy="1365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60"/>
        <w:textAlignment w:val="baseline"/>
        <w:rPr>
          <w:rFonts w:ascii="Segoe UI" w:hAnsi="Segoe UI" w:eastAsia="Times New Roman" w:cs="Segoe UI"/>
          <w:color w:val="555555"/>
          <w:sz w:val="17"/>
          <w:szCs w:val="17"/>
          <w:lang w:eastAsia="ru-RU"/>
        </w:rPr>
      </w:pPr>
      <w:r>
        <w:rPr>
          <w:rFonts w:eastAsia="Times New Roman" w:cs="Segoe UI" w:ascii="Segoe UI" w:hAnsi="Segoe UI"/>
          <w:color w:val="555555"/>
          <w:sz w:val="17"/>
          <w:szCs w:val="17"/>
          <w:lang w:eastAsia="ru-RU"/>
        </w:rPr>
        <w:t xml:space="preserve">  </w:t>
      </w:r>
      <w:r>
        <w:rPr>
          <w:rFonts w:eastAsia="Times New Roman" w:cs="Segoe UI" w:ascii="Segoe UI" w:hAnsi="Segoe UI"/>
          <w:color w:val="555555"/>
          <w:sz w:val="17"/>
          <w:szCs w:val="17"/>
          <w:lang w:eastAsia="ru-RU"/>
        </w:rPr>
        <w:t>1)                                                                 2)                                             3)                                                4)</w:t>
      </w:r>
    </w:p>
    <w:tbl>
      <w:tblPr>
        <w:tblW w:w="31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49"/>
        <w:gridCol w:w="780"/>
        <w:gridCol w:w="779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eastAsia="Times New Roman" w:cs="Segoe UI"/>
                <w:color w:val="555555"/>
                <w:sz w:val="17"/>
                <w:szCs w:val="17"/>
                <w:lang w:eastAsia="ru-RU"/>
              </w:rPr>
            </w:pPr>
            <w:r>
              <w:rPr>
                <w:rFonts w:eastAsia="Times New Roman" w:cs="Segoe UI" w:ascii="Segoe UI" w:hAnsi="Segoe UI"/>
                <w:color w:val="555555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Какая страна древности располагалась в Южной Аз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гипет                  2) Индия                   3) Китай                    4) Финикия</w:t>
      </w:r>
    </w:p>
    <w:p>
      <w:pPr>
        <w:pStyle w:val="Style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реки протекают в Китае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нд и Ганг                     2) Тигр и Евфрат                      3) Хуанхэ и Янцзы</w:t>
      </w:r>
    </w:p>
    <w:p>
      <w:pPr>
        <w:pStyle w:val="Style16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bCs/>
        </w:rPr>
        <w:t>4. Прочтите отрывок из легенды и определите, к какой из данных тем он относится. В ответе напишите букву, которой обозначена эта тема.</w:t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А) Древняя Индия                                                Б) Древний Китай</w:t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Ганеша родился прекрасным младенцем. Все боги пришли поздравить Шиву и Парвати с рождением сына и принесли подарки. Каждый, увидев ребёнка, восхищался его красотой. Лишь один бог Шани ни разу не взглянул на младенца, объяснив, что его взгляд обладает губительной силой. Но Парвати настаивала, чтобы и он посмотрел, как красив её сын. Лишь только Шани взглянул на ребёнка, как его голова упала на землю. Шива пытался приставить голову к телу мальчика, но она не прирастала. Тогда Брахма посоветовал безутешной матери приставить к нему голову первого встретившегося животного. Так мальчик обрёл голову слона.</w:t>
      </w:r>
    </w:p>
    <w:p>
      <w:pPr>
        <w:pStyle w:val="Leftmargin"/>
        <w:shd w:fill="FFFFFF" w:val="clear"/>
        <w:spacing w:before="0" w:after="150"/>
        <w:jc w:val="both"/>
        <w:rPr/>
      </w:pPr>
      <w:r>
        <w:rPr>
          <w:bCs/>
        </w:rPr>
        <w:t>Ответ: ____________________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читайте список сл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 слова (понятия), относящиеся к данным темам. Запишите в таблицу и объясните их значени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Древняя Индия                                                Б) Древний Китай</w:t>
      </w:r>
    </w:p>
    <w:p>
      <w:pPr>
        <w:pStyle w:val="Style16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илистимляне, мумия, брахманы, великий понтифик, Великая китайская стена, ворота Иштар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13"/>
        <w:gridCol w:w="7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(понятие)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eftmargin"/>
        <w:shd w:fill="FFFFFF" w:val="clear"/>
        <w:spacing w:before="0" w:after="15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читайте список событий (явлений, процессов) и напишите событие (явление, процесс), которое относится 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ревнему Китаю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орьба древних евреев с филистимлянами, битва при Херонее, земельные реформы братьев Гракхов, изобретение шелковой ткани, строительство пирамид-гробниц фараонов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знания по истории, расскажите об этом событии (явлении, процессе)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Установите соответствие между   терминами  и  определени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отшельник                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 группа людей, обладающая определенными правами и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язанностями, принадлежность к ней передается по наследств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  таран             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  отверстие для стрельбы в стене креп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   варна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передвигающиеся на колёсах осадные маши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 xml:space="preserve">  бойница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 человек, отказавшийся от общения с другими людьм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4675</wp:posOffset>
                </wp:positionH>
                <wp:positionV relativeFrom="paragraph">
                  <wp:posOffset>80645</wp:posOffset>
                </wp:positionV>
                <wp:extent cx="1536700" cy="467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88"/>
                              <w:gridCol w:w="621"/>
                              <w:gridCol w:w="62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6.8pt;mso-wrap-distance-left:9pt;mso-wrap-distance-right:9pt;mso-wrap-distance-top:0pt;mso-wrap-distance-bottom:0pt;margin-top:6.35pt;mso-position-vertical-relative:text;margin-left:145.25pt;mso-position-horizontal-relative:page">
                <v:fill opacity="0f"/>
                <v:textbox inset="0in,0in,0in,0in">
                  <w:txbxContent>
                    <w:tbl>
                      <w:tblPr>
                        <w:tblW w:w="2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88"/>
                        <w:gridCol w:w="621"/>
                        <w:gridCol w:w="62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>. Напишите, чему учил детей великий мудрец Конфуц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Заштрихуйте на контурной карте один четырёхугольник, образованный градусной сеткой (параллелями и меридианами), в котором полностью или частично располагается Древний  Китай, Древняя Ин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260"/>
        <w:jc w:val="center"/>
        <w:textAlignment w:val="baseline"/>
        <w:rPr>
          <w:rFonts w:ascii="Segoe UI" w:hAnsi="Segoe UI" w:eastAsia="Times New Roman" w:cs="Segoe UI"/>
          <w:color w:val="555555"/>
          <w:sz w:val="17"/>
          <w:szCs w:val="1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320155" cy="41128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контрольная рабо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 истории России. Всеобщей истории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класс (2-я четверт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бучающегося 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ите соответствие между темами и иллюстрациями: к каждой теме подберите по две иллюстрации.</w:t>
      </w:r>
    </w:p>
    <w:p>
      <w:pPr>
        <w:pStyle w:val="Style16"/>
        <w:rPr>
          <w:rFonts w:ascii="Times New Roman" w:hAnsi="Times New Roman" w:cs="Times New Roman"/>
          <w:sz w:val="6"/>
          <w:szCs w:val="6"/>
          <w:shd w:fill="FFFFFF" w:val="clear"/>
        </w:rPr>
      </w:pPr>
      <w:r>
        <w:rPr>
          <w:rFonts w:cs="Times New Roman" w:ascii="Times New Roman" w:hAnsi="Times New Roman"/>
          <w:sz w:val="6"/>
          <w:szCs w:val="6"/>
          <w:shd w:fill="FFFFFF" w:val="clear"/>
        </w:rPr>
      </w:r>
    </w:p>
    <w:p>
      <w:pPr>
        <w:pStyle w:val="Normal"/>
        <w:shd w:fill="FFFFFF" w:val="clear"/>
        <w:spacing w:lineRule="auto" w:line="240" w:before="0" w:after="260"/>
        <w:textAlignment w:val="baseline"/>
        <w:rPr>
          <w:rFonts w:ascii="Segoe UI" w:hAnsi="Segoe UI" w:eastAsia="Times New Roman" w:cs="Segoe UI"/>
          <w:color w:val="555555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Древняя Индия                                                Б) Древний Китай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932180" cy="1419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1021080" cy="1339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1771015" cy="13290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         </w:t>
      </w:r>
      <w:r>
        <w:rPr>
          <w:rFonts w:cs="Arial" w:ascii="Arial" w:hAnsi="Arial"/>
          <w:b/>
          <w:bCs/>
          <w:color w:val="333333"/>
          <w:sz w:val="16"/>
          <w:szCs w:val="16"/>
          <w:shd w:fill="FFFFFF" w:val="clear"/>
        </w:rPr>
        <w:drawing>
          <wp:inline distT="0" distB="0" distL="0" distR="0">
            <wp:extent cx="1814830" cy="1365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333333"/>
          <w:sz w:val="16"/>
          <w:szCs w:val="16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240" w:before="0" w:after="260"/>
        <w:textAlignment w:val="baseline"/>
        <w:rPr/>
      </w:pPr>
      <w:r>
        <w:rPr>
          <w:rFonts w:eastAsia="Times New Roman"/>
        </w:rPr>
        <w:t xml:space="preserve">                </w:t>
      </w:r>
      <w:r>
        <w:rPr/>
        <w:t>1)                                              2)                                                           3)                                                                        4)</w:t>
      </w:r>
    </w:p>
    <w:tbl>
      <w:tblPr>
        <w:tblW w:w="31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49"/>
        <w:gridCol w:w="780"/>
        <w:gridCol w:w="779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1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Segoe UI" w:hAnsi="Segoe UI" w:eastAsia="Times New Roman" w:cs="Segoe UI"/>
                <w:color w:val="555555"/>
                <w:sz w:val="17"/>
                <w:szCs w:val="17"/>
                <w:lang w:eastAsia="ru-RU"/>
              </w:rPr>
            </w:pPr>
            <w:r>
              <w:rPr>
                <w:rFonts w:eastAsia="Times New Roman" w:cs="Segoe UI" w:ascii="Segoe UI" w:hAnsi="Segoe UI"/>
                <w:color w:val="555555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    Какая страна древности располагалась в Восточной Азии?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Египет             2) Индия                3) Китай                             4) Финикия</w:t>
      </w:r>
    </w:p>
    <w:p>
      <w:pPr>
        <w:pStyle w:val="Style16"/>
        <w:rPr>
          <w:rFonts w:ascii="Times New Roman" w:hAnsi="Times New Roman" w:cs="Times New Roman"/>
          <w:color w:val="333333"/>
          <w:sz w:val="6"/>
          <w:szCs w:val="6"/>
        </w:rPr>
      </w:pPr>
      <w:r>
        <w:rPr>
          <w:rFonts w:cs="Times New Roman" w:ascii="Times New Roman" w:hAnsi="Times New Roman"/>
          <w:color w:val="333333"/>
          <w:sz w:val="6"/>
          <w:szCs w:val="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Какие реки протекают в Индии: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д и Ганг                     2) Тигр и Евфрат                      3) Хуанхэ и Янцзы</w:t>
      </w:r>
    </w:p>
    <w:p>
      <w:pPr>
        <w:pStyle w:val="Style16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bCs/>
        </w:rPr>
        <w:t>4. Прочтите отрывок из легенды и определите, к какой из данных тем он относится. В ответе напишите букву, которой обозначена эта тема.</w:t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А) Древняя Индия                                                Б) Древний Китай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ажды молодая женщина пила чай в саду, под тутовым деревом, когда в чашку случайно упало несколько коконов шелкопряда. Она стала их вынимать, и коконы стали разматываться в длинную нить. Тогда Лэй-цзу стала срывать остальные коконы, висевшие на дереве, и и разматывать их. Из полученных нитей она выткала ткань и сшила одежду своему супругу. Хуанди, узнав об этом открытии, усовершенствовал методы разведения шелкопрядов и производства шёлка. Так появилось шелководство и шелкоткачеств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своему открытию Лэй-цзу также стали именовать Силин-чи  — Владычицей шёлкового червя, и она стала считаться богиней-покровительницей шелководства. До сих пор в начале апреля в провинции Чжэцзян проводятся празднества в честь Лэй-цзу.</w:t>
      </w:r>
    </w:p>
    <w:p>
      <w:pPr>
        <w:pStyle w:val="Style1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Leftmargin"/>
        <w:shd w:fill="FFFFFF" w:val="clear"/>
        <w:spacing w:before="0" w:after="150"/>
        <w:jc w:val="both"/>
        <w:rPr>
          <w:bCs/>
        </w:rPr>
      </w:pPr>
      <w:r>
        <w:rPr>
          <w:bCs/>
        </w:rPr>
        <w:t>Ответ: ____________________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читайте список сл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 слова (понятия), относящиеся к данным темам. Запишите в таблицу и объясните их значени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Древняя Индия                                                Б) Древний Китай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илистимляне, мумия, Солон,  фараон, Конфуций, шадуф, джунгл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13"/>
        <w:gridCol w:w="7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(понятие)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  <w:t>3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читайте список событий (явлений, процессов) и напишите событие (явление, процесс), которое относится 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ревней Инди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орьба древних евреев с филистимлянами,  письмо на глиняных табличках,   реформы братьев  Солона, изобретение шелковой ткани,  деление общества на касты (варны)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знания по истории, расскажите об этом событии (явлении, процессе)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е между   терминами  и  определени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 джунгли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 государство, с неограниченной властью правителя и всеобщей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исимостью подданны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  таран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  отверстие для стрельбы в стене креп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  деспотия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передвигающиеся на колёсах осадные машин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 xml:space="preserve">  бойница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 непроходимые леса в южных страна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844675</wp:posOffset>
                </wp:positionH>
                <wp:positionV relativeFrom="paragraph">
                  <wp:posOffset>80645</wp:posOffset>
                </wp:positionV>
                <wp:extent cx="1536700" cy="4673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88"/>
                              <w:gridCol w:w="621"/>
                              <w:gridCol w:w="62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6.8pt;mso-wrap-distance-left:9pt;mso-wrap-distance-right:9pt;mso-wrap-distance-top:0pt;mso-wrap-distance-bottom:0pt;margin-top:6.35pt;mso-position-vertical-relative:text;margin-left:145.25pt;mso-position-horizontal-relative:page">
                <v:fill opacity="0f"/>
                <v:textbox inset="0in,0in,0in,0in">
                  <w:txbxContent>
                    <w:tbl>
                      <w:tblPr>
                        <w:tblW w:w="2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88"/>
                        <w:gridCol w:w="621"/>
                        <w:gridCol w:w="62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Напишите, чему учил детей великий мудрец Конфу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Заштрихуйте на контурной карте один четырёхугольник, образованный градусной сеткой (параллелями и меридианами), в котором полностью или частично располагается Древний  Китай, Древняя Ин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951220" cy="38735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56:00Z</dcterms:created>
  <dc:creator>Asus</dc:creator>
  <dc:description/>
  <cp:keywords/>
  <dc:language>en-US</dc:language>
  <cp:lastModifiedBy>Администратор</cp:lastModifiedBy>
  <cp:lastPrinted>2022-12-26T20:34:00Z</cp:lastPrinted>
  <dcterms:modified xsi:type="dcterms:W3CDTF">2023-12-13T17:04:00Z</dcterms:modified>
  <cp:revision>13</cp:revision>
  <dc:subject/>
  <dc:title/>
</cp:coreProperties>
</file>