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ЛАН-КОНСПЕКТ УРОКА МАТЕМАТИКИ </w:t>
      </w:r>
      <w:r>
        <w:rPr>
          <w:b/>
          <w:bCs/>
          <w:color w:val="000000"/>
          <w:sz w:val="24"/>
          <w:szCs w:val="24"/>
        </w:rPr>
        <w:t>в 5 классе,</w:t>
      </w:r>
      <w:r>
        <w:rPr>
          <w:b/>
          <w:bCs/>
          <w:i/>
          <w:iCs/>
          <w:color w:val="000000"/>
          <w:sz w:val="24"/>
          <w:szCs w:val="24"/>
        </w:rPr>
        <w:t xml:space="preserve"> Учитель – Петрова А.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br/>
      </w:r>
      <w:r>
        <w:rPr>
          <w:b/>
          <w:color w:val="000000"/>
        </w:rPr>
        <w:t>Тема урока «Сложение натуральных чисел. Свойства сложения».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Урок 3 из 4 по теме.</w:t>
      </w:r>
    </w:p>
    <w:p>
      <w:pPr>
        <w:pStyle w:val="Normal"/>
        <w:spacing w:lineRule="atLeast" w:line="200"/>
        <w:ind w:left="540" w:hanging="0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Цель  урок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актуализировать знания учащихся о сложении многозначных чисел; повторить название компонентов и результатов действия сложения; повторить свойства сложения натуральных чисел. Учить  применять свойства сложе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ланируемые результаты:</w:t>
      </w:r>
      <w:r>
        <w:rPr>
          <w:sz w:val="24"/>
          <w:szCs w:val="24"/>
        </w:rPr>
        <w:t xml:space="preserve">  Выполнять сложение  натуральных чисел. Верно использовать в речи термины: сумма, слагаемое. Устанавливать взаимосвязи между компонентами и результатом при сложении; изображать сложение на координатном луче, применять свойства сложения при вычислениях рассуждать и делать выводы; слушать собеседника и вести диалог; работать в паре и группе; излагать и аргументировать свою точку зрения; оценивать себя и товарищей.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lineRule="atLeast" w:line="200" w:before="0" w:after="0"/>
        <w:ind w:left="0" w:right="450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образовательные (</w:t>
      </w:r>
      <w:r>
        <w:rPr>
          <w:i/>
          <w:sz w:val="24"/>
          <w:szCs w:val="24"/>
        </w:rPr>
        <w:t>формирование познаватель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ить использовать понятия слагаемое, сумма, периметр; научить применять  свойства сложения;  изображать сложение на координатном луче, применять свойства сложения при вычислениях, находить периметр многоугольника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воспитательные (</w:t>
      </w:r>
      <w:r>
        <w:rPr>
          <w:i/>
          <w:sz w:val="24"/>
          <w:szCs w:val="24"/>
        </w:rPr>
        <w:t>формирование коммуникативных и личност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spacing w:lineRule="atLeast" w:line="200"/>
        <w:ind w:firstLine="720"/>
        <w:rPr>
          <w:sz w:val="24"/>
          <w:szCs w:val="24"/>
        </w:rPr>
      </w:pPr>
      <w:r>
        <w:rPr>
          <w:sz w:val="24"/>
          <w:szCs w:val="24"/>
        </w:rPr>
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развивающие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ирование регулятивных УУД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tLeast" w:line="200"/>
        <w:ind w:left="0" w:firstLine="720"/>
        <w:rPr/>
      </w:pPr>
      <w:r>
        <w:rPr>
          <w:sz w:val="24"/>
          <w:szCs w:val="24"/>
        </w:rPr>
        <w:t xml:space="preserve">развивать умение анализировать, сравнивать, обобщать, делать выводы, развивать внимание, формировать коммуникативную компетенцию учащихся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Тип урока : </w:t>
      </w:r>
      <w:r>
        <w:rPr>
          <w:bCs/>
          <w:iCs/>
          <w:sz w:val="24"/>
          <w:szCs w:val="24"/>
        </w:rPr>
        <w:t>урок закрепления   новых зна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Методы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сточникам знаний: словесные, наглядны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епени взаимодействия учитель-ученик: эвристическая бесед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ительно дидактических задач: подготовка к восприятию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ительно характера познавательной деятельности: репродуктивный, частично-поисковый.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ормы работы учащихс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ронтальная, парная, индивидуальная</w:t>
      </w:r>
      <w:r>
        <w:rPr>
          <w:sz w:val="24"/>
          <w:szCs w:val="24"/>
        </w:rPr>
        <w:t>, групповая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изация деятельности учащихся на урок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выходят на проблему и решают её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определяют тему, цели урок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ботают с текстом учебника; </w:t>
      </w:r>
    </w:p>
    <w:p>
      <w:pPr>
        <w:pStyle w:val="Normal"/>
        <w:rPr/>
      </w:pPr>
      <w:r>
        <w:rPr>
          <w:color w:val="FF0000"/>
          <w:sz w:val="24"/>
          <w:szCs w:val="24"/>
        </w:rPr>
        <w:t>-</w:t>
      </w:r>
      <w:r>
        <w:rPr>
          <w:sz w:val="24"/>
          <w:szCs w:val="24"/>
        </w:rPr>
        <w:t>работают с технологической картой при выполнении задани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твечают на вопросы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шают самостоятельно задач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ценивают себя и друг друг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флектирую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b/>
          <w:bCs/>
          <w:iCs/>
          <w:sz w:val="24"/>
          <w:szCs w:val="24"/>
        </w:rPr>
        <w:t>Необходимое</w:t>
      </w:r>
      <w:r>
        <w:rPr>
          <w:b/>
          <w:bCs/>
          <w:i/>
          <w:iCs/>
          <w:sz w:val="24"/>
          <w:szCs w:val="24"/>
        </w:rPr>
        <w:t xml:space="preserve"> техническое оборудовани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пьютер, проектор, интерактивная доска, учебники по математике, раздаточный материал (карточки с дополнительным заданием), электронная презентация, выполненная в программе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9936"/>
      </w:tblGrid>
      <w:tr>
        <w:trPr>
          <w:trHeight w:val="530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. Организационный этап</w:t>
            </w:r>
          </w:p>
          <w:p>
            <w:pPr>
              <w:pStyle w:val="Style19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Учитель</w:t>
            </w:r>
            <w:r>
              <w:rPr>
                <w:bCs/>
                <w:i/>
                <w:color w:val="000000"/>
              </w:rPr>
              <w:t xml:space="preserve"> приветствует учащихся, проверяет их готовность к уроку.</w:t>
            </w:r>
            <w:r>
              <w:rPr>
                <w:i/>
                <w:color w:val="000000"/>
              </w:rPr>
              <w:t xml:space="preserve"> (слайд 1)</w:t>
            </w:r>
          </w:p>
          <w:p>
            <w:pPr>
              <w:pStyle w:val="Style19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рый день, дорогие ребята! </w:t>
            </w:r>
            <w:r>
              <w:rPr>
                <w:i/>
              </w:rPr>
              <w:t xml:space="preserve"> Давайте, улыбнёмся друг другу и пожелаем хорошего настроения!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  <w:u w:val="single"/>
              </w:rPr>
              <w:t>ФРАНЦУЗСКИЙ ФИЛОСОФ   Ж.- Ж. РУССО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«Вы – талантливые дети!           Когда-нибудь вы сами приятно поразитесь, какие вы умные, как много и хорошо умеете, если будете постоянно работать над собой, ставить новые цели и стремиться к их достижению».</w:t>
            </w:r>
          </w:p>
          <w:p>
            <w:pPr>
              <w:pStyle w:val="Style18"/>
              <w:spacing w:before="0" w:after="20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Я хороший,     Я всё знаю,                                                                                                                            Я всё умею,   Я буду стараться,                                          У меня всё получится!!!                                                                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. Актуализация знаний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овые знания нам будет очень трудно осваивать без умения быстро и верно считать, поэтому начнем урок с устного счета (работа в парах)</w:t>
            </w:r>
            <w:r>
              <w:rPr>
                <w:i/>
                <w:sz w:val="24"/>
                <w:szCs w:val="24"/>
              </w:rPr>
              <w:t xml:space="preserve"> (слайды 2)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 xml:space="preserve">Работать будем в парах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 вас на столах лежит печатный лист с карточкой лото и маленькие  бумажки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бята, вы сможете сложить слово, если правильно решите примеры и закроете ответы в своей карточк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153 увеличить на 7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100 вычесть 6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90 разделить на 90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) 15 умножить на 3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) 284 увеличить на 6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) 17 увеличить в 3 раза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) 200 уменьшить на 10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) 238 увеличить на 3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) 80 уменьшить в 4 раза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) 40 уменьшить на 17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) 18 увеличить в 4 раз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ие числа остались открытыми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соответствующих букв составьте слово. (СУММА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ое действие мы будем сегодня повторять?</w:t>
            </w:r>
          </w:p>
          <w:p>
            <w:pPr>
              <w:pStyle w:val="Normal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еся решают примеры устно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70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6"/>
              <w:gridCol w:w="2426"/>
              <w:gridCol w:w="2426"/>
              <w:gridCol w:w="2427"/>
            </w:tblGrid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2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С 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З 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М </w:t>
                  </w:r>
                </w:p>
              </w:tc>
              <w:tc>
                <w:tcPr>
                  <w:tcW w:w="2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Н </w:t>
                  </w:r>
                </w:p>
              </w:tc>
            </w:tr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60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П 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1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У 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41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О </w:t>
                  </w:r>
                </w:p>
              </w:tc>
              <w:tc>
                <w:tcPr>
                  <w:tcW w:w="2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3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Т </w:t>
                  </w:r>
                </w:p>
              </w:tc>
            </w:tr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8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М 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90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Е 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51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Ь </w:t>
                  </w:r>
                </w:p>
              </w:tc>
              <w:tc>
                <w:tcPr>
                  <w:tcW w:w="2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336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А </w:t>
                  </w:r>
                </w:p>
              </w:tc>
            </w:tr>
            <w:tr>
              <w:trPr/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4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Р 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5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И 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90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Е </w:t>
                  </w:r>
                </w:p>
              </w:tc>
              <w:tc>
                <w:tcPr>
                  <w:tcW w:w="2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72</w:t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Р </w:t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3 + 7 = 160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 – 6 = 94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 : 90 = 1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4 + 6 = 290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· 3 = 45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8 + 3 = 241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· 3 = 51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 – 10 = 190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 : 4 = 20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 – 17 = 23;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· 4 = 72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твечают на вопросы, составляют слово сумма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  <w:u w:val="single"/>
              </w:rPr>
              <w:t>. Постановка целей, задач урока. Мотиваци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дсчитайте сумму всех натуральных чисел от 1 до 100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емного из истории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истории математики известен такой случай. Однажды, а было это в Германии, в конце 18 века, для того чтобы заставить учеников поработать, учитель дал им задание подсчитать сумму всех натуральных чисел от 1 до 100. Каково же было его удивление, когда уже через несколько минут один ученик сказал ему ответ. Этот ученик, Карл Фридрих Гаусс, а ему было тогда 10 лет, стал одним из великих математиков мира. Как  вы думаете, как маленькому Гауссу удалось быстро подсчитать сумму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пишите в тетради: Карл Гаусс, 18 век, Германи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роблема: как найти  сумму натуральных чисел от 1 до 100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 какими числами вы работали на предыдущих уроках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Как вы думаете чем мы будем заниматься сегодня на уроке?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Какова цель нашего урока? Так что мы будем сегодня делать на уроке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апишите тему сегодняшнего урока:  Сложение натуральных чисел и его свойства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бята, как вы думаете, а зачем нам надо уметь  складывать натуральные числа?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жет это вам как-то пригодиться в жизни?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 натуральными числам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ть натуральные числа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урока: закрепить навыки  сложения натуральных чисел и  применения свойств с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b/>
                <w:i/>
                <w:sz w:val="24"/>
                <w:szCs w:val="24"/>
                <w:u w:val="single"/>
              </w:rPr>
              <w:t>. Закрепление изученного материала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ная работа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могите Незнайке вместо звёздочек поставить цифры, чтобы получилос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верное равенство.</w:t>
            </w:r>
            <w:r>
              <w:rPr>
                <w:bCs/>
                <w:i/>
                <w:iCs/>
                <w:sz w:val="24"/>
                <w:szCs w:val="24"/>
              </w:rPr>
              <w:t xml:space="preserve">  (слайд 4) – нажать по одному…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акое свойство сложения применил Незнайка? </w:t>
            </w:r>
            <w:r>
              <w:rPr>
                <w:bCs/>
                <w:i/>
                <w:iCs/>
                <w:sz w:val="24"/>
                <w:szCs w:val="24"/>
              </w:rPr>
              <w:t xml:space="preserve">(слайд 5) </w:t>
            </w:r>
            <w:r>
              <w:rPr>
                <w:b/>
                <w:bCs/>
                <w:i/>
                <w:iCs/>
                <w:sz w:val="24"/>
                <w:szCs w:val="24"/>
              </w:rPr>
              <w:t>Озвучьте его. Чему равен результат сложения?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    </w:t>
            </w:r>
            <w:r>
              <w:rPr>
                <w:bCs/>
                <w:i/>
                <w:iCs/>
                <w:sz w:val="24"/>
                <w:szCs w:val="24"/>
              </w:rPr>
              <w:t>24+48=48+24                               113+4=4+113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ерно ли Незнайка  применил </w:t>
            </w:r>
            <w:r>
              <w:rPr>
                <w:bCs/>
                <w:i/>
                <w:iCs/>
                <w:sz w:val="24"/>
                <w:szCs w:val="24"/>
              </w:rPr>
              <w:t xml:space="preserve">(слайд 6)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очетательное  свойство  сложения? 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</w:t>
            </w:r>
            <w:r>
              <w:rPr>
                <w:i/>
                <w:sz w:val="24"/>
                <w:szCs w:val="24"/>
              </w:rPr>
              <w:t>113+4+37=4+(113+37)=144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акое свойство сложения изобразил Незнайка? </w:t>
            </w:r>
            <w:r>
              <w:rPr>
                <w:bCs/>
                <w:i/>
                <w:iCs/>
                <w:sz w:val="24"/>
                <w:szCs w:val="24"/>
              </w:rPr>
              <w:t xml:space="preserve"> слайд 7)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бята для чего нам надо знать свойства сложения? Где они пригодятся нам на уроках, в жизни?  </w:t>
            </w:r>
            <w:r>
              <w:rPr>
                <w:bCs/>
                <w:i/>
                <w:iCs/>
                <w:sz w:val="24"/>
                <w:szCs w:val="24"/>
              </w:rPr>
              <w:t xml:space="preserve"> (слайд 7)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простите выражение….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исьменная работа.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А теперь Вас прошу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письмен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выполнить  задание  № 177 (5,6)  стр. 52.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устно по 1  примеру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715010" cy="929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99" t="20271" r="64521" b="28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209675" cy="950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308" t="41417" r="31617" b="11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795145" cy="1345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456" t="11132" r="32096" b="11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Отвечают: перемест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и 117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, но сделал ошибку- правильный ответ- 154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тобы прибавить к числу сумму двух чисел, можно сначала прибавить первое слагаемое, а потом к полученной сумме – второе слагаемое. </w:t>
            </w:r>
            <w:r>
              <w:rPr>
                <w:b/>
                <w:bCs/>
                <w:color w:val="000000"/>
                <w:sz w:val="24"/>
                <w:szCs w:val="24"/>
              </w:rPr>
              <w:t>Сочетательное свойство сложения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Если прибавить к числу нуль, то получится данное число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5+0=0+5  (прибавление нуля)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- Свойства нужно знать, чтобы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проще считать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46300" cy="147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788" t="-5" r="1338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№</w:t>
            </w:r>
            <w:r>
              <w:rPr>
                <w:sz w:val="24"/>
                <w:szCs w:val="24"/>
              </w:rPr>
              <w:t>177(5,6) выполняет у доски желающий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+457)+(143+872) = в+(457+143)+872=в+ 600+872=в+1472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35+с) + (4671+1765) =с+ (2235+1765)+4671=с+4000+4671=с+8671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то-нибудь догадался как маленький Гаусс решил задачу?    Задание № 187  из учебник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Слушают рассказ учителя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1+2+3+4+5+…+96+97+98++99+100=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Попарные суммы с противоположных концов одинаковы: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1+100=101,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2+99=101 и т. д.,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>и юный Гаусс получил результат мгновенно.  Как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•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ab/>
              <w:t>1 + 100 = 101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•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ab/>
              <w:t>2 + 99 = 101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•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ab/>
              <w:t>3 + 98 = 101 и т.д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•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ab/>
              <w:t>Таких сумм было 50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•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ab/>
              <w:t>101 * 50 = 5050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. Физкультминутка ( </w:t>
            </w:r>
            <w:r>
              <w:rPr>
                <w:b/>
                <w:i/>
                <w:sz w:val="24"/>
                <w:szCs w:val="24"/>
              </w:rPr>
              <w:t>слайд 10)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 понедельник я купался (изображаем плавание),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 во вторник – рисовал (машем руками).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 среду долго умывался (умываемся),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 в четверг в футбол играл (бег на месте).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 пятницу я прыгал, бегал(прыгаем легонько),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чень долго танцевал(кружимся на месте).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 в субботу , воскресенье (хлопки в ладоши)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Целый день я отдыхал (дети садятся тихонечко на  свои места  и следят за полетом Незнайки глазами). 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дохнули? Отдохнули!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 сменили вид деятельности (отдохнули) и готовы продолжать работу.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VI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Первичный контроль и коррекция знаний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i/>
                <w:sz w:val="24"/>
                <w:szCs w:val="24"/>
              </w:rPr>
              <w:t>Решите самостоятельно задачи  по вариантам.   Направляет работу учащихся. (слайд 11)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Взаимопроверка работ. Поставить +, если верно решено.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ают самостоятельно задачи в тетрадях по вариантам. Обмениваются тетрадями и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яют решение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24485</wp:posOffset>
                      </wp:positionV>
                      <wp:extent cx="5199380" cy="178435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938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1"/>
                                    <w:gridCol w:w="38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Вариант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Вариант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Вычислите в столбик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05 008 + 43 7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Вычислите в столбик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680 708 + 87 094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ычислите удобным  способом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а)   385 + 548 + 61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)  (432 + 754) + (68 + 24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ычислите удобным  способом: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)  221+ 427 + 373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)  (541 + 863) + (459 + 37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простите выражение: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14 +(186 + х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простите выражени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56 + (у +144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9.4pt;height:140.5pt;mso-wrap-distance-left:0pt;mso-wrap-distance-right:9pt;mso-wrap-distance-top:0pt;mso-wrap-distance-bottom:0pt;margin-top:25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числите в столбик: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5 008 + 43 79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числите в столбик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80 708 + 87 094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числите удобным  способо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)   385 + 548 + 615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)  (432 + 754) + (68 + 246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числите удобным  способом: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 221+ 427 + 373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 (541 + 863) + (459 + 3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остите выражение: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4 +(186 + х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остите выраж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6 + (у +144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4636" w:type="dxa"/>
              <w:jc w:val="left"/>
              <w:tblInd w:w="-10" w:type="dxa"/>
              <w:tblLayout w:type="fixed"/>
              <w:tblCellMar>
                <w:top w:w="15" w:type="dxa"/>
                <w:left w:w="100" w:type="dxa"/>
                <w:bottom w:w="0" w:type="dxa"/>
                <w:right w:w="100" w:type="dxa"/>
              </w:tblCellMar>
            </w:tblPr>
            <w:tblGrid>
              <w:gridCol w:w="2368"/>
              <w:gridCol w:w="2268"/>
            </w:tblGrid>
            <w:tr>
              <w:trPr>
                <w:trHeight w:val="187" w:hRule="atLeast"/>
              </w:trPr>
              <w:tc>
                <w:tcPr>
                  <w:tcW w:w="23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Вариант 1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Вариант 2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3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1)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position w:val="1"/>
                      <w:sz w:val="24"/>
                      <w:szCs w:val="24"/>
                      <w:lang w:eastAsia="ru-RU"/>
                    </w:rPr>
                    <w:t xml:space="preserve">     748 804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47" w:hanging="547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1)    767802 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23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2)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position w:val="1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      а)  1548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           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б)  1500  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720" w:hanging="0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2)     а)  1221</w:t>
                  </w:r>
                </w:p>
                <w:p>
                  <w:pPr>
                    <w:pStyle w:val="Normal"/>
                    <w:ind w:left="720" w:hanging="0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         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б)  19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3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47" w:hanging="547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3)  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position w:val="1"/>
                      <w:sz w:val="24"/>
                      <w:szCs w:val="24"/>
                      <w:lang w:eastAsia="ru-RU"/>
                    </w:rPr>
                    <w:t xml:space="preserve">    400 + х</w:t>
                  </w: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720" w:hanging="720"/>
                    <w:jc w:val="center"/>
                    <w:rPr>
                      <w:rFonts w:ascii="Arial" w:hAnsi="Arial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kern w:val="2"/>
                      <w:position w:val="1"/>
                      <w:sz w:val="24"/>
                      <w:szCs w:val="24"/>
                      <w:lang w:eastAsia="ru-RU"/>
                    </w:rPr>
                    <w:t>3)     600 + у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</w:rPr>
              <w:t>Повторение (Дополнительное задание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Можно знать правила – и не уметь складывать многозначные числа. Проверим</w:t>
            </w:r>
            <w:r>
              <w:rPr>
                <w:b/>
                <w:i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Решите задачу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i/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</w:rPr>
              <w:t xml:space="preserve">Гуляя после уроков, мальчики и девочки произносят каждый день: 11 875 слов поделу, 5316 – со смыслом, 27 981 – незадумываясь, а 379 слов лучше было бы вообще не произносить. 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олько всего слов в день говорится мальчиками  и девочками, гуляя после уроков?</w:t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:  45 551</w:t>
            </w:r>
          </w:p>
        </w:tc>
      </w:tr>
      <w:tr>
        <w:trPr>
          <w:trHeight w:val="1613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thick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thick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дведение итогов урока.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Что на уроке у вас хорошо получалось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-Над чем еще нужно поработать?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Наш урок подходит к концу. 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ыставление отметок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е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thick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thick"/>
              </w:rPr>
              <w:t>.Рефлексия. (слайд 14)</w:t>
            </w:r>
          </w:p>
          <w:p>
            <w:pPr>
              <w:pStyle w:val="Style18"/>
              <w:spacing w:lineRule="auto" w:line="24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thick"/>
              </w:rPr>
              <w:t>Оцените свою работу на урок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thick"/>
              </w:rPr>
              <w:t xml:space="preserve"> </w:t>
            </w:r>
          </w:p>
          <w:p>
            <w:pPr>
              <w:pStyle w:val="Style18"/>
              <w:spacing w:lineRule="auto" w:line="240"/>
              <w:ind w:left="142" w:hanging="0"/>
              <w:rPr>
                <w:rFonts w:ascii="Times New Roman" w:hAnsi="Times New Roman" w:eastAsia="Calibri" w:cs="Times New Roman"/>
                <w:bCs/>
                <w:i/>
                <w:i/>
                <w:iCs/>
                <w:kern w:val="2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2"/>
                <w:sz w:val="24"/>
                <w:szCs w:val="24"/>
                <w:u w:val="single"/>
              </w:rPr>
              <w:t>Мне все понятно! Я – молодец!- нарисуйте радостного смайлика</w:t>
            </w:r>
          </w:p>
          <w:p>
            <w:pPr>
              <w:pStyle w:val="Style18"/>
              <w:spacing w:lineRule="auto" w:line="24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У меня не всё получилось, но я старался. -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kern w:val="2"/>
                <w:sz w:val="24"/>
                <w:szCs w:val="24"/>
                <w:u w:val="single"/>
              </w:rPr>
              <w:t xml:space="preserve"> нарисуйте  ….. смайлика</w:t>
            </w:r>
          </w:p>
          <w:p>
            <w:pPr>
              <w:pStyle w:val="Style18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 xml:space="preserve">Мне надо быть внимательнее!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kern w:val="2"/>
                <w:sz w:val="24"/>
                <w:szCs w:val="24"/>
                <w:u w:val="single"/>
              </w:rPr>
              <w:t xml:space="preserve"> нарисуйте  печального смайлика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ивают свою работу и работу одноклассников и свое настроение в конце урока.</w:t>
            </w:r>
          </w:p>
        </w:tc>
      </w:tr>
      <w:tr>
        <w:trPr>
          <w:trHeight w:val="2344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thick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thick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Информация о домашнем задании, инструктаж по его выполнению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Сегодня мы говорили о сложении натуральных чисел и его свойствах. </w:t>
            </w:r>
            <w:r>
              <w:rPr>
                <w:rFonts w:eastAsia="+mn-ea" w:cs="+mn-cs" w:ascii="Georgia" w:hAnsi="Georgia"/>
                <w:b/>
                <w:bCs/>
                <w:i/>
                <w:iCs/>
                <w:color w:val="000099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(слайд 15)</w:t>
            </w:r>
          </w:p>
          <w:p>
            <w:pPr>
              <w:pStyle w:val="Style18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Вам предлагаю (по желанию) выполнить творческое задание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оставьте  кроссворд по теме «Натуральные числа, свойства сложения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ащиеся внимательно слушают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пасибо за работу на уроке!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(10 слов)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28:00Z</dcterms:created>
  <dc:creator>Слава</dc:creator>
  <dc:description/>
  <dc:language>en-US</dc:language>
  <cp:lastModifiedBy>Windows User</cp:lastModifiedBy>
  <cp:lastPrinted>2019-03-29T16:57:00Z</cp:lastPrinted>
  <dcterms:modified xsi:type="dcterms:W3CDTF">2024-11-26T13:28:00Z</dcterms:modified>
  <cp:revision>2</cp:revision>
  <dc:subject/>
  <dc:title/>
</cp:coreProperties>
</file>