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Консультация для родителей и педагогов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Коррекционная работа с гиперактивными детьми 5 – 7 л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Подготовила: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 МДОУ № 9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орелова Татьяна Александров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активные дети импульсивны, чрезмерно возбудимы,. Они не умеют сдерживать свои желания, управлять своим поведением. Им свойственны двигательная  расторможенность, суетливость, несдержанность и раздражи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задаптирующие особенности поведения таких детей свидетельствуют о недостаточно сформированных регулятивных механизмах психики и прежде всего – самоконтроля произвольного пове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раясь на данные ученых Д.А. Леонтьева, А.В. Запорожца, З.М. Истоминой и других, следует, что основные направления коррекции эмоционально-аффективного поведения гиперактивных детей состоит в изменении характера их двигате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нной группы детей необходимы двигательные задания средней степени интенсивности, что очень важно для снижения возбудимости гиперактивных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Ходьба по узкой дорожке; по лабиринту (с остановкой по сигнал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ыжки с преодолением препятствий на двух ногах, на месте, с поворотом кругом; прыжки через скакалку и обруч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брасывание и ловля мяча, отбивание его об стенку; ведение и прокатывание мяча; забрасывание в корз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лзанье и лазанье с использованием мягких модулей, дуг, гимнастических скамеек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Ходьба по наклонным доскам, по шнуру; перешагивание через предметы с сохранением равнове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Упражнения общеразвивающего вида для рук и плечевого пояса, для ног и туловищ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пражнения для развития мелкой моторики: захватывание предметов пальцами рук и н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.А. Рунова предлагает проводить коррекционную работу в рамках трех взаимосвязанных бло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u w:val="single"/>
        </w:rPr>
        <w:t>Игры – упражнения на развитие внимания и формирование самоконтроля двигательной активност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«Не теряй пару». </w:t>
      </w:r>
      <w:r>
        <w:rPr>
          <w:sz w:val="28"/>
          <w:szCs w:val="28"/>
        </w:rPr>
        <w:t xml:space="preserve">Несколько пар идут друг за другом, взявшись за руки. После первого сигнала – отпускают руки и продолжают идти рядом не отставая и не перегоняя друг друга. После второго сигнала, снова берутся за руки и продолжают ходьбу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«Будь внимательным».</w:t>
      </w:r>
      <w:r>
        <w:rPr>
          <w:sz w:val="28"/>
          <w:szCs w:val="28"/>
        </w:rPr>
        <w:t xml:space="preserve"> Взрослый показывает ребенку несколько упражнений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.П.: стоя, пятки вместе, носки врозь. Поднять руки вверх, вперед, в стороны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«Юла».</w:t>
      </w:r>
      <w:r>
        <w:rPr>
          <w:sz w:val="28"/>
          <w:szCs w:val="28"/>
        </w:rPr>
        <w:t xml:space="preserve"> (Поочередное вращение кистью каждой руки по вертикальной ос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сесть, держа обе руки за головой (удерживая равновеси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сле показа двух – трех упражнений, ребенок должен запомнить последовательность действий в каждом упражнении и повторить их по словесному описанию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«Кто больше соберет предметов».</w:t>
      </w:r>
      <w:r>
        <w:rPr>
          <w:sz w:val="28"/>
          <w:szCs w:val="28"/>
        </w:rPr>
        <w:t xml:space="preserve"> По всему залу разложены предметы разных геометрических форм и разного цвета. Дети под музыку выполняют произвольные движения, не задевая лежащих предметов и друг друга. После окончания музыки игроки быстро собирают предметы. Выиграл тот, кто собрал больше предм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обери предметы одного цв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обрать предметы заданной формы (круг, квадрат, треугольник и т.д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обрать предметы парами, тройками (по форме или цвету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Собери пирамиду». </w:t>
      </w:r>
      <w:r>
        <w:rPr>
          <w:sz w:val="28"/>
          <w:szCs w:val="28"/>
        </w:rPr>
        <w:t xml:space="preserve">Взрослый вместе с ребенком собирает большую пирамиду из 7 колец разного цвета (синего, зеленого, красного, желтого, голубого, белого, розового). Это образец. Слева и справа от пирамиды стоит по одному стержню и лежат кольца такого же цвета и в том количестве, как в образц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, игроки встают у линии старта (расстояние до пирамиды 3 – 5м). по сигналу «Начали!», каждый бежит к своему стержню и нанизывает на него кольца (как в образце). Кто быстрее и правильно соберет пирамиду, тот и выигра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йди свой домик». </w:t>
      </w:r>
      <w:r>
        <w:rPr>
          <w:sz w:val="28"/>
          <w:szCs w:val="28"/>
        </w:rPr>
        <w:t xml:space="preserve">По всему залу разложены обручи в произвольном порядке. В одном стоит ребенок, около него лежит зеленый кубик; в другом – взрослый, около него – красный кубик. По звуковому сигналу игроки выпрыгивают из обручей и выполняют произвольные движения под музыку. В это время воспитатель перекладывает кубики в другие обручи. По следующему сигналу играющие должны добежать до того обруча, где лежит их кубик, поставить обруч, пролезть в него и поднять кубик над головой. Выигрывает тот, кто первым выполнит задание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«Не ошибись». </w:t>
      </w:r>
      <w:r>
        <w:rPr>
          <w:sz w:val="28"/>
          <w:szCs w:val="28"/>
        </w:rPr>
        <w:t xml:space="preserve">По кругу расставлены кегли разного цвета. За синей стоит ребенок, за красной – взрослый. Под музыку они выполняют произвольные движения, передвигаясь по залу. После окончания музыки, каждый играющий должен взять кеглю своего цвета. Выигрывает тот, кто сделает это первым. </w:t>
      </w:r>
    </w:p>
    <w:p>
      <w:pPr>
        <w:pStyle w:val="Normal"/>
        <w:ind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гры - упражнения на согласованность совместных действий и развития координации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«Воображение». </w:t>
      </w:r>
      <w:r>
        <w:rPr>
          <w:sz w:val="28"/>
          <w:szCs w:val="28"/>
        </w:rPr>
        <w:t xml:space="preserve">Игра проводится с воображаемыми предметами. Взрослый и ребенок имитируют парные действия: переносят бревно, пилят дрова, гребут веслами и т.д. </w:t>
      </w:r>
    </w:p>
    <w:p>
      <w:pPr>
        <w:pStyle w:val="Normal"/>
        <w:ind w:firstLine="85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ружная пара». </w:t>
      </w:r>
      <w:r>
        <w:rPr>
          <w:sz w:val="28"/>
          <w:szCs w:val="28"/>
        </w:rPr>
        <w:t xml:space="preserve">Взрослый и ребенок берутся за руки. По первому звуковому сигналу кружатся в одну сторону (5 – 7 сек.); по второму сигналу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авливаются. После короткого перерыва повторяют движения в другую сторону. </w:t>
      </w:r>
    </w:p>
    <w:p>
      <w:pPr>
        <w:pStyle w:val="Normal"/>
        <w:tabs>
          <w:tab w:val="clear" w:pos="720"/>
          <w:tab w:val="left" w:pos="960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«Угадай, что я делаю». </w:t>
      </w:r>
      <w:r>
        <w:rPr>
          <w:sz w:val="28"/>
          <w:szCs w:val="28"/>
        </w:rPr>
        <w:t xml:space="preserve">Ребенок и взрослый с помощью мимики и пантомимики по очереди изображают действия, например, лыжника (катится с горки), дирижера, художника и т.д. Каждый отгадывает, кого изобразил другой игрок. </w:t>
      </w:r>
    </w:p>
    <w:p>
      <w:pPr>
        <w:pStyle w:val="Normal"/>
        <w:tabs>
          <w:tab w:val="clear" w:pos="720"/>
          <w:tab w:val="left" w:pos="960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«Поиграй с пособиями». </w:t>
      </w:r>
      <w:r>
        <w:rPr>
          <w:sz w:val="28"/>
          <w:szCs w:val="28"/>
        </w:rPr>
        <w:t xml:space="preserve">Взрослый берет мяч и выполняет с ним разные действия (подбрасывает, ловит, отбивает об пол), ребенок повторяет те же действия с мячом. </w:t>
      </w:r>
    </w:p>
    <w:p>
      <w:pPr>
        <w:pStyle w:val="Normal"/>
        <w:tabs>
          <w:tab w:val="clear" w:pos="720"/>
          <w:tab w:val="left" w:pos="9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, взрослый спрашивает: «Что еще может делать наш мяч?» ребенок придумывает новые действия, взрослый помогает ему. Далее ребенок выбирает другое пособие (например, обруч) и выполняет с ним разные действия, а взрослый повторяет. Затем, оба игрока выполняют действия в паре: прокатывание обруча друг другу, бросание мяча и т.д. </w:t>
      </w:r>
    </w:p>
    <w:p>
      <w:pPr>
        <w:pStyle w:val="Normal"/>
        <w:tabs>
          <w:tab w:val="clear" w:pos="720"/>
          <w:tab w:val="left" w:pos="9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гры - упражнения на развитие произвольности психических процессов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Запомни и повтори». </w:t>
      </w:r>
      <w:r>
        <w:rPr>
          <w:sz w:val="28"/>
          <w:szCs w:val="28"/>
        </w:rPr>
        <w:t xml:space="preserve">На полу в произвольном порядке разложены различные предметы. Взрослый в течение нескольких минут показывает ребенку карточку с изображением двух - трех предметов (кубик, мяч, кольцо), затем убирает ее. Звучит сигнал. Сначала ребенок произвольно движется под музыку, затем, продолжая двигаться, выполняет задани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бери предметы, которые ты видел на карточ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бери предметы в том порядке, в котором ини были изображены на карточке.</w:t>
      </w:r>
    </w:p>
    <w:p>
      <w:pPr>
        <w:pStyle w:val="Normal"/>
        <w:tabs>
          <w:tab w:val="clear" w:pos="720"/>
          <w:tab w:val="left" w:pos="96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Покажи, что ты умеешь». </w:t>
      </w:r>
      <w:r>
        <w:rPr>
          <w:sz w:val="28"/>
          <w:szCs w:val="28"/>
        </w:rPr>
        <w:t xml:space="preserve">Взрослый называет 5 – 7 различных пособий (гимнастическая стена, мяч, обруч, скакалка, скамья), ребенок должен запомнить их и выбрать из 10 – 15 карточек те, на которых изображены названные пособия. Взрослый помогает наводящими вопросами. После того, как ребенок правильно выберет карточки, он должен обыграть эти пособия, показать упражнения с их использованием. </w:t>
      </w:r>
    </w:p>
    <w:p>
      <w:pPr>
        <w:pStyle w:val="Normal"/>
        <w:tabs>
          <w:tab w:val="clear" w:pos="720"/>
          <w:tab w:val="left" w:pos="96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зови дни недели». </w:t>
      </w:r>
      <w:r>
        <w:rPr>
          <w:sz w:val="28"/>
          <w:szCs w:val="28"/>
        </w:rPr>
        <w:t xml:space="preserve">Взрослый подбрасывает мяч и называет дни недели (один бросок – один день). Затем, передает мяч ребенку, чтобы он повторил упражнение и контролирует его действия. Если ребенок ошибается, то начинается упражнение с первого дня недели. </w:t>
      </w:r>
    </w:p>
    <w:p>
      <w:pPr>
        <w:pStyle w:val="Normal"/>
        <w:tabs>
          <w:tab w:val="clear" w:pos="720"/>
          <w:tab w:val="left" w:pos="960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«Кто быстрее соберет предмет». </w:t>
      </w:r>
      <w:r>
        <w:rPr>
          <w:sz w:val="28"/>
          <w:szCs w:val="28"/>
        </w:rPr>
        <w:t>На полу лежат два обруча, в     одном – овощи, в другом – фрукты (муляжи). У каждого игрока в руках карточка с изображением четырех – пяти овощей, фруктов. Игроки стоят на линии старта, по сигналу они бегут к обручам, берут те овощи и фрукты, которые изображены на их карточках, возвращаются назад и кладут в свой обруч, находящийся на линии старта. Кто быстрее и правильно выполнил задание, тот и выиграл.</w:t>
      </w:r>
    </w:p>
    <w:p>
      <w:pPr>
        <w:pStyle w:val="Normal"/>
        <w:tabs>
          <w:tab w:val="clear" w:pos="720"/>
          <w:tab w:val="left" w:pos="9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Полоса препятствий».  </w:t>
      </w:r>
      <w:r>
        <w:rPr>
          <w:sz w:val="28"/>
          <w:szCs w:val="28"/>
        </w:rPr>
        <w:t xml:space="preserve">Взрослый, совместно с ребенком, строит из пособий полосу препятствий. Затем ребенок получает карточку со схематическим изображением данной полосы и запоминает соответствующие действия. Затем выполняет действия по памяти 2 раза. Взрослый контролирует его действия.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7:16:00Z</dcterms:created>
  <dc:creator>Галя</dc:creator>
  <dc:description/>
  <cp:keywords/>
  <dc:language>en-US</dc:language>
  <cp:lastModifiedBy>111</cp:lastModifiedBy>
  <dcterms:modified xsi:type="dcterms:W3CDTF">2024-11-27T16:57:00Z</dcterms:modified>
  <cp:revision>99</cp:revision>
  <dc:subject/>
  <dc:title/>
</cp:coreProperties>
</file>