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Основные виды физической культуры и спорта для поддержания здорового образа жизни студента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Автор: Преподаватель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дых Андрей Александрович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быстро меняющемся мире на первое место выходят не какие-то конкретные знания, а само умение обучаться, знать основные принципы, методы и подхо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 зависимости от выбранной специальности или учебного заведения, студент, а в будущем, специалист должен знать главные проблемы здоровья современности и обладать теоретическими и практическими навыками по их решению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ак уже сказано выше, в бурно меняющемся мире, наполненном переизбытком информации, важно вычленить основные, легкодоступные способы здоровье-сберегающих технологий при борьбе с такими бичами современного человечества, как гиподинамия, стресс, вредная окружающая среда, переизбыток информация, порой неверной или не совсем корректной и тому подобны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ой взгляд, по критериям доступности, простоты восприятия, обучения и, что немало важно, финансовой составляющей лучше всего для решения вышеперечисленного подходят такие виды как: лёгкая атлетика, спортивные игры, ОФП и гимнастика, лыжный спорт. Далее рассмотрим, какими теоретическими знаниями должен владеть студент и что практически выполнять по каждому виду.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гкая атлетика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удент должен иметь представление по теоретическим сведениям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Краткие сведения о развитии легкой атлетики в стране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оздоровительное, прикладное и оборонное значение легкой атлетики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      Одежда, обувь, инвентарь и место занятий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Предупреждение травм и техники  безопасности при занятиях легкой атлетики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 организация самостоятельных занятий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       Правила соревнований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       физиологическая характеристика некоторых состояний, возникающих в процессе двигательной деятельности (предстартовое состояние, разминка, «мертвая точка», «врабатывание», «второе дыхание», «утомление»)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удент должен уметь практически выполня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г на короткие дистанции</w:t>
      </w:r>
    </w:p>
    <w:p>
      <w:pPr>
        <w:pStyle w:val="Normal"/>
        <w:tabs>
          <w:tab w:val="clear" w:pos="708"/>
          <w:tab w:val="left" w:pos="851" w:leader="none"/>
        </w:tabs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ка бега: низкий и высокий старт, стартовый разбег, бег на дистанции, финиширование.</w:t>
      </w:r>
    </w:p>
    <w:p>
      <w:pPr>
        <w:pStyle w:val="Normal"/>
        <w:tabs>
          <w:tab w:val="clear" w:pos="708"/>
          <w:tab w:val="left" w:pos="851" w:leader="none"/>
        </w:tabs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упражнения бегуна: бег с ускорением с хода, с высокого и низкого старта. Переменный бег, повторный бег. Эстафетный бег, прием и передача эстафетной палочки.</w:t>
      </w:r>
    </w:p>
    <w:p>
      <w:pPr>
        <w:pStyle w:val="Normal"/>
        <w:tabs>
          <w:tab w:val="clear" w:pos="708"/>
          <w:tab w:val="left" w:pos="851" w:leader="none"/>
        </w:tabs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сс (бег по пересеченной местности).</w:t>
      </w:r>
    </w:p>
    <w:p>
      <w:pPr>
        <w:pStyle w:val="Normal"/>
        <w:tabs>
          <w:tab w:val="clear" w:pos="708"/>
          <w:tab w:val="left" w:pos="851" w:leader="none"/>
        </w:tabs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851" w:firstLine="567"/>
        <w:jc w:val="both"/>
        <w:rPr/>
      </w:pPr>
      <w:r>
        <w:rPr>
          <w:sz w:val="28"/>
          <w:szCs w:val="28"/>
        </w:rPr>
        <w:t>Техника бега: стартовое ускорение, бег на равнинных участках, бег по твердому, мягкому, скользкому грунту, бег в гору и под уклон, бег по пересеченной местности, финиширование.</w:t>
      </w:r>
    </w:p>
    <w:p>
      <w:pPr>
        <w:pStyle w:val="Normal"/>
        <w:tabs>
          <w:tab w:val="clear" w:pos="708"/>
          <w:tab w:val="left" w:pos="851" w:leader="none"/>
        </w:tabs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рш-бросок.</w:t>
      </w:r>
    </w:p>
    <w:p>
      <w:pPr>
        <w:pStyle w:val="Normal"/>
        <w:tabs>
          <w:tab w:val="clear" w:pos="708"/>
          <w:tab w:val="left" w:pos="851" w:leader="none"/>
        </w:tabs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ка передвижения: чередование ходьбы и бега. Обучение ходьбе и бегу в различных условиях пересеченной местности. Совершенствование техники ускоренного передвижения (спортивная ходьба)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ые игры</w:t>
      </w:r>
    </w:p>
    <w:p>
      <w:pPr>
        <w:pStyle w:val="Normal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удент должен иметь представление по теоретическим сведениям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портивные игры как средство совершенствования общей подготовки, повышение эмоциональности, активного отдыха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чная гигиена, одежда, обувь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спортивного травматизма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становительные средства после тренировочных нагрузок (простейшие методики оценки работоспособности, усталости, утомления и применения средств физической культуры для их коррекции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 занятий, оборудование, инвентарь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соревнований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соревнований и суде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скетбо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удент должен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Иметь представление о баскетбол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firstLine="3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ы правил игры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ктика игры в нападении и защиты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ы судейства игры при организации соревновани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ть владеть мячом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Ловля и передача мяча на месте и в движении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дение правой и левой рукой на месте и в движении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роски в корзи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ейбо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Студент должен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33"/>
        <w:jc w:val="both"/>
        <w:rPr>
          <w:sz w:val="28"/>
          <w:szCs w:val="28"/>
        </w:rPr>
      </w:pPr>
      <w:r>
        <w:rPr>
          <w:sz w:val="28"/>
          <w:szCs w:val="28"/>
        </w:rPr>
        <w:t>Иметь представление о волейбол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firstLine="376"/>
        <w:jc w:val="both"/>
        <w:rPr>
          <w:sz w:val="28"/>
          <w:szCs w:val="28"/>
        </w:rPr>
      </w:pPr>
      <w:r>
        <w:rPr>
          <w:sz w:val="28"/>
          <w:szCs w:val="28"/>
        </w:rPr>
        <w:t>Основы правил игры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ко-тактические основы игры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ы судейства игры при организации соревнований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индивидуальных и командных действия.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нировка и двухсторонняя игра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и профессионально-прикладная физическая подготовка</w:t>
      </w:r>
    </w:p>
    <w:p>
      <w:pPr>
        <w:pStyle w:val="Normal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удент должен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33"/>
        <w:jc w:val="both"/>
        <w:rPr>
          <w:sz w:val="28"/>
          <w:szCs w:val="28"/>
        </w:rPr>
      </w:pPr>
      <w:r>
        <w:rPr>
          <w:sz w:val="28"/>
          <w:szCs w:val="28"/>
        </w:rPr>
        <w:t>Иметь представление по: теоретическим сведениям ОП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firstLine="3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самостоятельного освоения отдельных элементов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firstLine="376"/>
        <w:jc w:val="both"/>
        <w:rPr>
          <w:sz w:val="28"/>
          <w:szCs w:val="28"/>
        </w:rPr>
      </w:pPr>
      <w:r>
        <w:rPr>
          <w:sz w:val="28"/>
          <w:szCs w:val="28"/>
        </w:rPr>
        <w:t>Личная и социально-экономическая необходимость специальной психофизической подготовки к труду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firstLine="376"/>
        <w:jc w:val="both"/>
        <w:rPr>
          <w:sz w:val="28"/>
          <w:szCs w:val="28"/>
        </w:rPr>
      </w:pPr>
      <w:r>
        <w:rPr>
          <w:sz w:val="28"/>
          <w:szCs w:val="28"/>
        </w:rPr>
        <w:t>Средства физической культуры и спорта в совершенствовании функциональных возможностей организма и обеспечение его умственной и физической деятельности, устойчивости к различным условиям внешней среды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удент должен уметь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ять и выполнять комплексы упражнений силовой направленности  с собственным весом, отягощениями (специальными или подручными материалами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ть комплексы общеразвивающих упраж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мнасти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удент должен знать теоретический материал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ткие сведения о спортивной, художественной, ритмичной, атлетической гимнастике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доровительное значение гимнастики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ка корректирующей гимнастики для глаз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травм и техники безопасности при занятиях гимнастикой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амостоятельных зан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удент должен уметь практически выполнять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робатические упражнения (кувырок вперед, назад, стойка на голове и руках, стойка на лопатках, мост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ка прыжков через скакалку на двух ногах без остановки не ниже среднего темп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составить комплекс физических упражнений, комплекс ритмической гимнастики.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ыжный спорт (Гонки на лыжах).</w:t>
      </w:r>
    </w:p>
    <w:p>
      <w:pPr>
        <w:pStyle w:val="Normal"/>
        <w:ind w:left="21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удент должен иметь представление по теоретическим сведениям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доровительное, профессионально-прикладное и оборонное значение лыжных гонок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ежда, обувь, инвентарь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 занятиями лыжными гонкам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лыж к занятиям и соревнованиям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поведения на занятиях лыжным спортом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т метеорологических условий и режим занят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лыжной гигиен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переохлаждения, обмораживания, травм и оказание первой медицинской помощ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самостоятельных занятий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, организация и проведение соревновани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ОЖ и его взаимосвязь с общей культурой индивид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удент должен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совершенствовать технику передвижения на лыжах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еременный двухшажный ход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новременный бесшажный, одношажный и двушажный ходы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ход от одновременных ходов к переменным и обратно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 способа передвижения в зависимости от рельефа местности и условий скольжения.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й контроль и оценка успеваемости студен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заключении хотелось бы сказать,  что педагогический процесс, как любой процесс управления, требует обязательной обратной связи, функцию которой выполняет педагогический контроль. Для наблюдения и контроля за динамикой и физической подготовленностью студентов рекомендуется проводить на всех курсах обучения обязательные тесты, например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г 100 метров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г на 3000 метров у юношей; 2000 метров у девушек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тягивание на перекладине у юношей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гибание, разгибание рук в упоре от гимнастической скамейки у девуш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вышеперечисленные тесты принимаются в начале учебного года как контрольные и в конце – как определяющие сдвиг за прошедший пери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теста позволяют эффективно оценить уровень развития таких физических качеств как скоростно-силовые, общая выносливость и сила. Критерием оценки должно быть повышение результатов по отношению к первоначальному тестирова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форм контроля (опрос, наблюдение, отслеживание развития двигательных способностей и т.д.) дает возможность корректировки и оценки эффективности учебного процес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й раздел обеспечивает оперативную, текущую и итоговую информацию о степени освоения теоретических знаний и умений, о состоянии и динамике физического развития, физической и профессионально-прикладной подготовленности, уровне сформированности физической культуры каждого студента. Он органически входит в каждое занятие. Педагогический контроль осуществляется преподавателями физической культ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спользуемой литератур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Введение в теорию физической культуры». Под редакцией доктора педагогических наук, профессора Л.П. Матвеева. М., 2013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льинич В.И. «Студенческий спорт и жизнь». М., 2012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Физическая культура студентов ВУЗов». В.М. Выдрин, К.Б. Зыков, А.В. Лотоненко, Воронеж, 2014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.П. Иванченко. «Физическая культура в общекультурной профессиональной подготовке студентов». Пособие, г. Пермь, 2013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Теория и методика физического воспитания». Учебник для институтов физической культуры. Под редакцией Л.П. Матвеева и А.Д. Новикова, 2-е издание испр. И доп. т. 1и т. 2М.,2020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Физиология человека». Учебное пособие для студентов средних специальных учебных заведений. Под редакцией профессора В.В.Васильевой. М. 2019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зологин Н.Г. «современная система спортивной тренировки». М. 2015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орецкий Э.Н., Колесова Э.Я. «Курс лекций по дисциплине «Физическая культура» для студентов медицинских и фармацевтических ВУЗов». Г. Пермь, 2015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Бальсевич в.К. «Физическая подготовка в системе воспитания культуры здорового образа жизни человека». М. 2017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шмурахметов М.Г. «Дифференцированное физическое воспитание школьников в районах экологического риска». Г. Москва. 201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Ишмурахметов М.Г. «Физкультура, экология, здоровье: учебно-методическое пособие». Пермь. 2020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 Гин. Приемы педагогической техники: пособие для учителя М. Издательство ВИТА, 2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4:29:00Z</dcterms:created>
  <dc:creator>Home</dc:creator>
  <dc:description/>
  <cp:keywords/>
  <dc:language>en-US</dc:language>
  <cp:lastModifiedBy>333</cp:lastModifiedBy>
  <dcterms:modified xsi:type="dcterms:W3CDTF">2023-02-03T18:33:00Z</dcterms:modified>
  <cp:revision>42</cp:revision>
  <dc:subject/>
  <dc:title/>
</cp:coreProperties>
</file>