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итча о способностях и возможностях.</w:t>
      </w:r>
    </w:p>
    <w:p>
      <w:pPr>
        <w:pStyle w:val="Normal"/>
        <w:tabs>
          <w:tab w:val="clear" w:pos="708"/>
          <w:tab w:val="left" w:pos="4536" w:leader="none"/>
        </w:tabs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1906" w:h="16838"/>
          <w:pgMar w:left="1701" w:right="850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199390</wp:posOffset>
            </wp:positionH>
            <wp:positionV relativeFrom="margin">
              <wp:posOffset>826135</wp:posOffset>
            </wp:positionV>
            <wp:extent cx="3015615" cy="2188845"/>
            <wp:effectExtent l="0" t="0" r="0" b="0"/>
            <wp:wrapTight wrapText="bothSides">
              <wp:wrapPolygon edited="0">
                <wp:start x="-66" y="0"/>
                <wp:lineTo x="-66" y="21504"/>
                <wp:lineTo x="21600" y="21504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Один  человек  как-то  приехал  в  деревню. И вдруг увидел  в  курятнике  орленка.  Он, словно  петух  или  курица, ходил  вразвалочку  и  клевал  зерна. Иногда  его,  будто  цыпленка, долбали  клювом  петухи  постарше, ничего  не  опасаясь. Человек  решил  провести  эксперимент.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 орленка  на  руки, сказал:</w:t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- Ты же  орел! Твое  место в  небе, ты  должен  летать!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338830</wp:posOffset>
            </wp:positionH>
            <wp:positionV relativeFrom="margin">
              <wp:posOffset>3298190</wp:posOffset>
            </wp:positionV>
            <wp:extent cx="2922905" cy="1984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о  орленок  спрыгнул  с  его рук  и  заковылял  обратно  в  курятник, клевать зер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 другой  день  человек  взял  орленка  с  собой  в горы. Поднялся на  самую  высокую вершину  и  сказ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же  орел! Твое  место в  небе, ты  должен  лет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раз он постарался  подкинуть  орленка повыше. Тот испугался, ведь внизу была пропасть. Пришлось  молодому  орлу  расправить  крылья  и  полететь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80</wp:posOffset>
            </wp:positionH>
            <wp:positionV relativeFrom="paragraph">
              <wp:posOffset>76835</wp:posOffset>
            </wp:positionV>
            <wp:extent cx="2843530" cy="20396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н поднимался все выше и выше. Всего  на  секунду  пожалел  орел, что он  все-таки  научился  летать, и вновь  ему  захотелось назад,  в уютный курятник. Но тут его  пронзила мысль, что его место – действительно в небе. И тогда он  понял, что всегда будет  вспоминать  и  свой  курятник, и деревню, и этого человека. Но назад  к  ним не вернется уже  никог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 притча  помогает  проиллюстрировать основные  шаги  работы  с детьми  с высоким  уровнем  обучаемост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 шаг этой работы  заключается  в том, чтобы  с  первых  уроков  физики увидеть  способных  ребят. Достаточно  провести  два – три урока  в  классе, чтобы  определить  уровень  интеллектуального развития, степень логического  мышления обучающихся и тогда  легко  выделить  детей, с которыми  в  дальнейшем  необходимо  работать  целенаправлен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о этого недостаточно.  Необходимо, чтобы  обучающиеся  имея такие  способности, хотели  ими  воспользоваться  и  развивать  их  дальше.    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 вторым  важным  шагом  в  работе   является  шаг  в  сторону  развития  мотивационной и  эмоционально-волевой  сфер  обучающихся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ля этого нужно сформировать  </w:t>
      </w:r>
      <w:r>
        <w:rPr>
          <w:rFonts w:cs="Times New Roman" w:ascii="Times New Roman" w:hAnsi="Times New Roman"/>
          <w:b/>
          <w:sz w:val="28"/>
          <w:szCs w:val="28"/>
        </w:rPr>
        <w:t>познавательный  интерес</w:t>
      </w:r>
      <w:r>
        <w:rPr>
          <w:rFonts w:cs="Times New Roman" w:ascii="Times New Roman" w:hAnsi="Times New Roman"/>
          <w:sz w:val="28"/>
          <w:szCs w:val="28"/>
        </w:rPr>
        <w:t xml:space="preserve">  к  изучению  физики, необходимо  вовлекать  всех обучающихся в классе  в  активные формы  учебной  деятельности, потому что орленок не сможет вырасти в одиночестве. Ему  нужно  окружение, которое  растет вместе с н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создания сильной внутренней мотивации я применяю следующие технологии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8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363"/>
      </w:tblGrid>
      <w:tr>
        <w:trPr/>
        <w:tc>
          <w:tcPr>
            <w:tcW w:w="4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40" w:after="0"/>
              <w:ind w:left="30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ормы работы во внеурочное время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30" w:right="30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ормы и методы работы в урочное время</w:t>
            </w:r>
          </w:p>
        </w:tc>
      </w:tr>
      <w:tr>
        <w:trPr/>
        <w:tc>
          <w:tcPr>
            <w:tcW w:w="4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40" w:after="0"/>
              <w:ind w:left="30" w:right="30"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  Интеллектуальные игры </w:t>
            </w:r>
          </w:p>
          <w:p>
            <w:pPr>
              <w:pStyle w:val="Normal"/>
              <w:spacing w:before="240" w:after="0"/>
              <w:ind w:left="30" w:right="30"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 Участие в олимпиадах и в научно-практических конференциях.</w:t>
            </w:r>
          </w:p>
          <w:p>
            <w:pPr>
              <w:pStyle w:val="Normal"/>
              <w:spacing w:before="240" w:after="0"/>
              <w:ind w:left="30" w:right="30"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  Предметные недели.</w:t>
            </w:r>
          </w:p>
          <w:p>
            <w:pPr>
              <w:pStyle w:val="Normal"/>
              <w:spacing w:before="240" w:after="0"/>
              <w:ind w:left="30" w:right="30" w:hanging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  Элективные курсы по выбору </w:t>
            </w:r>
          </w:p>
        </w:tc>
        <w:tc>
          <w:tcPr>
            <w:tcW w:w="5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Элементы занимательности.</w:t>
            </w:r>
          </w:p>
          <w:p>
            <w:pPr>
              <w:pStyle w:val="Normal"/>
              <w:spacing w:before="240" w:after="0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Элементы проблемно-развивающего обучения. </w:t>
            </w:r>
          </w:p>
          <w:p>
            <w:pPr>
              <w:pStyle w:val="Normal"/>
              <w:spacing w:before="240" w:after="0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Информационно - коммуникативные технологии для удовлетворения познавательной мотивации развития способностей (уроки – презентации)</w:t>
            </w:r>
          </w:p>
          <w:p>
            <w:pPr>
              <w:pStyle w:val="Normal"/>
              <w:spacing w:before="240" w:after="0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Элементы модульной технологии обучения</w:t>
            </w:r>
          </w:p>
          <w:p>
            <w:pPr>
              <w:pStyle w:val="Normal"/>
              <w:spacing w:before="240" w:after="0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Уроки и задания творческие и нестандартные (домашние экспериментальные работы, задачи повышенной сложности)</w:t>
            </w:r>
          </w:p>
        </w:tc>
      </w:tr>
    </w:tbl>
    <w:p>
      <w:pPr>
        <w:pStyle w:val="Style14"/>
        <w:spacing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4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имательность</w:t>
      </w:r>
      <w:r>
        <w:rPr>
          <w:color w:val="000000"/>
          <w:sz w:val="28"/>
          <w:szCs w:val="28"/>
        </w:rPr>
        <w:t xml:space="preserve"> занятий в классе подразумевает работу с интересным материалом из текстов учебника, задачника, таблиц, интернета, всего учебно-методического комплект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b/>
          <w:bCs/>
          <w:i/>
          <w:iCs/>
          <w:color w:val="00172A"/>
          <w:kern w:val="2"/>
          <w:sz w:val="28"/>
          <w:szCs w:val="28"/>
        </w:rPr>
        <w:t xml:space="preserve"> </w:t>
      </w:r>
      <w:r>
        <w:rPr>
          <w:rFonts w:eastAsia="+mn-ea"/>
          <w:b/>
          <w:bCs/>
          <w:i/>
          <w:iCs/>
          <w:color w:val="00172A"/>
          <w:kern w:val="2"/>
          <w:sz w:val="28"/>
          <w:szCs w:val="28"/>
        </w:rPr>
        <w:t>1)Задача (7класс тема «Что изучает физика»)</w:t>
      </w:r>
    </w:p>
    <w:p>
      <w:pPr>
        <w:pStyle w:val="Normal"/>
        <w:ind w:right="28" w:hanging="0"/>
        <w:textAlignment w:val="baseline"/>
        <w:rPr>
          <w:rFonts w:ascii="Times New Roman" w:hAnsi="Times New Roman" w:eastAsia="+mn-ea" w:cs="Times New Roman"/>
          <w:color w:val="00172A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172A"/>
          <w:kern w:val="2"/>
          <w:sz w:val="28"/>
          <w:szCs w:val="28"/>
        </w:rPr>
        <w:t>Коля ловил девчонок, окунал их в лужу и старательно измерял глубину погружения каждой девчонки, а Толя только стоял рядышком и смотрел, как девчонки барахтаются. Чем отличаются Колины действия от Толиных, и как такие действия называют физики?</w:t>
      </w:r>
    </w:p>
    <w:p>
      <w:pPr>
        <w:pStyle w:val="Normal"/>
        <w:ind w:right="28" w:hanging="0"/>
        <w:jc w:val="center"/>
        <w:textAlignment w:val="baseline"/>
        <w:rPr>
          <w:rFonts w:ascii="Times New Roman" w:hAnsi="Times New Roman" w:eastAsia="+mn-ea" w:cs="Times New Roman"/>
          <w:color w:val="00172A"/>
          <w:kern w:val="2"/>
          <w:sz w:val="28"/>
          <w:szCs w:val="28"/>
          <w:lang w:val="en-US" w:eastAsia="en-US"/>
        </w:rPr>
      </w:pPr>
      <w:r>
        <w:rPr>
          <w:rFonts w:eastAsia="+mn-ea" w:cs="Times New Roman" w:ascii="Times New Roman" w:hAnsi="Times New Roman"/>
          <w:color w:val="00172A"/>
          <w:kern w:val="2"/>
          <w:sz w:val="28"/>
          <w:szCs w:val="28"/>
          <w:lang w:val="en-US" w:eastAsia="en-US"/>
        </w:rPr>
      </w:r>
    </w:p>
    <w:p>
      <w:pPr>
        <w:pStyle w:val="Normal"/>
        <w:ind w:right="28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8" w:hanging="0"/>
        <w:jc w:val="center"/>
        <w:textAlignment w:val="baseline"/>
        <w:rPr>
          <w:rFonts w:ascii="Times New Roman" w:hAnsi="Times New Roman" w:eastAsia="+mn-ea" w:cs="Times New Roman"/>
          <w:color w:val="00172A"/>
          <w:kern w:val="2"/>
          <w:sz w:val="28"/>
          <w:szCs w:val="28"/>
          <w:lang w:val="en-US" w:eastAsia="en-US"/>
        </w:rPr>
      </w:pPr>
      <w:r>
        <w:rPr>
          <w:rFonts w:eastAsia="+mn-ea" w:cs="Times New Roman" w:ascii="Times New Roman" w:hAnsi="Times New Roman"/>
          <w:color w:val="00172A"/>
          <w:kern w:val="2"/>
          <w:sz w:val="28"/>
          <w:szCs w:val="28"/>
          <w:lang w:val="en-US" w:eastAsia="en-US"/>
        </w:rPr>
      </w:r>
    </w:p>
    <w:p>
      <w:pPr>
        <w:pStyle w:val="Normal"/>
        <w:ind w:right="28" w:hanging="0"/>
        <w:textAlignment w:val="baseline"/>
        <w:rPr>
          <w:rFonts w:ascii="Times New Roman" w:hAnsi="Times New Roman" w:eastAsia="+mn-ea" w:cs="Times New Roman"/>
          <w:color w:val="00172A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172A"/>
          <w:kern w:val="2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Cs/>
          <w:i/>
          <w:iCs/>
          <w:color w:val="00172A"/>
          <w:kern w:val="2"/>
          <w:sz w:val="28"/>
          <w:szCs w:val="28"/>
        </w:rPr>
        <w:t>Ответ</w:t>
      </w:r>
      <w:r>
        <w:rPr>
          <w:rFonts w:eastAsia="+mn-ea" w:cs="Times New Roman" w:ascii="Times New Roman" w:hAnsi="Times New Roman"/>
          <w:i/>
          <w:iCs/>
          <w:color w:val="00172A"/>
          <w:kern w:val="2"/>
          <w:sz w:val="28"/>
          <w:szCs w:val="28"/>
        </w:rPr>
        <w:t xml:space="preserve">. </w:t>
      </w:r>
      <w:r>
        <w:rPr>
          <w:rFonts w:eastAsia="+mn-ea" w:cs="Times New Roman" w:ascii="Times New Roman" w:hAnsi="Times New Roman"/>
          <w:color w:val="00172A"/>
          <w:kern w:val="2"/>
          <w:sz w:val="28"/>
          <w:szCs w:val="28"/>
        </w:rPr>
        <w:t>И физики, и химики назовут Колины и Толины действия хулиганством и надают по шее обоим. Но надо признать, что с точки зрения бесстрастной науки Толя производил наблюдения, а Коля ставил опыты.</w:t>
      </w:r>
    </w:p>
    <w:p>
      <w:pPr>
        <w:pStyle w:val="Normal"/>
        <w:ind w:right="28" w:hanging="0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color w:val="00172A"/>
          <w:kern w:val="2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имер:</w:t>
      </w:r>
      <w:r>
        <w:rPr>
          <w:rFonts w:cs="Times New Roman" w:ascii="Times New Roman" w:hAnsi="Times New Roman"/>
          <w:sz w:val="28"/>
          <w:szCs w:val="28"/>
        </w:rPr>
        <w:t xml:space="preserve"> в 8 классе тема «Магнитное поле»</w:t>
      </w:r>
      <w:r>
        <w:rPr>
          <w:rFonts w:eastAsia="+mn-ea" w:cs="Times New Roman" w:ascii="Times New Roman" w:hAnsi="Times New Roman"/>
          <w:bCs/>
          <w:i/>
          <w:iCs/>
          <w:color w:val="FF0000"/>
          <w:kern w:val="2"/>
          <w:sz w:val="28"/>
          <w:szCs w:val="28"/>
        </w:rPr>
        <w:t xml:space="preserve">  </w:t>
      </w:r>
      <w:r>
        <w:rPr>
          <w:rFonts w:eastAsia="+mn-ea" w:cs="Times New Roman" w:ascii="Times New Roman" w:hAnsi="Times New Roman"/>
          <w:b/>
          <w:bCs/>
          <w:i/>
          <w:iCs/>
          <w:kern w:val="2"/>
          <w:sz w:val="28"/>
          <w:szCs w:val="28"/>
        </w:rPr>
        <w:t>Тайна доллара.</w:t>
      </w:r>
      <w:r>
        <w:rPr>
          <w:rFonts w:eastAsia="+mn-ea" w:cs="Times New Roman" w:ascii="Times New Roman" w:hAnsi="Times New Roman"/>
          <w:bCs/>
          <w:i/>
          <w:iCs/>
          <w:color w:val="FF0000"/>
          <w:kern w:val="2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color w:val="FFFFFF"/>
          <w:kern w:val="2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Подвесьте на стойке бумажные деньги: евро, доллар и наши российские 100 рублей. Поднесите по очереди к ним магнит. Магнит притягивает к себе только доллар. Неужели доллар такой могущественный? Может, и правда, не зря американцы так им гордятся?</w:t>
      </w:r>
    </w:p>
    <w:p>
      <w:pPr>
        <w:pStyle w:val="Normal"/>
        <w:ind w:right="28" w:hanging="0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ind w:right="28" w:hanging="0"/>
        <w:jc w:val="center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1435" cy="176339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hanging="0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нимательность скорее поддерживает интерес, чем порождает его, поэтому эффективна методика создания мотивационных проблемных ситуаций путем постановки специальных познавательных задач, проблемных экспериментов с удивительными, неожиданными для  обучающихся результатами. 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049270" cy="1913255"/>
            <wp:effectExtent l="0" t="0" r="0" b="0"/>
            <wp:docPr id="5" name="Содержимо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одержимое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rFonts w:eastAsia="+mn-ea"/>
          <w:color w:val="000000"/>
          <w:kern w:val="2"/>
          <w:sz w:val="28"/>
          <w:szCs w:val="28"/>
        </w:rPr>
        <w:t>Благоприятной  является и эвристическая беседа, в ходе которой  сталкиваются  разные  точки  зрения,  возникает  организованная  мною  дискуссия  между  обучающимися.</w:t>
      </w:r>
    </w:p>
    <w:p>
      <w:pPr>
        <w:pStyle w:val="Style14"/>
        <w:shd w:fill="FFFFFF" w:val="clear"/>
        <w:spacing w:before="0" w:after="0"/>
        <w:ind w:firstLine="851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851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уждая вслух, выдвигая гипотезы по теме, отвергая одни и аргументируя выбор других, обучающиеся учатся логике рассуждений, анализу поставленных проблем. Этот способ использую, когда у обучающихся  уже имеются  необходимые начальные знания и представления  о  предмете  разговора.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: При изучении явления электромагнитной индукции перед обучающимися  9  класса ставлю задачу обратную той, что они доказывали в предыдущей теме: «Если магнитное поле создается электрическим током, то может ли магнитное поле вызвать появление электрического тока? При каких условиях  это  возможно?» 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ся получают проволочный моток, постоянный магнит и прибор, фиксирующий ток малой величины. Майклу Фарадею  понадобилось 10 лет, чтобы открыть явление электромагнитной индукции, а современные дети  получают подтверждение данного предположения и исследуют зависимость полученного индукционного тока от различных условий его возникновения за считанные мину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может быть поставлена и в форме задачи. При изучении темы «Работа газа и пара при расширении» в 10 классе, предлагаю расчетную задачу: «На какую высоту может подняться килограммовая гиря, если бы удалось использовать всю энергию, выделившуюся при конденсации 100 г стоградусного пара, если не учитывать сложности технического характера». Расчеты дают 23 км – это вызывает удивление и интерес у обучающихся.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ный эксперимент и экспериментальные задания дают более глубокое понимание изучаемого и, как следствие, стимулируют познавательную активность</w:t>
      </w:r>
    </w:p>
    <w:p>
      <w:pPr>
        <w:pStyle w:val="Style14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ен для обучающихся и другой вариант экспериментальной задачи по электричеству перед началом изучения темы Последовательное соединение проводников: «Можно ли включить в сеть 220 В лампочку от карманного фонарика, рассчитанную  на 6,3 В, чтобы  лампочка  горела  нормальным  накалом  и  не  перегорела.»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ще я применяю  информационно - коммуникативные технологии для  удовлетворения  познавательной  мотивации  развития  способностей (уроки – презентации).</w:t>
      </w:r>
    </w:p>
    <w:p>
      <w:pPr>
        <w:pStyle w:val="Style14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851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ование  современных  мультимедийных  пособий  по физике  позволило увидеть  многие физические  процессы, которые  невозможно  продемонстрировать  в рамках  обычной  физической  лаборатории  на основе опытов. Компьютерные  модели формируют у  обучающихся  образную, зрительную, слуховую, и эмоциональную память. 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, модель упорядоченного  движения электронов в проводнике или с помощью  этой модели  обучающиеся  наблюдают  явление  электризации тел.</w:t>
      </w:r>
    </w:p>
    <w:p>
      <w:pPr>
        <w:pStyle w:val="Normal"/>
        <w:ind w:right="28" w:firstLine="851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ьзование элементов модульной технологии обучения позволяет экономить время на уроке для решения задач повышенной сложности.</w:t>
      </w:r>
    </w:p>
    <w:p>
      <w:pPr>
        <w:pStyle w:val="Normal"/>
        <w:ind w:right="28"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ым  фактором  мотивации  является  эмоциональное воздействие на обучающихся.</w:t>
      </w:r>
    </w:p>
    <w:p>
      <w:pPr>
        <w:pStyle w:val="Normal"/>
        <w:ind w:right="28" w:firstLine="851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7F7F6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эт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  использую экскурсии, нестандартные  формы  проведения  уроков,  игры,  художественную  литературу, сказания, легенды, исторические  факты, разбираю предрассудки, обязательно  рассматриваю  примеры  из повседневной  жизни и из жизни знаменитых ученых. </w:t>
      </w: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  <w:t xml:space="preserve">Интересные факты об ученых - физиках  рассказывают, об их самоотверженности и преданности любимому делу. </w:t>
      </w:r>
    </w:p>
    <w:p>
      <w:pPr>
        <w:pStyle w:val="Normal"/>
        <w:ind w:right="28" w:firstLine="851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7F7F6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</w:r>
    </w:p>
    <w:p>
      <w:pPr>
        <w:pStyle w:val="Normal"/>
        <w:ind w:right="28" w:hanging="0"/>
        <w:jc w:val="right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12700</wp:posOffset>
            </wp:positionV>
            <wp:extent cx="2691765" cy="2028825"/>
            <wp:effectExtent l="0" t="0" r="0" b="0"/>
            <wp:wrapSquare wrapText="right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94305" cy="20396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firstLine="851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7F7F6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  <w:lang w:val="en-US" w:eastAsia="en-US"/>
        </w:rPr>
      </w:r>
    </w:p>
    <w:p>
      <w:pPr>
        <w:pStyle w:val="Normal"/>
        <w:ind w:right="28" w:hanging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7F7F6" w:val="clear"/>
        </w:rPr>
      </w:pPr>
      <w:r>
        <w:rPr>
          <w:lang w:val="en-US" w:eastAsia="en-US"/>
        </w:rPr>
        <w:drawing>
          <wp:inline distT="0" distB="0" distL="0" distR="0">
            <wp:extent cx="2820035" cy="186626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firstLine="851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7F7F6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7F7F6" w:val="clear"/>
          <w:lang w:eastAsia="ru-RU"/>
        </w:rPr>
      </w:r>
    </w:p>
    <w:p>
      <w:pPr>
        <w:pStyle w:val="Normal"/>
        <w:ind w:right="28" w:firstLine="851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7F7F6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  <w:t>Например: во время изучения электрической дуги наш земляк  знаменитый  физик-электротехник  Петров Василий Владимирович удалил верхний слой кожи на кончиках пальцев, чтобы ощущать слабые токи.</w:t>
      </w:r>
    </w:p>
    <w:p>
      <w:pPr>
        <w:pStyle w:val="Normal"/>
        <w:ind w:right="28" w:hanging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7F7F6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</w:r>
    </w:p>
    <w:p>
      <w:pPr>
        <w:pStyle w:val="Normal"/>
        <w:ind w:right="28" w:hanging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7F7F6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</w:r>
    </w:p>
    <w:p>
      <w:pPr>
        <w:pStyle w:val="Normal"/>
        <w:ind w:right="28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7F7F6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</w:r>
    </w:p>
    <w:p>
      <w:pPr>
        <w:pStyle w:val="Normal"/>
        <w:ind w:right="28" w:firstLine="851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7F7F6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7F7F6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  <w:t>А Исаак Ньютон ввел в собственный глаз зонд, чтобы понять природу зрения.  Интересным при изучении темы Теория относительности в 11 классе является факт появления фотографии Эйнштейна с высунутым языком… Что же  побудило великого гения  науки  сделать  столь  непристойный, даже детский жест?! Снимок  Эйнштейна  с  высунутым  языком  (иногда  называют «шутливое  послание  Альберта  Эйнштейна  всему  человечеству»), обрел  неимоверную  популярность  и  стал  символом  гения, способного  радоваться  жизни  и  шутить  над соб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каждого  класса  по  каждому  разделу  курса  разрабатываю  задания  на  </w:t>
      </w:r>
      <w:r>
        <w:rPr>
          <w:rFonts w:cs="Times New Roman" w:ascii="Times New Roman" w:hAnsi="Times New Roman"/>
          <w:b/>
          <w:sz w:val="28"/>
          <w:szCs w:val="28"/>
        </w:rPr>
        <w:t>применение  знаний  и  умений  в</w:t>
      </w:r>
      <w:r>
        <w:rPr>
          <w:rFonts w:cs="Times New Roman" w:ascii="Times New Roman" w:hAnsi="Times New Roman"/>
          <w:sz w:val="28"/>
          <w:szCs w:val="28"/>
        </w:rPr>
        <w:t xml:space="preserve">  новых  ситуациях, требующих  от обучающегося сложной  мыслительной  деятельности: например  7 класс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етверти тема  «Давление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960"/>
      </w:tblGrid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заданий повышенной трудности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вление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иготовить сообщения по данной теме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его не знали древние», «Первые водопроводы», из «книги рекордов Гиннеса», «Атмосферное давление в живой природе», «Атмосфера Земли», «Магдебурские полушария»</w:t>
            </w:r>
          </w:p>
        </w:tc>
      </w:tr>
      <w:tr>
        <w:trPr>
          <w:trHeight w:val="1268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иготовить и продемонстрировать экспериментальное задание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монстрация опыта с шаром Паскаля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ются стакан воды линейка. Определить давление на дно стакана, если в воде будет растворено 20г. соли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ить экспериментальное задание подтверждающее, что воздух обладает массой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высоты вашего дома с помощью барометра – анероида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конструируйте автоматическую поилку для хомячка.</w:t>
            </w:r>
          </w:p>
        </w:tc>
      </w:tr>
      <w:tr>
        <w:trPr>
          <w:trHeight w:val="125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а проведение анализа с последующими выводами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ая из граней параллелограмма оказывает большее давление и почему?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чего зависит давление оказываемое жидкостью на дно сосуда?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Создание презентации к изучаемой теме по плану, данному учителем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прибора, предназначенного для измерения атмосферного давления – барометра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по теме «Водный транспорт»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оздание мини проекта и его защита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фонтана (чертеж, макет, описание )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Задания на группировку объектов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ите предложенные объекты на группы, дайте название каждой группе: Паскаль, Архимед, гидравлические машины, водопровод,  воздухоплавание, барометр, ареометр, водный транспорт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Задания на моделирование физических ситуаций и явлений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ый и воздушный транспорт будущего.</w:t>
            </w:r>
          </w:p>
        </w:tc>
      </w:tr>
      <w:tr>
        <w:trPr>
          <w:trHeight w:val="58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Задания на прогнозирование физических явлений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умайте, что было бы, если бы на нас не давило атмосферное давление</w:t>
            </w:r>
          </w:p>
        </w:tc>
      </w:tr>
      <w:tr>
        <w:trPr>
          <w:trHeight w:val="81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Решение задач повышенной  и высокой степени сложност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ьте, что атмосферное давление на земле увеличилось в два раза, что произойдет с человеком и со всем живым на земле</w:t>
            </w:r>
          </w:p>
        </w:tc>
      </w:tr>
    </w:tbl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которые  задания  нуждаются  в  консультационной  работе. Особенно  задания  связанные  с  решением  задач повышенной  сложности.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Физическая задача - фактически это научная работа, которая включает изучение исходных данных, их анализ и понимание физического смысла изучаемой проблемы. Решая физические задачи обучающиеся осваивают понятия и термины, учатся работать с формулами, учатся прогнозировать, строить схемы, таблицы, применять при расчетах знания из математики, т. е приобретают универсальный способ работ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к олимпиадам по физике  нельзя за 1-2 недели. Нужна очень долгая и кропотливая работа в течение всего учебного года..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 с  7 класса  и далее я  практикую индивидуальные долгосрочные домашние  задания по реш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 повышенной  и высокой степени сложности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овожу дополнительные консультации, если у обучающихся  возникают вопросы. В заранее оговоренный день они сдают выполненные задания. Я их проверяю, делаю письменные рекомендации,  и отдаю обратно на доработку, если какие-то  задачи выполнены неверн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ем старше одарённый ребёнок, тем больше уделяю ему внеурочного времени для изучения предмета по индивидуальной траектории. На элективных курсах рассматриваем решение олимпиадных задач с целью подготовки к различным олимпиадам: Всероссийской олимпиады школьников, олимпиады Росатом, олимпиады ФИЗТЕХ и других.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ние ребенка находится в стадии становления, и именно поэтому я слежу за тем, чтобы творческий потенциал не был растрачен впустую, а лишь приумножался.</w:t>
      </w:r>
      <w:r>
        <w:rPr>
          <w:rFonts w:cs="Times New Roman" w:ascii="Times New Roman" w:hAnsi="Times New Roman"/>
          <w:sz w:val="28"/>
          <w:szCs w:val="28"/>
        </w:rPr>
        <w:t xml:space="preserve"> Каждое  выполненное  успешно задание  оценивает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и ученики знают, что если сегодня не выучил, то завтра ты можешь прийти и пересдать, потому что для меня, как для учителя, важна не оценка, а осознание того, </w:t>
      </w:r>
      <w:r>
        <w:rPr>
          <w:rFonts w:cs="Times New Roman" w:ascii="Times New Roman" w:hAnsi="Times New Roman"/>
          <w:b/>
          <w:sz w:val="28"/>
          <w:szCs w:val="28"/>
        </w:rPr>
        <w:t>что  ребенок выучи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бота  с  классом  и  с  отдельными обучающимися  мотивирует  их  на  поиск  и приобретение  знаний, умений и  навыков, способствует  формированию  системы  знаний, развивает познавательную сфер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 наиболее  эффективным  способом развивающего  обучения  является </w:t>
      </w:r>
      <w:r>
        <w:rPr>
          <w:rFonts w:cs="Times New Roman" w:ascii="Times New Roman" w:hAnsi="Times New Roman"/>
          <w:b/>
          <w:sz w:val="28"/>
          <w:szCs w:val="28"/>
        </w:rPr>
        <w:t>исследовательская и  проектная 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. Данный  вид  деятельности  многофункционален в  большей  степени, чем  многие други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о-ориентированные  проекты позволяют  удовлетворить  одну  из  наиболее  </w:t>
      </w:r>
      <w:r>
        <w:rPr>
          <w:rFonts w:cs="Times New Roman" w:ascii="Times New Roman" w:hAnsi="Times New Roman"/>
          <w:b/>
          <w:sz w:val="28"/>
          <w:szCs w:val="28"/>
        </w:rPr>
        <w:t>важных  потребностей  обучающихся – ощущение  полезности  своей 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следования на уроках  провожу по тем темам, где  преобладает  теоретический  материал, где  можно  значительно  и  интересно  расширить его  за  счёт  внеучебных  источник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0790" cy="18503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637790" cy="18478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710" cy="19615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Мы  строим  фонтаны, ветряные  мельницы, паровые  турбин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ые  проекты  ребята  готовят  дома, выбрав  интересующие  их темы. Приобщение  обучающихся  к  научно - исследовательской, поисковой  деятельности я, например, начинаю уже с   7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 выполняют  теоретические проекты по темам соответствующим их уровню знаний. На слайде вы видите темы проектных работ, которые будут в этом учебном году выполнять обучающиеся 7 в класса.  </w:t>
      </w:r>
    </w:p>
    <w:p>
      <w:pPr>
        <w:pStyle w:val="Heading1"/>
        <w:shd w:fill="FFFFFF" w:val="clear"/>
        <w:spacing w:lineRule="atLeast" w:line="405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емы проектно-исследовательских работ по физике для 7 классов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ка на кухне.</w:t>
      </w:r>
    </w:p>
    <w:p>
      <w:pPr>
        <w:pStyle w:val="Normal"/>
        <w:numPr>
          <w:ilvl w:val="0"/>
          <w:numId w:val="2"/>
        </w:numPr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ический ток в жизни человек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й себя (измерение объема тела на основе закона Архимеда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размеров малых те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ка человека. Измерение различных характеристик: масса, объём, площадь поверхности, мощность, скорость реакц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ление твердых тел. Лыжи или коньки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пективы изменения климата Земл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ющиеся сосуды на дач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чаги вокруг нас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сохранения энерги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ы вокруг нас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работа в физик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е в жизни человек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ения в физик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ы в природе и техник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а тяготения – великая и необычна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имедова сил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имед — величайший древнегреческий математик, физик и инженер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мосферное давление — помощник человек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ад М.В. Ломоносова в развитие физической нау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ияние механической работы на организм школьник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— вещество привычное и необычно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в трех агрегатных состояниях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ицы измерения физических величин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ь и достижения Б. Паскал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Архимеда. Плавание те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Паскаля и его применени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етения Леонардо да Винчи, воплощенные в жизнь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ерция – причина нарушения правил дорожного движ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а исчезает энергия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 - 9 классах обучающиеся создают  свои первые  практические  проекты. Результаты  многих проектных работ я использую на уроках. Например, генератор, созданный  Стефановой  Г. В 8 классе, я использую в 9-х и 11-х классах при изучении темы «Переменный электрический ток», а прибор, созданный Булгаковым С. в 9-том классе, при изучении темы «Электромагнитные волны»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1610" cy="2123440"/>
            <wp:effectExtent l="0" t="0" r="0" b="0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76767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767676"/>
          <w:sz w:val="28"/>
          <w:szCs w:val="28"/>
          <w:lang w:val="en-US" w:eastAsia="ru-RU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меня важно  научить ребенка  учиться, решать  проблемы  в  сфере  учебной  деятельности, находить  необходимые  источники информации и  оптимальные способы, чтобы добиваться  поставленной цел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такая работа дает свои результа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и ученики неоднократно становились победителями и призерами олимпиад разного уровн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9740</wp:posOffset>
            </wp:positionH>
            <wp:positionV relativeFrom="paragraph">
              <wp:posOffset>2540</wp:posOffset>
            </wp:positionV>
            <wp:extent cx="2249170" cy="1727200"/>
            <wp:effectExtent l="0" t="0" r="0" b="0"/>
            <wp:wrapSquare wrapText="right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45995" cy="1751330"/>
            <wp:effectExtent l="0" t="0" r="0" b="0"/>
            <wp:docPr id="14" name="Содержимо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одержимое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08810" cy="2221865"/>
            <wp:effectExtent l="0" t="0" r="0" b="0"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готова заниматься с теми, кто хочет работать и ни разу не пожалела о потраченных усилиях. Для учителя работа с одаренными детьми полезна потому, что помогает сохранять свои интеллектуальные возможности. Заставляет много читать, решать трудные задачи, осваивать новые области зна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ончить свое выступление я хочу словами великого ученого Майкла Фарадея: Я могу только выразить  вам свое пожелание, чтобы вы могли с честью выдержать сравнение со свечой, то есть могли бы быть светочем для окружающих, и чтобы во всех ваших действиях вы подражали красоте пламени, честно и эффективно выполняя свой долг перед человечество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лаю вам всем, чтобы уходя с вашего урока, каждый ребенок сказал я г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710" w:leader="none"/>
        </w:tabs>
        <w:rPr>
          <w:lang w:eastAsia="uk-UA"/>
        </w:rPr>
      </w:pPr>
      <w:r>
        <w:rPr>
          <w:lang w:eastAsia="uk-UA"/>
        </w:rPr>
      </w:r>
    </w:p>
    <w:sectPr>
      <w:type w:val="continuous"/>
      <w:pgSz w:w="11906" w:h="16838"/>
      <w:pgMar w:left="1701" w:right="850" w:gutter="0" w:header="0" w:top="568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9">
    <w:name w:val="текст осн Ф 7-9 РФ Знак"/>
    <w:qFormat/>
    <w:rPr>
      <w:rFonts w:ascii="UkrainianSchoolBook;Courier New" w:hAnsi="UkrainianSchoolBook;Courier New" w:eastAsia="Times New Roman" w:cs="UkrainianSchoolBook;Courier New"/>
      <w:sz w:val="21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791">
    <w:name w:val="текст осн Ф 7-9 РФ"/>
    <w:qFormat/>
    <w:pPr>
      <w:widowControl/>
      <w:bidi w:val="0"/>
      <w:spacing w:lineRule="exact" w:line="240"/>
      <w:ind w:firstLine="340"/>
      <w:jc w:val="both"/>
    </w:pPr>
    <w:rPr>
      <w:rFonts w:ascii="UkrainianSchoolBook;Courier New" w:hAnsi="UkrainianSchoolBook;Courier New" w:eastAsia="Times New Roman" w:cs="UkrainianSchoolBook;Courier New"/>
      <w:color w:val="auto"/>
      <w:sz w:val="21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25:00Z</dcterms:created>
  <dc:creator>Master</dc:creator>
  <dc:description/>
  <cp:keywords/>
  <dc:language>en-US</dc:language>
  <cp:lastModifiedBy>Uch2</cp:lastModifiedBy>
  <dcterms:modified xsi:type="dcterms:W3CDTF">2024-11-26T08:38:00Z</dcterms:modified>
  <cp:revision>33</cp:revision>
  <dc:subject/>
  <dc:title/>
</cp:coreProperties>
</file>