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51" w:right="283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редняя общеобразовательная школа № 16 г. Йошкар-Олы»</w:t>
      </w:r>
    </w:p>
    <w:p>
      <w:pPr>
        <w:pStyle w:val="Normal"/>
        <w:spacing w:lineRule="auto" w:line="360"/>
        <w:ind w:left="-851" w:right="283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ости игровых технологий</w:t>
      </w:r>
    </w:p>
    <w:p>
      <w:pPr>
        <w:pStyle w:val="Normal"/>
        <w:spacing w:lineRule="auto" w:line="36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: Клюжева Анна Николаевна,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left="-851" w:right="283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Йошкар-Ола,</w:t>
      </w:r>
    </w:p>
    <w:p>
      <w:pPr>
        <w:pStyle w:val="Normal"/>
        <w:spacing w:lineRule="auto" w:line="360"/>
        <w:ind w:left="-851" w:right="283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учения – это решение вопросов воспитания личности. Мотивы учения становятся достоянием личности, устойчивыми ее свойствами. Поэтому формирование мотивов учения является важным этапом в развитии личности младшего школьника, который знаменует собой начало качественной перестройки ценностно-смысловой сферы личности, в процессе чего школьник начинает оценивать себя как субъекта деятельности.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должно опираться на деятельностные образовательные ситуации, нам нужно понимать и изучать наших учеников. Для этого учителю необходимо решить следующие задачи: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 реальные мотивы учащихся и опираться на них в процессе развития мотивации;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ь учащимся новые мотивационные возможности;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быть деятелем.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без мотива или со слабым мотивом либо не осуществляется вообще, либо оказывается крайне неустойчивой. От того, как чувствует себя ученик в определённой ситуации, зависит объём усилий, которые он прилагает в своей учёбе. Поэтому важно, чтобы весь процесс обучения вызывал у ребенка интенсивное внутреннее побуждение к знаниям, напряженному умственному труду. Отношение школьника к учению выражается в: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и выполнять учебные задания;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и к самостоятельной деятельности;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ости выполнения задания;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ности обучения;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и повысить свой личный уровень самостоятельности.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инструмент достижения цели по ФГОС – системно-деятельностный подход.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-деятельностный подход – это такой метод, при котором ученик является активным субъектом педагогического процесса. При этом учителю важно самоопределение учащегося в процессе обучения.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ученик включался в дело, не потому что учитель сказал «надо», а потому, что «я хочу», «мне лично нужно и важно», необходимо поработать над формированием его учебной мотивации и подбирать индивидуальный подход. 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школьника будет более интенсивным и результативным, если он включён в деятельность, соответствующую зоне его ближайшего развития, если учение будет вызывать положительные эмоции, а педагогическое взаимодействие участников образовательного процесса будет доверительным, усиливающим роль эмоций и эмпатии.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обучения и рефлексия младших школьников тесно связаны, т.к. в процессе рефлексии обучающиеся анализируют свою деятельность, что повышает заинтересованность и мотивированность процесса обучения. В связи с этим одной из задач начальной школы является формирование у ребенка способности к рефлексивному контролю своей деятельности как источника мотива и умения учиться, познавательных интересов и готовности к обучению в основном звене.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моделирования системы рефлексивной деятельности учащихся является одной из актуальных в современных условиях, так как смысловая ориентация ребенка становится источником и побудителем развития личности (В.В.Давыдов, Г.А.Цукерман, А.В.Захарова, М.Э.Боцманова, П.В.Новиков, Л.И.Айдарова, и др.). При этом центральным психологическим механизмом подобного поведения учащегося, по мнению авторов, является определяющая рефлексия как индивидуальная способность устанавливать границы собственных возможностей, знать, что я знаю, умею и чего не знаю. Основная форма отношений - это отношения ребёнка с самим собой, отношение: «Я неумелый, незнающий - Я умелый, знающий». Учебная деятельность, приводящая к построению таких отношений, обеспечивает самоопределение и самоизменение ребёнка.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я рефлексивную работу, учитель способствует развитию у детей умения размышлять, заниматься самонаблюдением, самоанализом условий и результатов собственной деятельности. Организация рефлексии как определённой деятельности на уроке, должна обязательно иметь место. Рефлексия работает на формирование учебной мотивации. Осуществлять рефлексию можно по-разному: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ы рефлексии на отдельных этапах урока;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лексия в конце каждого урока, темы курса;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епенный переход к постоянной внутренней рефлексии.</w:t>
      </w:r>
    </w:p>
    <w:p>
      <w:pPr>
        <w:pStyle w:val="Normal"/>
        <w:spacing w:lineRule="auto" w:line="3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ефлексии настроения и эмоционального состояния целесообразно в начале урока с целью установления эмоционального контакта с группой и в конце деятельности. Применяются карточки с изображением лиц, цветовое изображение настроения, эмоционально-художественное оформление (картина, музыкальный фрагмент и др.).</w:t>
      </w:r>
    </w:p>
    <w:p>
      <w:pPr>
        <w:pStyle w:val="Normal"/>
        <w:spacing w:lineRule="auto" w:line="360" w:before="0" w:after="160"/>
        <w:ind w:left="-851" w:righ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 содержания учебного материала используется для выявления уровня осознания содержания пройденного. Эффективен прием незаконченного предложения, тезиса, подбора афоризма, рефлексия достижения цели с использованием «дерева целей», оценки «приращения» знаний и достижения целей (высказывания «Я не знал… - Теперь я знаю…»); прием анализа субъективного опыта и достаточно известный прием синквейна, который помогает выяснить отношение к изучаемой проблеме, соединить старое знание и осмысление нового и т.д. Умело подобранный материал к уроку усиливает интерес учащихся к занятиям, т.е. способствует рефлексии, формированию положительной мотивации учения. При этом, процесс обучения становится не только более эффективным, но и интересным как для учителя, так и для обучаю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05:33:00Z</dcterms:created>
  <dc:creator>asus</dc:creator>
  <dc:description/>
  <cp:keywords/>
  <dc:language>en-US</dc:language>
  <cp:lastModifiedBy>asus</cp:lastModifiedBy>
  <dcterms:modified xsi:type="dcterms:W3CDTF">2024-04-13T06:07:00Z</dcterms:modified>
  <cp:revision>6</cp:revision>
  <dc:subject/>
  <dc:title/>
</cp:coreProperties>
</file>