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Медиация в образовании»</w:t>
      </w:r>
    </w:p>
    <w:p>
      <w:pPr>
        <w:pStyle w:val="Normal"/>
        <w:tabs>
          <w:tab w:val="clear" w:pos="708"/>
          <w:tab w:val="left" w:pos="18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«Медиация в образован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 значимые проблемы, на решение которых направлен 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тие школьной службы медиации обусловлена следующими причин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циальное напряжение, озлобленность и конфликтность в обществе, обострению межнациональных отно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иление миграционных процессов, обострение межнациональных </w:t>
        <w:br/>
        <w:t>и межконфессиональных проб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необходимость в формировании навыка умения жить в многонациональном обществе, вести межкультурный диало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лабление роли  семьи как фундаментального общественного института и возложение этой роли на образовательные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социальные проявления в обществе: детская наркомания, алкоголизм, безнадзорность и беспризорность, детская и подростковая преступность, правонарушения, совершаемые несовершеннолетними, проявление суицидального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ход на международные нормы и стандарты, методы и технологии работы </w:t>
        <w:br/>
        <w:t>с детьми, где хорошо развиты службы медиац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ое общество остро нуждается в способности граждан конструктивно взаимодействовать. Для этого необходимо развивать социальный интеллект, менталитет сотрудничества, социального партнерства. Метод школьной медиации способствует решению этих задач в работе с детьми, закладывая основу воспитания будущих поколений, опирающихся на гуманистические ценности, ставящих человеческую жизнь, благополучие и гармоничное развитие личности, позитивную общественное взаимодействие на перво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развитие службы школьной медиации является важнейшей социальной инновацией, оно востребовано жизнью и становится одной </w:t>
        <w:br/>
        <w:t>из приоритетных задач в области  современного воспитания и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проек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школьной службы медиации в соответствие со спецификой МБОУ «СОШ г. Челябинс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проект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ть рабочую группу для создания службы медиаци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отать методологические и правовые основы и рабочие материалы для функционирования школьной службы медиации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межведомственное взаимодействие и налаживание информационного обмена по вопросам организации программ примирения по району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нфраструктуры, необходимой для организации программ примирения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рекламную кампанию по осведомленности всех категорий ОУ о возможностях программ примирения, популяризация медиации как механизма разрешения конфликтных ситуаций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явить типологию конфликтных ситуаций в ОУ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зовать тренинги школьных команд по освоению техник пере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астники про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ами проекта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чая группа для создания службы примир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ициативная группа из добровольцев (родителей, педагогов, учеников 8-11 классов и других специалистов)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овая основа организации служб школьной медиации </w:t>
        <w:br/>
        <w:t>в образовательных организациях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вой основой создания и деятельности служб школьной медиации являетс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итуция Российской Федераци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кий кодекс Российской Федераци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йный кодекс Российской Федераци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4 июля 1998 г. № 124-ФЗ «Об основных гарантиях прав ребенка в Российской Федераци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9 декабря 2012 г. № 273-ФЗ «Об образовании </w:t>
        <w:br/>
        <w:t>в Российской Федерации»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нция о правах ребенк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венции о защите прав детей и сотрудничестве, заключенные в г. Гааге 1980, 1996, 2007 годов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7 июля 2010 г. № 193-ФЗ «Об альтернативной процедуре урегулирования споров с участием посредника (процедуре медиации)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нятия «школьная медиация» и «служба школьной меди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Федеральному закону от 27 июня 2010 г. № 193-ФЗ </w:t>
        <w:br/>
        <w:t>«Об альтернативной процедуре урегулирования споров с участием посредника (процедуре медиации)»,  под процедурой медиации понимается способ урегулирования споров при содействии медиатора (независимое лицо, либо независимые лица, привлекаемые сторонами в качестве посредников </w:t>
        <w:br/>
        <w:t>в урегулировании спора для содействия в выработке сторонами решения </w:t>
        <w:br/>
        <w:t>по существу спора) на основе добровольного согласия сторон в целях достижения ими взаимоприемлем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службы примир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кольная служба примирения – это команда взрослых и подростков</w:t>
      </w:r>
      <w:r>
        <w:rPr>
          <w:rFonts w:cs="Times New Roman" w:ascii="Times New Roman" w:hAnsi="Times New Roman"/>
          <w:sz w:val="28"/>
          <w:szCs w:val="28"/>
        </w:rPr>
        <w:t>, которая стремится: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фликте снизить административные, карательные воздействия взрослых, а также силовые воздействия и манипуляции подростков и перевести их в конструктивную коммуникацию;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овместную (детей и взрослых) деятельность по улучшению школы как элемента самоуправления, переустраивающей существующий тип управления;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цесс воспитания на основе коммуникации и взаимопонимания, обращаться к таким ценностям, как справедливость и ответств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возможность существующим в школе сообществам (взрослых и детей, «лохов» и «авторитетов», отличников и «ботаников», богатых и бедных и пр.) понять друг друга и увидеть в каждом человека, исходя из личностных, а не ролевых отнош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принципы  медиации. </w:t>
      </w:r>
    </w:p>
    <w:p>
      <w:pPr>
        <w:pStyle w:val="1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бровольность участия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участвуют во встрече добровольно, принуждение в какой-либо форме сторон к участию недопустимо. Стороны вправе отказаться от участия в медиации как до ее начала, так и в ходе самой медиации.   </w:t>
      </w:r>
    </w:p>
    <w:p>
      <w:pPr>
        <w:pStyle w:val="1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формирова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ор обязан предоставить сторонам всю необходимую информацию о сути медиации, ее процессе и возможных последствиях.</w:t>
      </w:r>
    </w:p>
    <w:p>
      <w:pPr>
        <w:pStyle w:val="1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йтральность медиато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ор в равной степени поддерживает стороны и их стремление в разрешении конфликта. Еcли медиатор чувствует, что не может сохранять нейтральность, он должен передать дело другому медиатору или прекратить медиацию. Медиатор не может принимать от какой-либо из сторон вознаграждения, которые могут вызвать подозрения в поддержке одной из сторон.</w:t>
      </w:r>
    </w:p>
    <w:p>
      <w:pPr>
        <w:pStyle w:val="1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фиденциальность процесса меди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носит конфиденциальный характер. Медиатор или служба медиации обеспечивает конфиденциальность медиации и защиту от разглашения касающихся процесса медиации документов. Исключение составляет информация, связанная с возможной угрозой жизни либо возможности совершения преступления; при выявлении этой информации медиатор ставит участников в известность, что данная информация будет разглашена. Медиатор, передает информацию о результатах медиации в структуру, направившую дело на медиацию. Медиатор может вести записи и составлять отчеты для обсуждения в кругу медиаторов и кураторов служб примирения. При публикации имена участников должны быть изменены.</w:t>
      </w:r>
    </w:p>
    <w:p>
      <w:pPr>
        <w:pStyle w:val="1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тветственность сторон и медиатор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ор отвечает за безопасность участников на встрече, а также соблюдение принципов и стандартов. Ответственность за результат медиации несут стороны конфликта, участвующие в медиации. Медиатор не может советовать сторонам принять то или иное решение по существу конфлик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глаживание вреда обидчико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туации, где есть обидчик и жертва, ответственность обидчика состоит в заглаживании вреда, причиненного жертве.</w:t>
      </w:r>
    </w:p>
    <w:p>
      <w:pPr>
        <w:pStyle w:val="1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амостоятельность служб примир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примирения самостоятельна в выборе форм деятельности и организации процесса меди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 основных мероприятий в рамках проекта «Школьная служба медиаци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91"/>
        <w:gridCol w:w="1384"/>
        <w:gridCol w:w="2072"/>
        <w:gridCol w:w="260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рабочей группы по созданию службы мотиваци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О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альная рабочая группа, готовая к созданию школьной службы медиац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теоретических, методологических и правовых аспектов  о медиаци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ая группа по созданию школьной службы меди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ходимая для создания фундаментальная основа для создания служб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нормативно-правовой базы для создания служб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ая группа по созданию школьной службы меди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необходимой документации, необходимой для эффективного функционирования службы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ежведомственных взаимодействий для эффективного функционирования службы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,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ая группа по созданию школьной службы медиации, администрац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е межведомственное взаимодействие при создании и функционировании службы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нфраструктуры, для проведения программ примир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, 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ая группа по созданию школьной службы медиации, администрац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ая, рабочая инфраструктура (руководитель и участники службы), позволяющая проводить программы примирения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екламной кампании по осведомл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х категорий ОУ о возможностях программ примирения, популяризация медиации как механизма разрешения конфликтных ситу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всего времени реализации про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кольной службы медиации, рабочая групп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вещение участников ОУ через школьный сайт, специализированные стенды, акции, круглые столы, буклеты и т.д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специфики конфликтов О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.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и модераторы школьной службы меди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 проведения программ примирения, учитывая полученные в ходе мониторинга результатов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тренинг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школьных команд по освоению техник перегово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служб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ленные кадры для проведения программ примир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рограмм прими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и модератор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возникающих конфликтов на начальной стад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езультатов создания и функционирования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и модераторы служб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о результатах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зможные риски при реализации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ая поддержка администрацией и участниками образовательного процесс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ое финансирование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ая компетентность в вопросах школьной меди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казатели результативности проек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конфликтных ситуаций, обсуждаемых на школьных советах и т.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 проведенные программы примире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ое активное функционирование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Жизнеспособность про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ьнейшую жизнеспособность проекта мы видим в постоянном и активном функционирование школьной службы медиации. При реализации проекта с положительными результатами эта задача решае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овалов А.Ю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Школьная служба примирения и восстановительная культу-ра взаимоотношений: практическое руководство. /под общей редакцией Карнозовой Л.М. – М.: МОО Центр </w:t>
      </w:r>
      <w:r>
        <w:rPr>
          <w:rFonts w:eastAsia="TimesNewRomanPSMT;MS Mincho" w:cs="Cambria Math" w:ascii="Cambria Math" w:hAnsi="Cambria Math"/>
          <w:sz w:val="28"/>
          <w:szCs w:val="28"/>
        </w:rPr>
        <w:t>≪</w:t>
      </w:r>
      <w:r>
        <w:rPr>
          <w:rFonts w:eastAsia="TimesNewRomanPSMT;MS Mincho" w:cs="Times New Roman" w:ascii="Times New Roman" w:hAnsi="Times New Roman"/>
          <w:sz w:val="28"/>
          <w:szCs w:val="28"/>
        </w:rPr>
        <w:t>Судебно-правовая  реформа</w:t>
      </w:r>
      <w:r>
        <w:rPr>
          <w:rFonts w:eastAsia="TimesNewRomanPSMT;MS Mincho" w:cs="Cambria Math" w:ascii="Cambria Math" w:hAnsi="Cambria Math"/>
          <w:sz w:val="28"/>
          <w:szCs w:val="28"/>
        </w:rPr>
        <w:t>≫</w:t>
      </w:r>
      <w:r>
        <w:rPr>
          <w:rFonts w:eastAsia="TimesNewRomanPSMT;MS Mincho" w:cs="Times New Roman" w:ascii="Times New Roman" w:hAnsi="Times New Roman"/>
          <w:sz w:val="28"/>
          <w:szCs w:val="28"/>
        </w:rPr>
        <w:t>, 2012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овалова О.В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школьных служб примирения в образовательных учреждениях Пензенской области. Сборник материалов. Пенза 2013. 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671601.ru/index.php/proekt-mediatsiya-v-dejstvii/o-proekte/73-projectinfo</w:t>
        </w:r>
      </w:hyperlink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FF"/>
    </w:rPr>
  </w:style>
  <w:style w:type="character" w:styleId="WW8Num8z1">
    <w:name w:val="WW8Num8z1"/>
    <w:qFormat/>
    <w:rPr>
      <w:rFonts w:ascii="Symbol" w:hAnsi="Symbol" w:cs="Symbol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71601.ru/index.php/proekt-mediatsiya-v-dejstvii/o-proekte/73-projectin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15:00Z</dcterms:created>
  <dc:creator>User</dc:creator>
  <dc:description/>
  <cp:keywords/>
  <dc:language>en-US</dc:language>
  <cp:lastModifiedBy>Admin</cp:lastModifiedBy>
  <dcterms:modified xsi:type="dcterms:W3CDTF">2024-12-01T08:13:00Z</dcterms:modified>
  <cp:revision>5</cp:revision>
  <dc:subject/>
  <dc:title/>
</cp:coreProperties>
</file>