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а Светлана Валери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атовская область, город Балаков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 автономно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е учреждение  Гимназия №1имени Героя Советского Союза Д.З. Тара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клюзив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Доступная сред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системой образования стоит задача - обеспечить равный доступ к качественным образовательным услугам всех детей, в том числе и тех, кто по состоянию здоровья не может посещать образовательное учреждение и нуждается в обучении на дому. Одним из важнейших компонентов образовательной среды для больных детей и детей-инвалидов выступает система дистанционного обучения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танционное образование имеет социальную значимость, поскольку реализация прав детей-инвалидов на образование традиционно входит в сферу особого внимания со стороны органов государственной власти.  Актуальность этого направления неоднократно подчеркивалась Президентом России. Задача школы - создать наиболее эффективную систему организации дистанционного образования детей-инвалидов, которая позволит обеспечить максимальный доступ детей данной категории к образовательным и информационным ресурсам, и будет способствовать получению ими качественного образования, расширению возможностей их последующей профессиональной занятости и, соответственно, их успешной социализац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аким детям нужен индивидуальный подход, они требуют некоторой специфики при обучении. Дистанционное обучение  позволяет ребенку с ограниченными возможностями найти оптимальный для себя способ успешно адаптироваться в жизн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 являлась участником данного эксперимента. Главная  цель педагогов дистанционного образования - обеспечение реализации образовательных потребностей детей-инвалидов, способствующей их социальной коммуникации и адаптации, вовлечению в жизнь обществ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имназии организованна единая информационно-образовательная среда для детей инвалидов, их родителей и педагогов, заключен договор между родителями детей-инвалидов и общеобразовательным учреждением – МАОУ Гимназия №1 на организацию обучения посредством информационных технологий с применением средств компьютерной техники и связи, и передаче оборудования в безвозмездное временное пользование. В феврале-марте 2010 года произведена поставка оборудования и учебных пособий (компьютеры в комплекте, микрофоны, стереонаушники, цифровые фотокамеры, сканеры, принтеры, веб-камеры, всевозможные датчики, пульты, зарядные устройства, кабели, фильтры, специальные учебные и методические пособия по предметам с лицензионным обеспечением). Данное оборудование передано в семьи обучающихся, проходящих обучение в дистанционной форме. Создан банк данных детей-инвалидов, которые могут обучаться с использованием дистанционных образовательных технолог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рошла курсы повышения квалификации по дистанционному обучению в городе Саратове. Проведено  обучение детей-инвалидов, их родителей (законных представителей)  технологиям  дистанционного обучения. Обучение происходит при наличии в личных делах детей-инвалидов заключений (справок) лечебно-профилактического учреждения об индивидуальном обучении, отсутствии противопоказаний для длительной работы на компьютере. В основном, это дети с тяжелыми нарушениями опорно-двигательного аппарата и соматическими заболеваниями при условии сохранности интеллекта. При дистанционном обучении сохраняется контакт между воспитанниками общеобразовательного учреждения и надомного дистанционного обучения. Инновационность новой системы образования заключается в том, что дети смогут вне зависимости от болезни, находясь в больнице, продолжить обучение. Ребёнок - инвалид присутствует на занятиях в школе, либо проходит обучение дистанционно. Дети - инвалиды не выпадают из образовательного процесса, который способствует их социальной коммуникации и адаптации, вовлечению в жизнь обще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е оборудование – клавиатура, мышка, стереосистема будут учитывать особенности каждого ребенка, в результате чего смогут обучаться не только дети с соматической инвалидностью (например, сахарный диабет), но и имеющие нарушения опорно-двигательного аппарата, слабовидящие, незрячие, с отсутствием верхних конечностей или слабослышащие школьники. Особенностью организации образовательного процесса дистанционного обучения является обязательное включение в процесс родителей (законных представителей) в том числе через согласование индивидуального образовательного маршрута. Взаимодействие с ребенком должно происходить через компьютер, т.е. большая часть обучения перенесена в виртуальную сред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ся журнал, где выставляются отметки, как за устные, так и за письменные работы. Выставление оценок идет через программу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класс  или </w:t>
      </w:r>
      <w:r>
        <w:rPr>
          <w:rFonts w:cs="Times New Roman" w:ascii="Times New Roman" w:hAnsi="Times New Roman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sz w:val="28"/>
          <w:szCs w:val="28"/>
        </w:rPr>
        <w:t xml:space="preserve"> сообщение, там фиксируется и домашнее задани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овая нагрузка такая же, как и при домашнем обучении. Расписание уроков составляется учителем в соответствии с расписанием школы. Начальная школа работает по программе «Школа России» (4 ученика), Адаптированная рабочая программа по предметам (1 ученица). 2  ученика начальной школы (2 из 5) имеют высокий результат, участвуют в олимпиадах, как школьных, так и российских, например, «Медвежонок», «Кенгуру». Учителями  разработана система заданий, которые способствуют отработке практических умений и навыков. Ученик видит презентации, подготовленные педагогом, готовит презентации самостоятельно. Все детские работы, как и разработки учителей, хранятся на сервере школ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й ученик очень жизнерадостный, добрый,  открытый мальчик. Он не может посещать школу, т.к. прикован к инвалидной коляске. Я столкнулась с тем, что в 4 классе  пришлось начинать с азов, изучать программу 1-ого класса. Шли семимильными шагами. По математике отработали счет в пределах 20 с переходом через десяток; сложение и вычитание в пределах 1000 столбиком отработано в совершенстве;  умножение и деление только табличное; научился находить периметр 3-мя способами и площадь прямоугольников и квадратов. Умножение столбиком, самое элементарное, вида 23х3, примеры на деление вида: 63:3, 124:4, простые задачи на умножение и деление только начали изучать. По русскому языку повторили и частично изучили материал 1- 2 класса, 3 класс только 1 часть. У мальчика слабое чтение. А вот по  окружающему миру все успешно. Он прекрасно запоминал все, о чем говорили на уроке. Мама читала домашний материал. На уроке с чтением ничего не получалась. Огромное количество ошибок при чтении, непонимание прочитанного материала. Помогали презентации, как  из Интернета, так и составленные самой. Я использовала материал сай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класс. При дистанционном обучении сохранялся контакт между воспитанниками общеобразовательного учреждения и надомного дистанционного обучения. Ребенка – инвалида навещали одноклассники. Мальчик с удовольствием посещал классные часы, праздни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и проблемами столкнулись учителя при обучении  детей-инвалидов? При проведении дистанционных занятий местные провайдеры не всегда могут обеспечить необходимую скорость работы Интернет.  Контент-фильтрации существуют не только для учащихся, но и для педагогов, а хотелось бы, чтобы для педагогических работников их отменили, поскольку возникают проблемы  с выходом на сайты, используемых для работы. Хотелось, чтобы своевременно производилась оплата, и  занятия не прекращались.    Важна систем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 Дню инвалида в гимназии проходят  семинары  для детей с ограниченными возможностями.  В прошлом и этом году организованы  мероприятия, которые включают путешествие по станциям: Доброты, Красочной, Музыкальной, Мастеров. Ученики моего  класса поставили сказку «Где живут Феи музыки?». Для ребят был концерт, угощени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– инвалиды ушли с подарками. Мы слышали много слов благодарности, т.к. дети с ограниченными возможностями в основном лишены общения, а на уроках контакт только с учителями. Единицы педагогов, кто практикует уроки с группой учащихся. Дистанционные уроки  стали спасением для пропускающих школьные занятия детей по причинам болезни. В период лечения ученика в стационаре, находясь в другом городе, по-прежнему занятия продолжались. При несвоевременной оплате услуг Интернета, пришлось по старинке ходить заниматься на д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эффективность дистанционного образования заключается в следующе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качество учебной информации, широкие возможности, комплексное воздействи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остоянная обратная связь, сокращение рутинных действ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тработка практических умений и навык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искусственный интеллект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в процессе апробации новых форм образования, педагог столкнулся со  следующими проблема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тсутствие практики речевого диалог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индивидуализм, свёртывание социальных контактов, общения и взаимодействия;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«соблазн» следования ссылкам, отвлекающий от главного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негативная информатизация, перенасыщенность мультимеди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виртуализация, отсутствие реального опы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ною апробирована эффективная система организации дистанционного образования детей-инвалидов, которая обеспечивает максимальный доступ детей данной категории к образовательным и информационным ресурсам, и способствует получению ими качественного образования, расширению возможностей их последующей профессиональной занятости и, соответственно, их успешной социализац</w:t>
      </w:r>
      <w:r>
        <w:rPr>
          <w:sz w:val="28"/>
          <w:szCs w:val="28"/>
        </w:rPr>
        <w:t>ии.</w:t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7:01:00Z</dcterms:created>
  <dc:creator>Александр</dc:creator>
  <dc:description/>
  <cp:keywords/>
  <dc:language>en-US</dc:language>
  <cp:lastModifiedBy>Admin</cp:lastModifiedBy>
  <dcterms:modified xsi:type="dcterms:W3CDTF">2024-12-01T12:21:00Z</dcterms:modified>
  <cp:revision>13</cp:revision>
  <dc:subject/>
  <dc:title/>
</cp:coreProperties>
</file>