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урока: </w:t>
      </w:r>
      <w:r>
        <w:rPr>
          <w:rFonts w:cs="Times New Roman" w:ascii="Times New Roman" w:hAnsi="Times New Roman"/>
          <w:i/>
          <w:sz w:val="28"/>
          <w:szCs w:val="28"/>
        </w:rPr>
        <w:t>Бюджетное учреждение среднего профессионального образования Ханты-Мансийского автономного округа-Югры «Белоярский политехнический колледж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</w:t>
      </w:r>
      <w:r>
        <w:rPr>
          <w:rFonts w:cs="Times New Roman" w:ascii="Times New Roman" w:hAnsi="Times New Roman"/>
          <w:i/>
          <w:sz w:val="28"/>
          <w:szCs w:val="28"/>
        </w:rPr>
        <w:t xml:space="preserve"> учащиеся участвующие в профессиональных пробах по профессии «Повар, кондитер» (начальное профессиональное образование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11.11.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 мастера производственного об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-  Николаева Н.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Технология сборки и оформления тортов из бисквитного полуфабрикат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урок по выполнению комплексных раб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60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 для ученика: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бисквита холодным способом, изготовление тортов из него с различным оформление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 для педагог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профессии (43.01.09  Повар, кондитер) через выполнение профессиональных проб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сырьём используемого для приготовления бисквита, его подготовка к приготовлению;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 последовательностью  закладки сырья; выпечкой  бисквита, охлаждением; 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 пластование, прослаивание кремом, оформление крем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пособности к самостоятельному планированию и организации рабо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частично-поисковой (исследовательской)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и анализировать и осмысливать выполняемую работу, в процессе выполнения заданий на основе полученных зн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  способность к коллективной работ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бережное отношение к технической документации, инструментам, материалам; рационально использовать свое рабочее время, строго соблюдать правила техники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, инвентарь и сырьё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и рецептур, рабочие тетради по профессии «Повар, кондитер», атлас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ые стенды «Алгоритм приготовление бисквитов», «Алгоритм приготовления сливочных кремов»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 карты по приготовлению бисквита холодным способ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лабораторных рабо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технике безопас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арские шкаф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бивальные  маши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кондитерских мешков и насадок, лопатки кондитерск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елки тортовы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красите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ё (мука, яйца, сахар, масло сливочное, молоко, сливки кондитерские, фрукты, желе).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водный инструктаж. 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собенности приготовления бисквита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кущий инструктаж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знакомление с технологией приготовления бисквита (холодным способом)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борка торта, оформле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бор рабо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борка рабочих мес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й инструктаж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Организационный момент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«Принципа субъект-субъектного взаимоотношения с обучающимися».</w:t>
      </w:r>
      <w:r>
        <w:rPr>
          <w:rFonts w:cs="Times New Roman" w:ascii="Times New Roman" w:hAnsi="Times New Roman"/>
          <w:sz w:val="28"/>
          <w:szCs w:val="28"/>
        </w:rPr>
        <w:t xml:space="preserve"> Мобилизация учебной деятельности учащихс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ожелательный настрой мастера производственного обучения и учащихся, быстрое включение группы в деловой ритм, организация внимания всех, полная готовность группы и оборудования к работе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«Принци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храны и укрепления здоровь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ыработка индивидуального способа безопасного поведения, сообщение учащимся  знаний о возможных последствиях выбора поведения.</w:t>
      </w:r>
      <w:r>
        <w:rPr>
          <w:rFonts w:cs="Times New Roman" w:ascii="Times New Roman" w:hAnsi="Times New Roman"/>
          <w:sz w:val="28"/>
          <w:szCs w:val="28"/>
        </w:rPr>
        <w:t xml:space="preserve"> Повторение правил техники безопасности при работе с электрическим и механическим оборудованием, режущим инструменто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«Принципа соответствия содержания и организации обучения возрастным особенностям обучающихся». Использование  методов, способствующих активизации инициативы и творческого самовыражения учащихся. </w:t>
      </w:r>
      <w:r>
        <w:rPr>
          <w:rFonts w:cs="Times New Roman" w:ascii="Times New Roman" w:hAnsi="Times New Roman"/>
          <w:sz w:val="28"/>
          <w:szCs w:val="28"/>
        </w:rPr>
        <w:t>Самостоятельная работа учащихся в группа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спецодежд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Мастер производственного обучения</w:t>
      </w:r>
      <w:r>
        <w:rPr>
          <w:rFonts w:cs="Times New Roman" w:ascii="Times New Roman" w:hAnsi="Times New Roman"/>
          <w:sz w:val="28"/>
          <w:szCs w:val="28"/>
        </w:rPr>
        <w:t>: Прежде чем преступить к работе мы произведём проверку вашего санитарного и гигиенического состояния.  Оценим вашу  готовность к уроку производственного обучения. Проверим  руки на наличие порезов и гнойничковых заболеваний, состояние спецодежды. Учащиеся  с острыми распираторными  заболеваниями к практической работе не допускаются, они могут только  наблюдать за ходом рабо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тер производит осмотр спецодежды и состояние рук учащихс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Вводный инструктаж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знакомление учащихся со спецификой работы повара, кондитера. Проверка теоретических знаний учащихся о данной профессии. Актуализация опорных знаний. 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астер производственного обучения: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годня целью нашего урока является сборка и  </w:t>
      </w:r>
      <w:r>
        <w:rPr>
          <w:rFonts w:cs="Times New Roman" w:ascii="Times New Roman" w:hAnsi="Times New Roman"/>
          <w:sz w:val="28"/>
          <w:szCs w:val="28"/>
        </w:rPr>
        <w:t>оформление тортов из бисквитного полуфабриката</w:t>
      </w:r>
      <w:r>
        <w:rPr>
          <w:rFonts w:cs="Times New Roman" w:ascii="Times New Roman" w:hAnsi="Times New Roman"/>
          <w:bCs/>
          <w:sz w:val="28"/>
          <w:szCs w:val="28"/>
        </w:rPr>
        <w:t>. Для этого нам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знакомится с сырьём, используемым для приготовления бисквита и его подготовкой к использованию, смоделировать последовательность закладки сырья,  выпечку бисквита, охлаждение  бисквита, произвести пластование, прослаивание, оформление тортов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ю, что вся ваша работа на уроке производственного обучения фиксируется  в </w:t>
      </w:r>
      <w:r>
        <w:rPr>
          <w:rFonts w:cs="Times New Roman" w:ascii="Times New Roman" w:hAnsi="Times New Roman"/>
          <w:b/>
          <w:sz w:val="28"/>
          <w:szCs w:val="28"/>
        </w:rPr>
        <w:t>протоколе текущего контроля</w:t>
      </w:r>
      <w:r>
        <w:rPr>
          <w:rFonts w:cs="Times New Roman" w:ascii="Times New Roman" w:hAnsi="Times New Roman"/>
          <w:sz w:val="28"/>
          <w:szCs w:val="28"/>
        </w:rPr>
        <w:t xml:space="preserve"> и будет оцениваться по следующим критериям: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гигиены и санитарии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вопросам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абочего мест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обработка продуктов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ыполнения операций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полуфабрикатов (внешний вид, форма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готового изделия (органолептическая оценка качества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орка рабочего мес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вами алгоритм приготовления бисквита холодным способом. Предлагаем  вам ознакомится с последовательностью приготовления бисквита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приготовления бисквита холодным способо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ЫРЬЕ: </w:t>
      </w:r>
      <w:r>
        <w:rPr>
          <w:rFonts w:cs="Times New Roman" w:ascii="Times New Roman" w:hAnsi="Times New Roman"/>
          <w:sz w:val="28"/>
          <w:szCs w:val="28"/>
        </w:rPr>
        <w:t>САХАР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А, МУКА ПШЕНИЧНАЯ, ВАНИЛИН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БИВАНИЕ ОТДЕЛЬНО ЖЕЛТКОВ И БЕЛК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216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АДЫВАНИЕ ВО ВЗБИТУЮ МАССУ МУКУ И ВАНИЛ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216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ИВАНИЕ ВЗБИТОЙ МАССЫ СО ВЗБИТЫМИ БЕЛКА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КЛАДЫВАНИЕ МАССЫ В ФОРМУ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КАНИЕ ПРИ ТЕМПЕРАТУРЕ 150-170градусов 35-40мин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216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 И ВЫСТАИВАНИЕ ВЫПЕЧЕННЫХ ПОЛУФАБРИКАТ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ОЛУФАБРИКАТОВ К ОТДЕЛК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ОВА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яиц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ем в тёплом 1-2% растворе кальцинированной со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рабатываем 0,5% растворе хлорамин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ываем в прочной вод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муки: </w:t>
      </w:r>
      <w:r>
        <w:rPr>
          <w:rFonts w:cs="Times New Roman" w:ascii="Times New Roman" w:hAnsi="Times New Roman"/>
          <w:bCs/>
          <w:sz w:val="28"/>
          <w:szCs w:val="28"/>
        </w:rPr>
        <w:t>просеива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посторонних примесей и  для обогащения кислородом. Мука закладывается в конце, взбивается недолго (несколько секунд) иначе бисквит будет «резиновым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пература выпечки-150-170 градусов, время выпечки-30-40 мину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дование видов преподавания.</w:t>
      </w:r>
      <w:r>
        <w:rPr>
          <w:rFonts w:cs="Times New Roman" w:ascii="Times New Roman" w:hAnsi="Times New Roman"/>
          <w:sz w:val="28"/>
          <w:szCs w:val="28"/>
        </w:rPr>
        <w:t xml:space="preserve"> Выяснение уровня готовности учащихся к обобщению знаний по теме проводится фронтально с элементами индивидуального опрос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задаются мастер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6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 предьявляются   к  поварам, кондитерам?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6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чему производят дезинфицирующую обработку яиц?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6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их цехах приготавливают торты?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ы и ответы учащихся оцениваются, результаты озвучиваются мастером производственного обуч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ка цели уро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«Принципа соответствия содержания и организации обучения возрастным особенностям обучающихся». Методы повышения этой мотивации к учебной дея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астер производственного обуч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ранее приготовили  бисквит (холодным способом).После выпечки бисквитный полуфабрикат должен отлежаться 10-12часов для улучшения структуры.  Бисквит (холодным способом) имеет легкую и пышную структуру, удобен для обработки. Готовится тесто путём взбивания, во время которого масса насыщается пузырьками воздуха. Благодаря пышности и эластичности бисквита из него готовят разнообразные пирожные и торты. В зависимости от способа приготовления и рецептуры  различают бисквит основной (с подогревом) и бисквит, приготовленный холодным способом (буше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исквита холодным способом берут свежие или диетические яйца, у которых желтки хорошо отделяются от белков. Тесто готовят более вязким и густым. Бисквит готовится по технологической карте (Приложение 1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д дальнейшей работой проводиться физкультминут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сле физкультминутки преступаем к следующей операц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астер производственного обуч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ремя выпечки полуфабриката не рекомендуется заглядывать в жарочный шкаф, так как полуфабрикат может осесть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пластование полуфабриката, прослаивание его сливочным кремом «Новый». Обьясним технологию  приготовления крема.</w:t>
      </w:r>
    </w:p>
    <w:p>
      <w:pPr>
        <w:pStyle w:val="Normal"/>
        <w:tabs>
          <w:tab w:val="clear" w:pos="708"/>
          <w:tab w:val="left" w:pos="5308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иготовления крема «Новый».</w:t>
      </w:r>
    </w:p>
    <w:p>
      <w:pPr>
        <w:pStyle w:val="Normal"/>
        <w:tabs>
          <w:tab w:val="clear" w:pos="708"/>
          <w:tab w:val="left" w:pos="5308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сливочное зачищают, разрезают на куски, взбивают на тихом ходу 5-7 минут, переключают на быстрый ход и постепенно вливают сгущенное молоко, добавляют ванильную пудру и взбивают еще 10-15 минут.</w:t>
      </w:r>
    </w:p>
    <w:p>
      <w:pPr>
        <w:pStyle w:val="Normal"/>
        <w:tabs>
          <w:tab w:val="clear" w:pos="708"/>
          <w:tab w:val="left" w:pos="5308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лептические показатели.</w:t>
      </w:r>
    </w:p>
    <w:p>
      <w:pPr>
        <w:pStyle w:val="Normal"/>
        <w:tabs>
          <w:tab w:val="clear" w:pos="708"/>
          <w:tab w:val="left" w:pos="5308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ая, однородная маслянистая масса слегка кремового цвета, хорошо сохраняет форму, влажность -14%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тортов будем производить кондитерскими сливками и фрукт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заинтересовались и хотите побольше  узнать о кондитерских сливках, об их разновидностях, предлагаю вам почитать  специальную литературу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 вашим </w:t>
      </w:r>
      <w:r>
        <w:rPr>
          <w:rFonts w:cs="Times New Roman" w:ascii="Times New Roman" w:hAnsi="Times New Roman"/>
          <w:b/>
          <w:sz w:val="28"/>
          <w:szCs w:val="28"/>
        </w:rPr>
        <w:t xml:space="preserve">домашним заданием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воения материала предлагаем выполнить небольшой тес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ыполняют тест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астер производственного обуч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познакомились с технологией приготовления бисквита холодным способом, разобрали алгоритм его приготовления, рассмотрели возможные  ошибки. Узнали способ приготовления крема сливочного «Новый». Теперь выполним на практике в кондитерском цеху -пластование, сборку и оформление тортов с соблюдением правил санитарии и гигиены, а также техники безопасности на предприятиях общественного питан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этой задачи нам предстоит разбиться на две команды. Каждая команда выполнит задание по приготовлению торта из бисквитного полуфабрикат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ая лаборатория проветривается. Одному из учащихся предлагается провести  физкультминутку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этап урока проводится в кондитерском цеху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Текущий инструктаж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Первичная обработка сырья и последовательное соединение его, приготовление крема «Новый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мастер ПО напоминает  правила техники безопасности при работе в кондитерском цеху. Техника безопасности при работе  с электрическим и механическим оборудованием. О поведении во время работы в кондитерском цехе. Об аккуратном обращении с режущим и колющим инвентарём. Пожарная безопасность на предприятии общественного питания. Учащимся сообщаются нормы времени выполнения работы и напоминаются  критерии оценки (приложение 2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моют руки и  встают  по рабочим местам, готовят сырьё и  оборудование к работе: производят зачистку масла, процеживают сгущенное молоко. Мастер ПО проверяет  готовность к выполнению работы, напоминает последовательность работы. Учащимся предлагается повторить действия мастера ПО.  При необходимости инструктаж повторяется, исправляются допущенные ошибки. Далее работа выполняется учащимися в малых группах самостоятельно, с использованием пошаговой инструкции в технологической карте. Мастер ПО наблюдает за ходом работы и соблюдением техники безопасности, проводит </w:t>
      </w:r>
      <w:r>
        <w:rPr>
          <w:rFonts w:cs="Times New Roman" w:ascii="Times New Roman" w:hAnsi="Times New Roman"/>
          <w:b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ходы.</w:t>
      </w:r>
      <w:r>
        <w:rPr>
          <w:rFonts w:cs="Times New Roman" w:ascii="Times New Roman" w:hAnsi="Times New Roman"/>
          <w:sz w:val="28"/>
          <w:szCs w:val="28"/>
        </w:rPr>
        <w:t xml:space="preserve"> Замечания записываются в протокол текущего контроля (приложение 2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каждая рабочая группа производит уборку рабочего места (после каждой операции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следующим этапом работы проводиться физкультминутка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Приготовление крема «Новый»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стер производственного обуч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 Схема приготовления крема «Новый» нам с вами известна. Она прописана в технологической карте. В самом начале урока мы обговорили особенности приготовления этого крема, которые используем для прослойки бисквитного торта.  Весь перечень необходимых инструментов, сырья  и порядок выполнения работы приведен в технологической карте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сообщаются нормы времени выполнения работы и критерии оцен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организовывают рабочие место для следующей операции, готовят оборудование (взбивальную машину), сырьё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стер ПО напоминает о технике безопасности при пользовании электрическим оборудованием, показывает приёмы  выполнения взбивания. Затем знания закрепляются упражнениями. Далее работа проводится самостоятельно с использованием технологической карты.</w:t>
      </w:r>
      <w:r>
        <w:rPr>
          <w:rFonts w:cs="Times New Roman" w:ascii="Times New Roman" w:hAnsi="Times New Roman"/>
          <w:sz w:val="28"/>
          <w:szCs w:val="28"/>
        </w:rPr>
        <w:t xml:space="preserve"> Мастер ПО  наблюдает  за  ходом работы и соблюдением техники безопасности, проводит целевые обходы, проверяя правильность выполнения операций, рациональность использования сырья (масла, сгущенного молока).  Замечания записываются в протокол текущего контроля (приложение 2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Пластование готового полуфабриката, прослаивание, оформление тортов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стер производственного обуч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оминаю о технике безопасности  и соблюдении правил санитарии и гигиены: во время сборки и оформления одеваем перчатки, которые заменяются после каждой операции. Полуфабрикат бисквита готов, теперь необходимо его разделить на пласты (показывает приёмы  выполнения пластования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ее работа учащимися проводится самостоятельно с использованием технологической кар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стер производственного обуч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й этап - прослаивание полуфабриката кремом. Возьмите кондитерские лопатки и приступайте к работ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лее работа учащимися проводится самостоятельно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 ПО следит за ходом работы, за соблюдением чистоты рабочего места. Учащиеся подбирают кондитерские мешки для оформления тортов. </w:t>
      </w:r>
      <w:r>
        <w:rPr>
          <w:rFonts w:cs="Times New Roman" w:ascii="Times New Roman" w:hAnsi="Times New Roman"/>
          <w:bCs/>
          <w:sz w:val="28"/>
          <w:szCs w:val="28"/>
        </w:rPr>
        <w:t>Учащиеся организовывают рабочие место для следующей операции, готовят сырьё (</w:t>
      </w:r>
      <w:r>
        <w:rPr>
          <w:rFonts w:cs="Times New Roman" w:ascii="Times New Roman" w:hAnsi="Times New Roman"/>
          <w:sz w:val="28"/>
          <w:szCs w:val="28"/>
        </w:rPr>
        <w:t>фрукты для оформления тортов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 оформление тор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Сбор рабо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работы убирают рабочее место, инструменты, производят  обработку кондитерских мешк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Уборка рабочих мес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чистоты кондитерского цеха, оборудования, инвентар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Заключительный инструктаж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астер производствен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оценивает работы, разбирает и дает анализ наиболее характерным недочетам в работе учащихся, указывает пути и методы их устранения, демонстрирует лучшие работы, отмечает, кто из учащихся добился отличного качества в работе; подводит итоги за день, анализирует работу каждого учащегося, сообщает оценки. Отвечает на вопросы учащихс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анализируют свою работу в течение занятия, делают выводы о причинах  достижений и неудач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стер производственного обучения:</w:t>
      </w:r>
      <w:r>
        <w:rPr>
          <w:rFonts w:cs="Times New Roman" w:ascii="Times New Roman" w:hAnsi="Times New Roman"/>
          <w:sz w:val="28"/>
          <w:szCs w:val="28"/>
        </w:rPr>
        <w:t xml:space="preserve"> Сегодня мы познакомились с технологией приготовления бисквита холодным способом и изделий из него, провели исследование основных параметров работы, изучили поэтапную технологию приготовления бисквита, приготовления крема, произвели пластование полуфабрикатов их прослаивание и оформление тортов. Как вы считаете, мы справились с поставленной  в начале урока целью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яются мнения учащихс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ают высокую оценку урок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стер производственного обуч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оминаю вам о том, что домашним заданием будет подобрать информацию о кондитерских сливках, их разновидностью. На этом урок окончен. Я очень довольна вами. Спасиб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ТЕХНОЛОГИЧЕСКАЯ КАРТА №45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издел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исквит холодным способом (Буш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ь применения: </w:t>
      </w:r>
      <w:r>
        <w:rPr>
          <w:rFonts w:cs="Times New Roman" w:ascii="Times New Roman" w:hAnsi="Times New Roman"/>
          <w:sz w:val="24"/>
          <w:szCs w:val="24"/>
          <w:u w:val="single"/>
        </w:rPr>
        <w:t>урок производственного обучения по профессии «Повар, кондитер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сырья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ука пшеничная высшего сорта, сахар-песок, желтки яичные, белки яичные, ванили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качеству:</w:t>
      </w:r>
      <w:r>
        <w:rPr/>
        <w:t xml:space="preserve"> сырье, используемое в приготовлении бисквитного теста соответствует требованию нормативных документов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4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дукто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то в грамм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высшего сор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-песок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ки яичны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яичны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лин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готового издел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530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0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</w:t>
      </w:r>
    </w:p>
    <w:p>
      <w:pPr>
        <w:pStyle w:val="Normal"/>
        <w:tabs>
          <w:tab w:val="clear" w:pos="708"/>
          <w:tab w:val="left" w:pos="53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ЕРАЦИЯ №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збивание отдельно желтков и белков с сахаром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Яичные желтки соединяют с ¾ частями сахара по рецептуре и взбивают до увеличения объема в 2,5…3 раза. Одновременно взбивают яичные белки до увеличения объема в 5…6 раз и до появления устойчивой пены. ОПЕРАЦИЯ №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мес тест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 взбитым яичным желткам добавляют ¼ часть взбитых белков, слегка перемешивают, всыпают муку, снова перемешивают, вводят остальные взбитые яичные белки, еще раз перемешивают.</w:t>
      </w:r>
    </w:p>
    <w:p>
      <w:pPr>
        <w:pStyle w:val="Normal"/>
        <w:tabs>
          <w:tab w:val="clear" w:pos="708"/>
          <w:tab w:val="left" w:pos="53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ЕРАЦИЯ №3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ормование</w:t>
      </w:r>
      <w:r>
        <w:rPr>
          <w:rFonts w:cs="Times New Roman" w:ascii="Times New Roman" w:hAnsi="Times New Roman"/>
          <w:sz w:val="24"/>
          <w:szCs w:val="24"/>
          <w:u w:val="single"/>
        </w:rPr>
        <w:t>. Готовое тесто сразу кладут в форму или кондитерский мешок с гладкой насадкой. Отсаживают заготовки круглой или овальной формы на кондитерские листы, выстланные бумагой.</w:t>
      </w:r>
    </w:p>
    <w:p>
      <w:pPr>
        <w:pStyle w:val="Normal"/>
        <w:tabs>
          <w:tab w:val="clear" w:pos="708"/>
          <w:tab w:val="left" w:pos="53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ЕРАЦИЯ №4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пекани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ыпекают при температуре 190-200 градусов в течение 20-25 минут. </w:t>
      </w:r>
    </w:p>
    <w:p>
      <w:pPr>
        <w:pStyle w:val="Normal"/>
        <w:tabs>
          <w:tab w:val="clear" w:pos="708"/>
          <w:tab w:val="left" w:pos="53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ПЕРАЦИЯ №5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хлаждение, подготовка и отделк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Охлаждают и выдерживают в течение 4-6 часов для укрепления структуры бисквита. Снимают с листа и освобождают от бумаги.</w:t>
      </w:r>
    </w:p>
    <w:p>
      <w:pPr>
        <w:pStyle w:val="Normal"/>
        <w:tabs>
          <w:tab w:val="clear" w:pos="708"/>
          <w:tab w:val="left" w:pos="530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08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олептические показатели.</w:t>
      </w:r>
    </w:p>
    <w:p>
      <w:pPr>
        <w:pStyle w:val="Normal"/>
        <w:tabs>
          <w:tab w:val="clear" w:pos="708"/>
          <w:tab w:val="left" w:pos="53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исквитный полуфабрикат имеет светло-коричневую гладкую тонкую верхнюю корочку, пышную пористую эластичную структуру; цвет мякиша – желтый, форма правильная, края ровные.</w:t>
      </w:r>
    </w:p>
    <w:p>
      <w:pPr>
        <w:pStyle w:val="Normal"/>
        <w:tabs>
          <w:tab w:val="clear" w:pos="708"/>
          <w:tab w:val="left" w:pos="530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                                                                                                              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ТЕКУЩЕГО КОНТРО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b/>
          <w:i/>
          <w:sz w:val="24"/>
          <w:szCs w:val="24"/>
        </w:rPr>
        <w:t>«Технология сборки и оформления тортов из бисквитного полуфабрика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</w:t>
      </w:r>
      <w:r>
        <w:rPr>
          <w:rFonts w:cs="Times New Roman" w:ascii="Times New Roman" w:hAnsi="Times New Roman"/>
          <w:b/>
          <w:i/>
          <w:sz w:val="24"/>
          <w:szCs w:val="24"/>
        </w:rPr>
        <w:t>11.11.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астера производственного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иколаева Наталья Иван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85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96"/>
        <w:gridCol w:w="1351"/>
        <w:gridCol w:w="732"/>
        <w:gridCol w:w="1068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3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баллов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99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вид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игиены и санитарии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вопросам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рабочего места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обработка продуктов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выполнения операций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ачества полуфабрикатов (внешний вид, форма)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ачества готового изделия (органолептическая оценка качества)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/>
        <w:t>Уборка рабочего места</w:t>
      </w:r>
    </w:p>
    <w:p>
      <w:pPr>
        <w:pStyle w:val="Normal"/>
        <w:tabs>
          <w:tab w:val="clear" w:pos="708"/>
          <w:tab w:val="left" w:pos="1155" w:leader="none"/>
        </w:tabs>
        <w:ind w:firstLine="30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</w:t>
      </w:r>
      <w:r>
        <w:rPr>
          <w:rFonts w:cs="Times New Roman" w:ascii="Times New Roman" w:hAnsi="Times New Roman"/>
          <w:sz w:val="28"/>
          <w:szCs w:val="28"/>
        </w:rPr>
        <w:t>: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рганова Н.Е. Методика профессионального обучения : учеб. пособие для студ. высш. учеб. заведений – М. : Издательский центр «Академия» 2010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тейкис Н.Г. Технология приготовления мучных кондитерских изделий: учеб. пособие для нач. проф. образования– М. : Издательский центр «Академия» 2011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изводственное обучение профессии  «Кондитер» 1-2части Учебник для нач. проф. образования– М. : Издательский центр «Академия» 2011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Лабораторно – практические работы по кондитерскому производству : учеб. пособие для нач. проф. образования /  - М.: Издательский центр «Академия», 2010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Харченко Н.Э. Сборник рецептур блюд и кулинарных изделий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. пособие для нач. проф. образования– М. : Издательский центр «Академия» 2011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тапова И.И., Корнева Н.В. Изделия из теста: учеб. пособие 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: Издательский центр «Академия» 2012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качева Г.В., Юдина А.Б., Гурбо Н.М., Жучкова Л.К., Наумова Е.Е. Технология продукции общественного питания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. пособие 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: Издательский центр «Академия» 2012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атюхин З.П. Товароведение пищевых продуктов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. пособие 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: Издательский центр «Академия» 2008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убровская Н.И. Технология приготовления мучных кондитерских изделий. Рабочая тетрадь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. пособие -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: Издательский центр «Академия» 2010 г.</w:t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Николаева Наталья Ива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  <w:lvl w:ilvl="1">
      <w:start w:val="1"/>
      <w:numFmt w:val="russianLower"/>
      <w:lvlText w:val="%2."/>
      <w:lvlJc w:val="right"/>
      <w:pPr>
        <w:tabs>
          <w:tab w:val="num" w:pos="708"/>
        </w:tabs>
        <w:ind w:left="680" w:hanging="113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51">
    <w:name w:val="style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5">
    <w:name w:val="style25"/>
    <w:basedOn w:val="Style14"/>
    <w:qFormat/>
    <w:rPr/>
  </w:style>
  <w:style w:type="character" w:styleId="Style26">
    <w:name w:val="style26"/>
    <w:basedOn w:val="Style14"/>
    <w:qFormat/>
    <w:rPr/>
  </w:style>
  <w:style w:type="character" w:styleId="Style17">
    <w:name w:val="style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style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47:00Z</dcterms:created>
  <dc:creator>Мария</dc:creator>
  <dc:description/>
  <cp:keywords/>
  <dc:language>en-US</dc:language>
  <cp:lastModifiedBy>User</cp:lastModifiedBy>
  <cp:lastPrinted>2011-10-10T10:54:00Z</cp:lastPrinted>
  <dcterms:modified xsi:type="dcterms:W3CDTF">2024-12-02T05:06:00Z</dcterms:modified>
  <cp:revision>52</cp:revision>
  <dc:subject/>
  <dc:title/>
</cp:coreProperties>
</file>