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000000"/>
          <w:sz w:val="33"/>
          <w:szCs w:val="33"/>
        </w:rPr>
        <w:t>Нетрадиционные формы урока на начальном этапе обучения как способ достижения эффективной познавательной деятельности</w:t>
      </w:r>
      <w:r>
        <w:rPr>
          <w:rFonts w:cs="Helvetica" w:ascii="Helvetica" w:hAnsi="Helvetica"/>
          <w:color w:val="000000"/>
          <w:sz w:val="33"/>
          <w:szCs w:val="33"/>
        </w:rPr>
        <w:t xml:space="preserve"> в условиях внедрения ФГОС</w:t>
      </w:r>
    </w:p>
    <w:p>
      <w:pPr>
        <w:pStyle w:val="Normal"/>
        <w:shd w:fill="FFFFFF" w:val="clear"/>
        <w:spacing w:lineRule="atLeast" w:line="240" w:before="280" w:after="280"/>
        <w:ind w:left="3279" w:hanging="0"/>
        <w:rPr>
          <w:rFonts w:ascii="Helvetica" w:hAnsi="Helvetica" w:cs="Helvetica"/>
          <w:color w:val="000000"/>
          <w:sz w:val="20"/>
          <w:szCs w:val="20"/>
        </w:rPr>
      </w:pPr>
      <w:hyperlink r:id="rId2">
        <w:r>
          <w:rPr>
            <w:rStyle w:val="InternetLink"/>
            <w:rFonts w:cs="Helvetica" w:ascii="Helvetica" w:hAnsi="Helvetica"/>
            <w:color w:val="000000"/>
            <w:sz w:val="20"/>
            <w:szCs w:val="20"/>
          </w:rPr>
          <w:t>Зарипова Рамзия Гермусовнаа</w:t>
        </w:r>
      </w:hyperlink>
      <w:r>
        <w:rPr>
          <w:rFonts w:cs="Helvetica" w:ascii="Helvetica" w:hAnsi="Helvetica"/>
          <w:color w:val="000000"/>
          <w:sz w:val="20"/>
          <w:szCs w:val="20"/>
        </w:rPr>
        <w:t>,</w:t>
      </w:r>
      <w:r>
        <w:rPr>
          <w:rStyle w:val="Appleconvertedspace"/>
          <w:rFonts w:cs="Helvetica" w:ascii="Helvetica" w:hAnsi="Helvetica"/>
          <w:color w:val="000000"/>
          <w:sz w:val="20"/>
          <w:szCs w:val="20"/>
        </w:rPr>
        <w:t> </w:t>
      </w:r>
      <w:r>
        <w:rPr>
          <w:rStyle w:val="Emphasis"/>
          <w:rFonts w:cs="Helvetica" w:ascii="Helvetica" w:hAnsi="Helvetica"/>
          <w:color w:val="000000"/>
          <w:sz w:val="20"/>
          <w:szCs w:val="20"/>
        </w:rPr>
        <w:t>учитель начальных классов</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современных условиях бурного развития начальной школы, каждый учитель должен работать творчески. Это значит, проводить уроки разнообразно и увлекательно. Своеобразие и необычность работы учителя начальных классов в том, что необходимо быть специалистом в области разноплановых наук: математики, русского языка, литературного чтения, технологии, так как приходится преподавать в одном лице математику, обучение грамоте, чтение, русский язык, окружающий мир, труд и другие предме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это основная организационная форма обучения в школе. Он является педагогической единицей процесса обучения и воспитания. На уроке принципы, методы и средства обучения получают реальную конкретизацию и находят свое правильное решение и воплощаются в жизнь.</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енная часть более крупных блоков учебного материал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еподавание - это организованный процесс познания. Помимо тематического планирования, в результате которого определяется система уроков по теме, цель каждого урока, огромное значение имеет правильный отбор тех организационных форм работы с учащимися, которые более всего отвечают задачам каждой конкретной темы, особенностям предмета, общим целям обуч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чебные предметы включают в себя богатые возможности для духовного, нравственного, эмоционального и интеллектуального развития ребенка, развитие познавательной и творческой активности, формирования умений и навыков владения материалом.</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Говоря об организации процесса обучения, нельзя забывать также о нестандартных формах организации учебно-познавательной деятельности детей на самом урок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 заинтересовать ребят изучением предметов, сделать урок любимыми, увлекательными? Ответы на эти вопросы ищут многие педагоги, учител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собую актуальность эта проблема приобретает в 1-4 классах. Учеба - труд, и труд не легкий. Ребенок с малых лет должен понимать, что все достигается трудом и что трудиться не просто.</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и этом учитель должен сделать так, чтобы не легкий учебный труд приносил школьнику удовлетворение, радость, возбуждал желание вновь и вновь познавать ново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 правило, все дети 6-7 лет с большим желанием идут в школу, им все интересно. Но проходит 5-6 лет и этот интерес к учению постепенно угасает, некоторые ученики вообще не хотят учитьс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Что должен делать учитель, чтобы интерес к учению не только не падал, а наоборот возрастал?</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условиях внедрения ФГОС особое значение придаётся технологиям деятельностного обучения. Именно нестандартные формы проведения уроков повышают познавательную активность учащихся, и способствует поддержанию стабильного интереса к учебной работе, а также лучшему усвоению программного материал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Я считаю, что нестандартные формы уроков повышают эффективность и способствуют поддержанию стабильного интереса к учебной работе и лучшему усвоению программного материал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сновные задачи каждого урока, в том числе и нестандартного, в контексте введения ФГОС НОО.</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общекультурное развитие;</w:t>
      </w:r>
    </w:p>
    <w:p>
      <w:pPr>
        <w:pStyle w:val="Normal"/>
        <w:numPr>
          <w:ilvl w:val="0"/>
          <w:numId w:val="2"/>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личностное развитие;</w:t>
      </w:r>
    </w:p>
    <w:p>
      <w:pPr>
        <w:pStyle w:val="Normal"/>
        <w:numPr>
          <w:ilvl w:val="0"/>
          <w:numId w:val="2"/>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развитие познавательных мотивов, инициативы и интересов учащихся;</w:t>
      </w:r>
    </w:p>
    <w:p>
      <w:pPr>
        <w:pStyle w:val="Normal"/>
        <w:numPr>
          <w:ilvl w:val="0"/>
          <w:numId w:val="2"/>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формирование умения учиться;</w:t>
      </w:r>
    </w:p>
    <w:p>
      <w:pPr>
        <w:pStyle w:val="Normal"/>
        <w:numPr>
          <w:ilvl w:val="0"/>
          <w:numId w:val="2"/>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развитие коммуникативной компетентност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естандартный урок – это импровизированное учебное занятие, имеющее нетрадиционную (не установленную) структуру. Нетрадиционные уроки в начальной школе по-прежнему занимают значительное место. Это связано с возрастными особенностями младших школьников, игровой основой данных уроков, оригинальностью их провед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и проведении открытых уроков данная форма является всегда выигрышной, т.к. в ней представлены не только игровые моменты, оригинальная подача материала, занятость учащихся не только при подготовке уроков, но и в проведении самих уроков через различные формы коллективной и групповой рабо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дания, которые получают дети на нетрадиционных уроках, помогают им жить в атмосфере творческого поиска. Задания могут быть самые разнообразные. Например, по русскому языку:</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етрадиционными могут быть и организационный момент, и ход урока, и физминутка. Это зависит от профессионализма творческого таланта учителя.</w:t>
      </w:r>
    </w:p>
    <w:p>
      <w:pPr>
        <w:pStyle w:val="Style22"/>
        <w:shd w:fill="FFFFFF" w:val="clear"/>
        <w:spacing w:lineRule="atLeast" w:line="240" w:before="0" w:after="120"/>
        <w:jc w:val="center"/>
        <w:rPr>
          <w:rFonts w:ascii="Helvetica" w:hAnsi="Helvetica" w:cs="Helvetica"/>
          <w:color w:val="333333"/>
          <w:sz w:val="20"/>
          <w:szCs w:val="20"/>
        </w:rPr>
      </w:pPr>
      <w:r>
        <w:rPr>
          <w:rFonts w:cs="Helvetica" w:ascii="Helvetica" w:hAnsi="Helvetica"/>
          <w:b/>
          <w:bCs/>
          <w:color w:val="333333"/>
          <w:sz w:val="20"/>
          <w:szCs w:val="20"/>
        </w:rPr>
        <w:t>Признаки нетрадиционного урока</w:t>
      </w:r>
    </w:p>
    <w:p>
      <w:pPr>
        <w:pStyle w:val="Normal"/>
        <w:numPr>
          <w:ilvl w:val="0"/>
          <w:numId w:val="4"/>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Несет элементы нового, изменяются внешние рамки, места проведения.</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Используется внепрограммный материал, организуется коллективная деятельность в сочетании с индивидуальной работой.</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Привлекаются для организации урока люди разных профессий.</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Достигается эмоциональный подъем учащихся через оформление кабинета, использования НИТ.</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Выполняются творческие задания.</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Проводится обязательный самоанализ в период подготовки к уроку, на уроке и после его проведения.</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Создается временная инициативная группа из учащихся для подготовки урока.</w:t>
      </w:r>
    </w:p>
    <w:p>
      <w:pPr>
        <w:pStyle w:val="Normal"/>
        <w:numPr>
          <w:ilvl w:val="0"/>
          <w:numId w:val="4"/>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Планируется урок заранее.</w:t>
      </w:r>
    </w:p>
    <w:p>
      <w:pPr>
        <w:pStyle w:val="Normal"/>
        <w:numPr>
          <w:ilvl w:val="0"/>
          <w:numId w:val="4"/>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Определять чётко три дидактические задач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ждый педагог вправе выбирать те педагогические технологии, которые комфортны для него, и соответствуют индивидуальным особенностям учащихс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авторски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б) авторизованны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новаторски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г) традиционные</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 использовать нетрадицион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нализ педагогической литературы позволил выделить несколько десятков типов нестандартных уроков. Их названия дают некоторое представление о целях, задачах, методике проведения таких занятий. Перечислим наиболее распространенные типы нестандартных уроков:</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 Уроки “погруж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 Уроки-деловые иг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 Уроки - пресс-конференц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4. Уроки-соревнова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5. Уроки типа КВН</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6. Театрализован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7. Компьютер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8. Уроки с групповыми формами рабо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9. Уроки взаимообучения учащихс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0. Уроки творчеств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1. Уроки-аукцион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2. Уроки, которые ведут учащиес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3. Уроки-заче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4. Уроки-сомн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5. Уроки - творческие отсче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6. Уроки-формул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7. Уроки-конкурс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8. Бинар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9. Уроки-обобщ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0. Уроки-фантаз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1.Уроки-иг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2. Уроки-“суд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3. Уроки поиска истин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4. Уроки-лекции “Парадокс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5. Уроки-концер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6. Уроки-диалог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7. Уроки “Следствие ведут знат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8. Уроки - ролевые иг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9. Уроки-конференц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0. Интегрирован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1. Уроки семина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2.Уроки – “круговая тренировк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3. Межпредмет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4. Уроки-экскурс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5. Уроки-игры “Поле чудес”.</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педагоги, постоянно ищем способы оживления урока, стараемся разнообразить формы объяснения и обратной связи, так как младший школьник имеет специфические возрастные особенности: неустойчивое внимание, преобладание наглядно-образного мышления, повышенную двигательную активность, стремление к игровой деятельности, разнообразие познавательных интересов. Для того чтобы поддерживать на уроке внимание детей, необходима организация активной и интересной мыслительной деятельности. И главную роль в этом играют нетрадиционные уро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азумеется, никто не требует отмены традиционного урока, как основной формы обучения и воспитания детей. Речь идет об использовании в разных видах учебной деятельности нестандартных, оригинальных приемов активизирующих всех учеников, повышающих интерес к занятиям и вместе с тем обеспечивающих быстроту запоминания, понимания и усвоения учебного материала с учетом, конечно, возраста и способностей школьников.</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 таким урокам нужно тщательно готовиться: давать предварительные задания, объяснять построение урока, роль и задачи каждого ученика; готовить наглядные пособия, карты, дидактический материал. Приведу конкретные приме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 - экскурсия 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Ученик должен уметь провести экскурсию по городу, рассказать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кскурсия, которая проводится по программе природоведения в начальных классах – это еще один из типов нетрадиционного урока.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w:t>
      </w:r>
    </w:p>
    <w:p>
      <w:pPr>
        <w:pStyle w:val="Style22"/>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rPr>
      </w:r>
    </w:p>
    <w:p>
      <w:pPr>
        <w:pStyle w:val="Style22"/>
        <w:shd w:fill="FFFFFF" w:val="clear"/>
        <w:spacing w:lineRule="atLeast" w:line="240" w:before="0" w:after="120"/>
        <w:rPr/>
      </w:pPr>
      <w:r>
        <w:rPr>
          <w:rFonts w:cs="Helvetica" w:ascii="Helvetica" w:hAnsi="Helvetica"/>
          <w:color w:val="333333"/>
          <w:sz w:val="20"/>
          <w:szCs w:val="20"/>
        </w:rPr>
        <w:t>Уроки-экскурсии имеют огромное воспитательное влияние на детей. 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 Во время выполнения совместных заданий школьники учатся сотрудничать между собой.</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Главным методом познания на уроке-экскурсии является наблюдение за предметами и явлениями природы и видимыми взаимосвязями и зависимостями между ними.</w:t>
      </w:r>
    </w:p>
    <w:p>
      <w:pPr>
        <w:pStyle w:val="Style22"/>
        <w:shd w:fill="FFFFFF" w:val="clear"/>
        <w:spacing w:lineRule="atLeast" w:line="240" w:before="0" w:after="120"/>
        <w:rPr/>
      </w:pPr>
      <w:r>
        <w:rPr>
          <w:rFonts w:cs="Helvetica" w:ascii="Helvetica" w:hAnsi="Helvetica"/>
          <w:color w:val="333333"/>
          <w:sz w:val="20"/>
          <w:szCs w:val="20"/>
        </w:rPr>
        <w:t>Эффективность урока-экскурсии заключается в том, что постепенно ученик учится отбирать нужную информацию из большого её массива;описывает наблюдения, используя рисунки, пояснения, таблицы и график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идеоурок.</w:t>
      </w:r>
    </w:p>
    <w:p>
      <w:pPr>
        <w:pStyle w:val="Style22"/>
        <w:shd w:fill="FFFFFF" w:val="clear"/>
        <w:spacing w:lineRule="atLeast" w:line="240" w:before="0" w:after="120"/>
        <w:rPr/>
      </w:pPr>
      <w:r>
        <w:rPr>
          <w:rFonts w:cs="Helvetica" w:ascii="Helvetica" w:hAnsi="Helvetica"/>
          <w:color w:val="333333"/>
          <w:sz w:val="20"/>
          <w:szCs w:val="20"/>
        </w:rPr>
        <w:t>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учебного материала. Такой вид работы активизирует мыслительную и речевую деятельность учащихся, развивает их интерес к литературе, служит лучшему усвоению изучаемого материала, а также углубляет знание материала, поскольку при этом происходит процесс запоминания.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сказка.</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ти уроки обычно используют при обобщении и систематизации знаний учащихся. Как и в любой сказке, на моём уроке присутствуют положительные герои и отрицательные. В качестве завязки, я использую проблемный вопрос, необычную ситуацию, загадку, появление героя сказки в необычном костюме. На этапе кульминации, т.е. развития сюжета, где идёт борьба добра и зла, я ввожу необычные новые сведения о героях сказки, споры, шутки, преодоление трудностей и т.д. Во время этого этапа урока дети незаметно для себя отвечают на вопросы учителя по прошедшему материалу, узнают новый дополнительный материал по теме урока. Заканчивается урок – сказка развязкой, победой добра над злом, знания над незнанием. Урок завершается всеобщей радостью, удовлетворением.</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праздник.</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странах и развивает у школьников способности к общению, позволяющих участвовать в различных ситуациях межкультурной коммуникац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интервью.</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ряд ли стоит доказывать, что самым надежным свидетельством освоения изучаемого предмет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дготовка и проведение урока подобного типа стимулирует учащихся к дальнейшему изучению предмета, способствует углублению знаний в результате работы с различными источниками, а также расширяет кругозор.</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и-турни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нтересно проходят уроки-турнирыдля учащихся младших классов. На этих уроках предлагаются загадки, скороговорки, кроссворды и т.д. Обычно такие уроки проводятся в конце четверти на завершающем уроке. Остановимся на кроссвордах. Их нужно заготовить на отдельных листах, чтобы они были хорошо видны всем учащимся или ксерокопировать для каждого учащегося. Это не должно быть новым видом работы на данном уроке для учащихся, т.к. в этом случае на выполнение задания будет уходить много времени. Подобные задания нужно регулярно выполнять на уроках.</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азгадывание головоломок, ребусов, чайнвордов развивает смекалку и укрепляет память.</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игра тоже в основном проводится для младших школьников. Одним из важнейших приемов при обучении детей является игра. Факторы, сопровождающие игру, интерес, чувство удовлетворения, радости - облегчает обучение. Игра конкретна и соответствует развитию младших школьников. Возбуждение, вызываемое игрой, создает как бы зону торможения для всего того, что находится вне игр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гры занимают важное место в жизни ребенка. Большое значение для развития организма ребенка имеют подвижные игры, дающие выход двигательной энерги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гры - один из наиболее важных методов и стимулов обучения в этом возрасте. Учитель может широко использовать подвижные, полуподвижные и спокойные игры при объяснении и усвоении нового учебного материала. Игры могут применяться с различными целями: при введении и закреплении; для формирования умений и навыков устной речи; как форма самостоятельного общения детей на уроках. Усложняя игру в процессе обучения, мы соблюдаем принципы постепенности, последовательности и доступности в обучении. На уроках следует иногда усложнять игры, в которые дети играют с детства за счет увеличения и изменения текста, для того, чтобы закрепить знания нужных конструкций или определенного лексического материала. Для учащихся проводятся в основном ролевые игры, хотя не стоит исключать из учебного процесса и различные лексические, грамматические, орфографические и т.д. игры: они также интересны.</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аукцион может проводиться в любом классе. Обычно он очень нравится учащимся. На этом уроке они могут “продавать” все, что угодно. Обязательным условием является то, что учащиеся должны уметь рассказать о продаваемой вещи, представить все ее положительные стороны. Проводится урок следующим образом: за демонстрационным столом находится аукционист и его ассистент. У аукциониста есть маленький молоточек. Ассистент записывает фамилии купивших какие-то вещи. Учащиеся предлагают свои вещи на продажу, описывая подробно все их преимущества. Если у “покупателей” есть вопросы по поводу вещей, они задают их. Затем аукционист приступает к продаже.</w:t>
      </w:r>
    </w:p>
    <w:p>
      <w:pPr>
        <w:pStyle w:val="Style22"/>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rPr>
      </w:r>
    </w:p>
    <w:p>
      <w:pPr>
        <w:pStyle w:val="Style22"/>
        <w:shd w:fill="FFFFFF" w:val="clear"/>
        <w:spacing w:lineRule="atLeast" w:line="240" w:before="0" w:after="120"/>
        <w:rPr>
          <w:rFonts w:ascii="Helvetica" w:hAnsi="Helvetica" w:cs="Helvetica"/>
          <w:color w:val="333333"/>
          <w:sz w:val="20"/>
          <w:szCs w:val="20"/>
        </w:rPr>
      </w:pPr>
      <w:r>
        <w:rPr>
          <w:rFonts w:eastAsia="Helvetica" w:cs="Helvetica" w:ascii="Helvetica" w:hAnsi="Helvetica"/>
          <w:color w:val="333333"/>
          <w:sz w:val="20"/>
          <w:szCs w:val="20"/>
        </w:rPr>
        <w:t xml:space="preserve"> </w:t>
      </w:r>
      <w:r>
        <w:rPr>
          <w:rFonts w:cs="Helvetica" w:ascii="Helvetica" w:hAnsi="Helvetica"/>
          <w:color w:val="333333"/>
          <w:sz w:val="20"/>
          <w:szCs w:val="20"/>
        </w:rPr>
        <w:t>Урок-спектакль</w:t>
      </w:r>
      <w:r>
        <w:rPr>
          <w:rFonts w:cs="Helvetica" w:ascii="Helvetica" w:hAnsi="Helvetica"/>
          <w:b/>
          <w:bCs/>
          <w:color w:val="333333"/>
          <w:sz w:val="20"/>
          <w:szCs w:val="20"/>
        </w:rPr>
        <w:t>.</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ффективной и продуктивной формой обучения является урок-спектакль. Использование художественных произведений зарубежной литературы на уроках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роки КВН.</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ти формы урока “пришли” с внеклассных занятий и стали популярными. Область их применения - преимущественное повторение тем и разделов.</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Формула эффективности урока включает две составные части: тщательность подготовки и мастерство проведения. Плохо спланированный, недостаточно продуманный, наспех спроектированный и не согласованный с возможностями учащихся урок, качественным быть не может. Подготовка урока - это разработка комплекта мер, выбор такой организации учебно-воспитательного процесса, которая в данных конкретных условиях обеспечивает наивысший конечный результат.</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ключение.</w:t>
      </w:r>
    </w:p>
    <w:p>
      <w:pPr>
        <w:pStyle w:val="Style22"/>
        <w:shd w:fill="FFFFFF" w:val="clear"/>
        <w:spacing w:lineRule="atLeast" w:line="240" w:before="0" w:after="120"/>
        <w:rPr/>
      </w:pPr>
      <w:r>
        <w:rPr>
          <w:rFonts w:cs="Helvetica" w:ascii="Helvetica" w:hAnsi="Helvetica"/>
          <w:color w:val="333333"/>
          <w:sz w:val="20"/>
          <w:szCs w:val="20"/>
        </w:rPr>
        <w:t>В последние годы интерес к нетрадиционным урокам в начальной школе значимо усилился. Это связано с различными преобразованиями, происходящими в нашей стране, которые создали определенные условия для переосмысления процессов в сфере образования и создания новых типов уроков, активного внедрения в уроки различных педагогических методов и способов развития интереса у детей младшего школьного возраста, авторских программ и учебников.</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рганизация нетрадиционного урока предполагает создание условий для овладения школьниками приемами умственной деятельности.</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w:t>
      </w:r>
    </w:p>
    <w:p>
      <w:pPr>
        <w:pStyle w:val="Style22"/>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ые уроки могут быстро стать традиционными, что, в конечном счете, приведет к падению у учащихся интереса к предмету.</w:t>
      </w:r>
    </w:p>
    <w:p>
      <w:pPr>
        <w:pStyle w:val="Style22"/>
        <w:shd w:fill="FFFFFF" w:val="clear"/>
        <w:spacing w:lineRule="atLeast" w:line="240" w:before="0" w:after="120"/>
        <w:jc w:val="center"/>
        <w:rPr>
          <w:rFonts w:ascii="Helvetica" w:hAnsi="Helvetica" w:cs="Helvetica"/>
          <w:color w:val="333333"/>
          <w:sz w:val="20"/>
          <w:szCs w:val="20"/>
        </w:rPr>
      </w:pPr>
      <w:r>
        <w:rPr>
          <w:rFonts w:cs="Helvetica" w:ascii="Helvetica" w:hAnsi="Helvetica"/>
          <w:b/>
          <w:bCs/>
          <w:color w:val="333333"/>
          <w:sz w:val="20"/>
          <w:szCs w:val="20"/>
        </w:rPr>
        <w:t>Литература</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Бабкина Н.В. Использование развивающих игр и упражнений в учебном процессе // Начальная школа. (1998, № 4)</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Бабкина Н.В. Нетрадиционный курс “Развивающие игры с элементами логики” для первых классов начальной школы // Психологическое обозрение. (1996, № 2).</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Бахир В.К. Развивающее обучение // Начальная школа. (1997, № 5.)</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Бибко Н.С. Сказка приходит на урок // Начальная школа.(1996, № 9.)</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Буя Т.А. Игра в эстетическом воспитании младшего школьника // Начальная школа. (1997, № 2)</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Волкова С.И. Математика и конструирование 1-4 класс // Начальная школа. (2008)</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Ильенко Л.П. Интегрированный цикл эстетических занятий в начальной школе // Начальная школа. (1997, № 1)</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Истомина Н.Б. Развивающее обучение // Начальная школа. (1996, № 12)</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Канакина В.П. Радость познания – в слове//М.Новая школа, (1996)</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Масловская Т.А. Дидактические игры на уроках математики // Начальная школа. (1997, № 2)</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НаймушинаЛ.И. Кроссворды на уроках русского языка // Начальная школа.(1997, №5)</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Панкратова Н.В. Развитие речи младших школьников в играх и игровых упражнениях // Начальная школа. (1997, № 3)</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Пчелина Л.В. Нестандартные уроки в начальной школе//Издательство “Учитель”. (2003)</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Семяшкина Н.И. Значение дидактических игр и заданий при обучении грамоте // Начальная школа. (1997, № 2.)</w:t>
      </w:r>
    </w:p>
    <w:p>
      <w:pPr>
        <w:pStyle w:val="Normal"/>
        <w:numPr>
          <w:ilvl w:val="0"/>
          <w:numId w:val="3"/>
        </w:numPr>
        <w:shd w:fill="FFFFFF" w:val="clear"/>
        <w:spacing w:lineRule="atLeast" w:line="240" w:before="0" w:after="200"/>
        <w:ind w:left="375" w:hanging="360"/>
        <w:rPr>
          <w:rFonts w:ascii="Helvetica" w:hAnsi="Helvetica" w:cs="Helvetica"/>
          <w:color w:val="333333"/>
          <w:sz w:val="20"/>
          <w:szCs w:val="20"/>
        </w:rPr>
      </w:pPr>
      <w:r>
        <w:rPr>
          <w:rFonts w:cs="Helvetica" w:ascii="Helvetica" w:hAnsi="Helvetica"/>
          <w:color w:val="333333"/>
          <w:sz w:val="20"/>
          <w:szCs w:val="20"/>
        </w:rPr>
        <w:t>Яковенко Н.П. Использование средств наглядности и занимательного материала на уроках русского языка // Начальная школа. (1997, № 3.)</w:t>
      </w:r>
    </w:p>
    <w:p>
      <w:pPr>
        <w:pStyle w:val="Normal"/>
        <w:numPr>
          <w:ilvl w:val="0"/>
          <w:numId w:val="3"/>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Яковлева В.И. Пути совершенствования уроков чтения // Начальная школа. (1996, № 6)</w:t>
      </w:r>
    </w:p>
    <w:p>
      <w:pPr>
        <w:sectPr>
          <w:headerReference w:type="default" r:id="rId3"/>
          <w:headerReference w:type="first" r:id="rId4"/>
          <w:type w:val="nextPage"/>
          <w:pgSz w:w="11906" w:h="16838"/>
          <w:pgMar w:left="1701" w:right="851" w:gutter="0" w:header="709" w:top="765" w:footer="0" w:bottom="709"/>
          <w:pgNumType w:fmt="decimal"/>
          <w:formProt w:val="false"/>
          <w:titlePg/>
          <w:textDirection w:val="lrTb"/>
          <w:docGrid w:type="default" w:linePitch="360" w:charSpace="0"/>
        </w:sectPr>
        <w:pStyle w:val="Style22"/>
        <w:shd w:fill="FFFFFF" w:val="clear"/>
        <w:spacing w:lineRule="atLeast" w:line="240" w:before="0" w:after="120"/>
        <w:rPr>
          <w:rFonts w:ascii="Helvetica" w:hAnsi="Helvetica" w:cs="Helvetica"/>
          <w:color w:val="333333"/>
          <w:sz w:val="20"/>
          <w:szCs w:val="20"/>
        </w:rPr>
      </w:pPr>
      <w:r>
        <w:rPr>
          <w:rFonts w:eastAsia="Helvetica" w:cs="Helvetica" w:ascii="Helvetica" w:hAnsi="Helvetica"/>
          <w:color w:val="333333"/>
          <w:sz w:val="20"/>
          <w:szCs w:val="20"/>
        </w:rPr>
        <w:t xml:space="preserve"> </w:t>
      </w:r>
    </w:p>
    <w:p>
      <w:pPr>
        <w:pStyle w:val="Normal"/>
        <w:numPr>
          <w:ilvl w:val="0"/>
          <w:numId w:val="0"/>
        </w:numPr>
        <w:spacing w:lineRule="auto" w:line="240" w:before="0" w:after="0"/>
        <w:outlineLvl w:val="0"/>
        <w:rPr>
          <w:rFonts w:ascii="Times New Roman" w:hAnsi="Times New Roman" w:cs="Times New Roman"/>
          <w:color w:val="333333"/>
          <w:sz w:val="28"/>
          <w:szCs w:val="28"/>
        </w:rPr>
      </w:pPr>
      <w:r>
        <w:rPr>
          <w:rFonts w:cs="Times New Roman" w:ascii="Times New Roman" w:hAnsi="Times New Roman"/>
          <w:color w:val="333333"/>
          <w:sz w:val="28"/>
          <w:szCs w:val="28"/>
        </w:rPr>
      </w:r>
    </w:p>
    <w:sectPr>
      <w:headerReference w:type="default" r:id="rId5"/>
      <w:headerReference w:type="first" r:id="rId6"/>
      <w:type w:val="nextPage"/>
      <w:pgSz w:orient="landscape" w:w="16838" w:h="11906"/>
      <w:pgMar w:left="1134" w:right="125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080" w:hanging="0"/>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PageNumber">
    <w:name w:val="Page Number"/>
    <w:basedOn w:val="Style13"/>
    <w:rPr/>
  </w:style>
  <w:style w:type="character" w:styleId="Style16">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sz w:val="24"/>
      <w:szCs w:val="24"/>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231-916-3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9:00Z</dcterms:created>
  <dc:creator>EkaterinskaiaNA</dc:creator>
  <dc:description/>
  <cp:keywords/>
  <dc:language>en-US</dc:language>
  <cp:lastModifiedBy>Администратор</cp:lastModifiedBy>
  <cp:lastPrinted>2013-03-28T14:40:00Z</cp:lastPrinted>
  <dcterms:modified xsi:type="dcterms:W3CDTF">2024-12-02T04:47:00Z</dcterms:modified>
  <cp:revision>17</cp:revision>
  <dc:subject/>
  <dc:title> </dc:title>
</cp:coreProperties>
</file>