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Урок русского языка на тему: « Гласные в приставках пре- и при-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итель русского языка и литературы Завьялов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и: 1.Формирование у учащих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ний и умений по правильному употреблению в словах приставок пре- и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азвитие аналитического и аналитико-синтезирующего мышления, развитие познавательных, частично-поисковых умений, развитие уверенности в свои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Развитие познавательного интереса у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: репродуктивный, исследовательск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слово уч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выразительное чт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*задания исследователь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пиграф: «В разнообразии приставок – разнообразие смысла» (К. И. Чуковский)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Тема нашего урока « Гласные в приставках пре- и при-«. Сегодня мы будем учиться правильно писать эти приставки и узнавать их значение. Эпиграфом к уроку стали слова Корнея Ивановича Чуковского : « В разнообразии приставок – разнообразие смысла». И к концу урока мы выясним, прав ли был известный пис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писываем в тетрадях число, классная работа, тему урока, эпигра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МАШНЕ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домашнее задание на сегодняшний урок вы готов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Упражнение №… и повторить правила, которые мы знаем о писта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Были ли трудности при выполнении упражнения? Нет. Хорошо! Что такое пристав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риставка – это значимая часть слова, которая находится перед корнем и служит для образования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очему приставка – значимая часть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отому что наличие и значение приставки в слове очень ва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 какими приставками русского языка вы уже знакомы? Как они пишу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В русском языке много приставок, которые всегда пишутся одинаково, независимо от их произношения, например, в-,во-,взо-,вы-,до-,за-,изо-,на-,над-,надо-,не-,недо-,о-,об-,обо-,от-,ото-,па-,пере-,по-,под-,подо-,пра-,пред-,предо-,про-,разо-,с-,со-,су-,у- ( приводятся прим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авильно, молодцы! Существует еще одна группа приста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Да. Ко второй группе относятся приставки, которые в одних словах пишутся с буквой З , а в других с буквой С.( приводятся примеры с объяснением орф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! Перед вами стихотворение нашего любимого русского поэта Сергея Александровича Есенина. ЗАДАНИЕ : найти в стихотворении слова с приставками , выписать их, а приставки выделить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вы сжаты, рощи голы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воды туман и сырость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есом за сини горы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 тихое скатилось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млет взрытая дорога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Ей сегодня примечталось,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совсем – совсем немного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Ждать зимы седой осталось.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Ах, и сам я в чаще звонкой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Увидал вчера в тумане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Рыжий месяц жеребенком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рягался в наши с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ченики самостоятельно работают в тетрад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оверим вашу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И читают слова с пристав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Дремлет взрытая дор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й сегодня примечталос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м ли мы сейчас определенно сказать, какую букву, Е или И , надо писать в приставке слова </w:t>
      </w:r>
      <w:r>
        <w:rPr>
          <w:i/>
          <w:sz w:val="28"/>
          <w:szCs w:val="28"/>
        </w:rPr>
        <w:t xml:space="preserve">примечталось? </w:t>
      </w:r>
      <w:r>
        <w:rPr>
          <w:sz w:val="28"/>
          <w:szCs w:val="28"/>
        </w:rPr>
        <w:t>Нет. Но ответить на этот вопрос возможно, поэтому наш урок и посвящен приставкам пре- и при-. Чтобы правильно писать слова с этими приставками, мы должны научиться узнавать их в лиц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Прекрасная погода, приятели мо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ва неразлучных друга приставки ПРЕ- и ПРИ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шли гулять на площадь, где вместе до зар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екрасно отдыхали приставки ПРЕ- и ПРИ-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-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- - парень преспокойны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презабавный ПРЕ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-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РИ- - приятель скромный, придворный паж, поэ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-           Коль на пути прег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 унывает ПРЕ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одолеет сраз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де ПРЕ-, всегда успех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-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 ПРИ- спешить не бу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, глазки чуть прикры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целится, прися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ставит стул и прыг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-          ПРЕ- чуть преувели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-         ПРИ- приуменьшить р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-         ПРЕ- прерывает песн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-         ПРИ- припевает в л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Такие вот ребя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личные о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ятели, два дру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ставки ПРЕ- и ПРИ- !</w:t>
      </w:r>
    </w:p>
    <w:p>
      <w:pPr>
        <w:pStyle w:val="Normal"/>
        <w:jc w:val="both"/>
        <w:rPr/>
      </w:pPr>
      <w:r>
        <w:rPr>
          <w:sz w:val="28"/>
          <w:szCs w:val="28"/>
        </w:rPr>
        <w:t>Вы заметили, какие они разные, приставки ПРЕ- и ПРИ-? Они и в написании самые трудные. Почему? По тем причинам. Во-первых, их правописание зависит от понимания их смысла в слове. Во-вторых, о правописании этих приставок несколько правил, в-третьих, многие слова не попадают ни под одно из правил и эти слова приходится запом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гадайтесь, какое общее значение есть у слов: </w:t>
      </w:r>
      <w:r>
        <w:rPr>
          <w:i/>
          <w:sz w:val="28"/>
          <w:szCs w:val="28"/>
        </w:rPr>
        <w:t>пришел, приехал, прибежал, прикатился, приблизился, притащился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рибл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Вы правы. Эти слова пишутся с приставкой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формулируйте прав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Слова, обозначающие приближение, пишутся с приставкой ПРИ-.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Наш ученик знает небольшое стихотворение по этому случаю орфограф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рибыл ли поезд, приплыл теплох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осмонавт прилетел из Вселенной –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словах придет, прилетит, приплы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ишется ПРИ- , несомненно!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ем эти слова ( на доске и в тетрад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ее задание: выписать слова со значением приближения из сказки Петра Ершова «Конек – горбунок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т коней они впрягали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столицу приезжали.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 Ой., Конечек-Горбуночек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бегай скорей, дружочек!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3)…Тут лежит перо Жар-птицы.</w:t>
      </w:r>
    </w:p>
    <w:p>
      <w:pPr>
        <w:pStyle w:val="Normal"/>
        <w:ind w:left="19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ого-много непокою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есет оно с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 теперь запишите слова, обознач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ближение птицы, коня, рыбы, змеи; 2) приближение автомобиля, круглого предм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ходить могут не только живые существа. О мысли говорят: </w:t>
      </w:r>
      <w:r>
        <w:rPr>
          <w:i/>
          <w:sz w:val="28"/>
          <w:szCs w:val="28"/>
        </w:rPr>
        <w:t xml:space="preserve">пришла в голову, </w:t>
      </w:r>
      <w:r>
        <w:rPr>
          <w:sz w:val="28"/>
          <w:szCs w:val="28"/>
        </w:rPr>
        <w:t xml:space="preserve">о догадке – </w:t>
      </w:r>
      <w:r>
        <w:rPr>
          <w:i/>
          <w:sz w:val="28"/>
          <w:szCs w:val="28"/>
        </w:rPr>
        <w:t>придумал,</w:t>
      </w:r>
      <w:r>
        <w:rPr>
          <w:sz w:val="28"/>
          <w:szCs w:val="28"/>
        </w:rPr>
        <w:t xml:space="preserve">если пришло воспоминание – </w:t>
      </w:r>
      <w:r>
        <w:rPr>
          <w:i/>
          <w:sz w:val="28"/>
          <w:szCs w:val="28"/>
        </w:rPr>
        <w:t xml:space="preserve">припомнил, </w:t>
      </w:r>
      <w:r>
        <w:rPr>
          <w:sz w:val="28"/>
          <w:szCs w:val="28"/>
        </w:rPr>
        <w:t xml:space="preserve">когда приходит сновидение – </w:t>
      </w:r>
      <w:r>
        <w:rPr>
          <w:i/>
          <w:sz w:val="28"/>
          <w:szCs w:val="28"/>
        </w:rPr>
        <w:t>приснилось.</w:t>
      </w:r>
      <w:r>
        <w:rPr>
          <w:sz w:val="28"/>
          <w:szCs w:val="28"/>
        </w:rPr>
        <w:t>( записыва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сами придумайте слова с приставкой ПРИ- , обозначающие прибли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ть еще одно четверостишье об изучаемых нами пристав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                              Винт привинтил, прикрутил колес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клеил, пришил умел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Пишем мы ПРИ-, говоря обо вс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Что добрые руки приде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Назовите из этого четверостишья слова с приставкой ПРИ-. Как вы считаете, что они обозна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рисоеди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Молодцы, правильно! Попробуем вместе сформулировать прав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В словах, обозначающих присоединение, всегда пишется приставка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Задание: заменить данные словосочетания одним сл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соединить: 1) с помощью веревки, 2) с помощью молотка и гвоздей; 3) с помощью иголки с ниткой; 4) с помощью клея; 5) с помощью винтов и шуруп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ТИТЕ ВНИМАНИЕ!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словам, имеющим смысл присоединения, относятся и такие слова, которые обозначают добавление к чему-ли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пример, добавил к написанному- </w:t>
      </w:r>
      <w:r>
        <w:rPr>
          <w:i/>
          <w:sz w:val="28"/>
          <w:szCs w:val="28"/>
        </w:rPr>
        <w:t>приписал,</w:t>
      </w:r>
      <w:r>
        <w:rPr>
          <w:sz w:val="28"/>
          <w:szCs w:val="28"/>
        </w:rPr>
        <w:t xml:space="preserve"> добавил к нарисованному- </w:t>
      </w:r>
      <w:r>
        <w:rPr>
          <w:i/>
          <w:sz w:val="28"/>
          <w:szCs w:val="28"/>
        </w:rPr>
        <w:t>пририсовал.</w:t>
      </w:r>
      <w:r>
        <w:rPr>
          <w:sz w:val="28"/>
          <w:szCs w:val="28"/>
        </w:rPr>
        <w:t xml:space="preserve"> Купил в добавление к уже имеющемуся- </w:t>
      </w:r>
      <w:r>
        <w:rPr>
          <w:i/>
          <w:sz w:val="28"/>
          <w:szCs w:val="28"/>
        </w:rPr>
        <w:t>прикуп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ТЬТЕ! Смысл присоединения имеют также слова, обозначающие « взять себе».Например, </w:t>
      </w:r>
      <w:r>
        <w:rPr>
          <w:i/>
          <w:sz w:val="28"/>
          <w:szCs w:val="28"/>
        </w:rPr>
        <w:t>принять, присвоить, приобре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Если пирог в духовке не совсем сгорел, а только немножечко, мы говорим – </w:t>
      </w:r>
      <w:r>
        <w:rPr>
          <w:i/>
          <w:sz w:val="28"/>
          <w:szCs w:val="28"/>
        </w:rPr>
        <w:t xml:space="preserve">пригорел. </w:t>
      </w:r>
      <w:r>
        <w:rPr>
          <w:sz w:val="28"/>
          <w:szCs w:val="28"/>
        </w:rPr>
        <w:t xml:space="preserve">Доктор не сжег вам царапину йодом, а только </w:t>
      </w:r>
      <w:r>
        <w:rPr>
          <w:i/>
          <w:sz w:val="28"/>
          <w:szCs w:val="28"/>
        </w:rPr>
        <w:t xml:space="preserve">прижег. </w:t>
      </w:r>
      <w:r>
        <w:rPr>
          <w:sz w:val="28"/>
          <w:szCs w:val="28"/>
        </w:rPr>
        <w:t xml:space="preserve">Вы не открыли окно широко, а только </w:t>
      </w:r>
      <w:r>
        <w:rPr>
          <w:i/>
          <w:sz w:val="28"/>
          <w:szCs w:val="28"/>
        </w:rPr>
        <w:t>приоткрыли.</w:t>
      </w:r>
      <w:r>
        <w:rPr>
          <w:sz w:val="28"/>
          <w:szCs w:val="28"/>
        </w:rPr>
        <w:t xml:space="preserve"> Если что-то делается не до конца, не очень сильно, немного или ненадолго, такие действия называются неполными, незаконченными. Слова, их обозначающие, пишутся с приставкой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 Внимание! Еще одно четверостишь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НИК                            Язык прикусил – не совсем откус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горело – не значит сг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мни – что сделано, но не совс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ишем с приставкой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НИЕ Замените данные словосочетания одним словом с приставкой ПРИ- : не совсем открыли – </w:t>
      </w:r>
      <w:r>
        <w:rPr>
          <w:i/>
          <w:sz w:val="28"/>
          <w:szCs w:val="28"/>
        </w:rPr>
        <w:t>приоткрыли,</w:t>
      </w:r>
      <w:r>
        <w:rPr>
          <w:sz w:val="28"/>
          <w:szCs w:val="28"/>
        </w:rPr>
        <w:t xml:space="preserve"> немного поднял – </w:t>
      </w:r>
      <w:r>
        <w:rPr>
          <w:i/>
          <w:sz w:val="28"/>
          <w:szCs w:val="28"/>
        </w:rPr>
        <w:t xml:space="preserve">приподнял, </w:t>
      </w:r>
      <w:r>
        <w:rPr>
          <w:sz w:val="28"/>
          <w:szCs w:val="28"/>
        </w:rPr>
        <w:t xml:space="preserve">немного хромает – </w:t>
      </w:r>
      <w:r>
        <w:rPr>
          <w:i/>
          <w:sz w:val="28"/>
          <w:szCs w:val="28"/>
        </w:rPr>
        <w:t xml:space="preserve">прихрамывает, </w:t>
      </w:r>
      <w:r>
        <w:rPr>
          <w:sz w:val="28"/>
          <w:szCs w:val="28"/>
        </w:rPr>
        <w:t xml:space="preserve">ненадолго остановился – </w:t>
      </w:r>
      <w:r>
        <w:rPr>
          <w:i/>
          <w:sz w:val="28"/>
          <w:szCs w:val="28"/>
        </w:rPr>
        <w:t xml:space="preserve">приостановился, </w:t>
      </w:r>
      <w:r>
        <w:rPr>
          <w:sz w:val="28"/>
          <w:szCs w:val="28"/>
        </w:rPr>
        <w:t xml:space="preserve">слегка дотронулся – </w:t>
      </w:r>
      <w:r>
        <w:rPr>
          <w:i/>
          <w:sz w:val="28"/>
          <w:szCs w:val="28"/>
        </w:rPr>
        <w:t xml:space="preserve">притронулся, </w:t>
      </w:r>
      <w:r>
        <w:rPr>
          <w:sz w:val="28"/>
          <w:szCs w:val="28"/>
        </w:rPr>
        <w:t xml:space="preserve">слегка коснулся – </w:t>
      </w:r>
      <w:r>
        <w:rPr>
          <w:i/>
          <w:sz w:val="28"/>
          <w:szCs w:val="28"/>
        </w:rPr>
        <w:t xml:space="preserve">прикоснулся, </w:t>
      </w:r>
      <w:r>
        <w:rPr>
          <w:sz w:val="28"/>
          <w:szCs w:val="28"/>
        </w:rPr>
        <w:t xml:space="preserve">ненадолго лег – </w:t>
      </w:r>
      <w:r>
        <w:rPr>
          <w:i/>
          <w:sz w:val="28"/>
          <w:szCs w:val="28"/>
        </w:rPr>
        <w:t xml:space="preserve">прилег, </w:t>
      </w:r>
      <w:r>
        <w:rPr>
          <w:sz w:val="28"/>
          <w:szCs w:val="28"/>
        </w:rPr>
        <w:t xml:space="preserve">ненадолго сел – </w:t>
      </w:r>
      <w:r>
        <w:rPr>
          <w:i/>
          <w:sz w:val="28"/>
          <w:szCs w:val="28"/>
        </w:rPr>
        <w:t xml:space="preserve">присел, </w:t>
      </w:r>
      <w:r>
        <w:rPr>
          <w:sz w:val="28"/>
          <w:szCs w:val="28"/>
        </w:rPr>
        <w:t xml:space="preserve">ненадолго затормозил – </w:t>
      </w:r>
      <w:r>
        <w:rPr>
          <w:i/>
          <w:sz w:val="28"/>
          <w:szCs w:val="28"/>
        </w:rPr>
        <w:t xml:space="preserve">притормозил, </w:t>
      </w:r>
      <w:r>
        <w:rPr>
          <w:sz w:val="28"/>
          <w:szCs w:val="28"/>
        </w:rPr>
        <w:t>не совсем заглушил – приглуш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ледующее значение приставки ПРИ-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бразуйте с помощью приставки ПРИ- имена прилагательные от данных словосочетаний. Например, участок при школе</w:t>
      </w:r>
      <w:r>
        <w:rPr>
          <w:i/>
          <w:sz w:val="28"/>
          <w:szCs w:val="28"/>
        </w:rPr>
        <w:t xml:space="preserve"> – пришкольный, </w:t>
      </w:r>
      <w:r>
        <w:rPr>
          <w:sz w:val="28"/>
          <w:szCs w:val="28"/>
        </w:rPr>
        <w:t xml:space="preserve">огород при усадьбе – </w:t>
      </w:r>
      <w:r>
        <w:rPr>
          <w:i/>
          <w:sz w:val="28"/>
          <w:szCs w:val="28"/>
        </w:rPr>
        <w:t xml:space="preserve">приусадебный, </w:t>
      </w:r>
      <w:r>
        <w:rPr>
          <w:sz w:val="28"/>
          <w:szCs w:val="28"/>
        </w:rPr>
        <w:t xml:space="preserve">поселок при городе – </w:t>
      </w:r>
      <w:r>
        <w:rPr>
          <w:i/>
          <w:sz w:val="28"/>
          <w:szCs w:val="28"/>
        </w:rPr>
        <w:t>пригородный,</w:t>
      </w:r>
      <w:r>
        <w:rPr>
          <w:sz w:val="28"/>
          <w:szCs w:val="28"/>
        </w:rPr>
        <w:t xml:space="preserve"> постройка при станции – </w:t>
      </w:r>
      <w:r>
        <w:rPr>
          <w:i/>
          <w:sz w:val="28"/>
          <w:szCs w:val="28"/>
        </w:rPr>
        <w:t>пристан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пробуйте объяснить значение приставки ПРИ- в этих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ПРИ- обозначает нахождение около чего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 Запишем несколько примеров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рай при море – </w:t>
      </w:r>
      <w:r>
        <w:rPr>
          <w:i/>
          <w:sz w:val="28"/>
          <w:szCs w:val="28"/>
        </w:rPr>
        <w:t xml:space="preserve">приморский, </w:t>
      </w:r>
      <w:r>
        <w:rPr>
          <w:sz w:val="28"/>
          <w:szCs w:val="28"/>
        </w:rPr>
        <w:t xml:space="preserve">канава при дороге – </w:t>
      </w:r>
      <w:r>
        <w:rPr>
          <w:i/>
          <w:sz w:val="28"/>
          <w:szCs w:val="28"/>
        </w:rPr>
        <w:t xml:space="preserve">придорожная, </w:t>
      </w:r>
      <w:r>
        <w:rPr>
          <w:sz w:val="28"/>
          <w:szCs w:val="28"/>
        </w:rPr>
        <w:t xml:space="preserve">площадь у вокзала – </w:t>
      </w:r>
      <w:r>
        <w:rPr>
          <w:i/>
          <w:sz w:val="28"/>
          <w:szCs w:val="28"/>
        </w:rPr>
        <w:t>привокзальна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Мы выяснили все основные значения приставки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ще раз вспомните  их и  приведит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Приставка ПРИ- обозначает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лиж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лноту действ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вблизи чего-нибуд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что же может означать приставка ПРЕ-?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 каких значениях приставки ПРЕ- говорится в стихотворении А.Каюти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В прекрасном замке на горе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а-была приставка ПРЕ-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 преотважная,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ажная-преважная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дая-прегордая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ая-_предобрая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Её считали очень мудрой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зывали все премудрой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 у нее прелестный пудель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храбрый пес по кличке Дудель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респокойно спал у двери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ошла приставка ПЕРЕ-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сказала: « На заре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Я уезжаю. Друг мой, ПРЕ-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я не будет два-три дня,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поработай за меня.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Позаменяй меня, прошу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окойной ночи. Я спешу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НИК  Приставка ПРЕ- значит «очень»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ЕНИК  ПРИ- или ПРЕ-? ПРЕ- или ПРИ-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совсем не сек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 содержание слова смотр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разу получишь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линный достанет до крыши ру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жадный не даст вам конф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«очень такой» или «очень сяко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- мы напишем при э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 ЗАДАНИЕ Предлагается при помощи приставки ПРЕ_ заменить два слова од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чень добрый-</w:t>
      </w:r>
      <w:r>
        <w:rPr>
          <w:i/>
          <w:sz w:val="28"/>
          <w:szCs w:val="28"/>
        </w:rPr>
        <w:t xml:space="preserve">предобрый, </w:t>
      </w:r>
      <w:r>
        <w:rPr>
          <w:sz w:val="28"/>
          <w:szCs w:val="28"/>
        </w:rPr>
        <w:t xml:space="preserve">очень скверный – </w:t>
      </w:r>
      <w:r>
        <w:rPr>
          <w:i/>
          <w:sz w:val="28"/>
          <w:szCs w:val="28"/>
        </w:rPr>
        <w:t>прескверный,</w:t>
      </w:r>
      <w:r>
        <w:rPr>
          <w:sz w:val="28"/>
          <w:szCs w:val="28"/>
        </w:rPr>
        <w:t xml:space="preserve"> очень неприятный – </w:t>
      </w:r>
      <w:r>
        <w:rPr>
          <w:i/>
          <w:sz w:val="28"/>
          <w:szCs w:val="28"/>
        </w:rPr>
        <w:t xml:space="preserve">пренеприятный, </w:t>
      </w:r>
      <w:r>
        <w:rPr>
          <w:sz w:val="28"/>
          <w:szCs w:val="28"/>
        </w:rPr>
        <w:t xml:space="preserve">очень добрый – </w:t>
      </w:r>
      <w:r>
        <w:rPr>
          <w:i/>
          <w:sz w:val="28"/>
          <w:szCs w:val="28"/>
        </w:rPr>
        <w:t xml:space="preserve">предобрый, </w:t>
      </w:r>
      <w:r>
        <w:rPr>
          <w:sz w:val="28"/>
          <w:szCs w:val="28"/>
        </w:rPr>
        <w:t xml:space="preserve">очень хорошенький – </w:t>
      </w:r>
      <w:r>
        <w:rPr>
          <w:i/>
          <w:sz w:val="28"/>
          <w:szCs w:val="28"/>
        </w:rPr>
        <w:t>прехорошеньк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Два слова пишутся вопреки этому правил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искорбный </w:t>
      </w:r>
      <w:r>
        <w:rPr>
          <w:sz w:val="28"/>
          <w:szCs w:val="28"/>
        </w:rPr>
        <w:t>– «очень скорбный» (горький, печальны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ичудливый </w:t>
      </w:r>
      <w:r>
        <w:rPr>
          <w:sz w:val="28"/>
          <w:szCs w:val="28"/>
        </w:rPr>
        <w:t>– «очень чудной, затейлив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торое значение приставки ПРЕ- потруд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              Дожди непрерывные льют в декаб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грамотным дождь – не пре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де очень похожи ПЕРЕ- и ПРЕ-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исать только ПРЕ- там над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И сформулируем еще одно правило правописания приставки ПРЕ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 Приставка ПРЕ- пишется в тех словах, где она по смыслу сходна с приставкой ПЕРЕ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авильно! Молодец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пишем слова на это правило, объясняя написание пристав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рвался, претерпеть, непреры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ВНИМАТЕЛЬН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овах смысловая связь приставки ПРЕ- с приставкой ПЕРЕ-  не так заметна, и надо вдуматься, чтобы ее уловить. Например, слова </w:t>
      </w:r>
      <w:r>
        <w:rPr>
          <w:i/>
          <w:sz w:val="28"/>
          <w:szCs w:val="28"/>
        </w:rPr>
        <w:t xml:space="preserve">преобразовать, преобразить, превратить </w:t>
      </w:r>
      <w:r>
        <w:rPr>
          <w:sz w:val="28"/>
          <w:szCs w:val="28"/>
        </w:rPr>
        <w:t xml:space="preserve">имеют общий смысл « </w:t>
      </w:r>
      <w:r>
        <w:rPr>
          <w:b/>
          <w:sz w:val="28"/>
          <w:szCs w:val="28"/>
        </w:rPr>
        <w:t xml:space="preserve">переделать». </w:t>
      </w:r>
      <w:r>
        <w:rPr>
          <w:sz w:val="28"/>
          <w:szCs w:val="28"/>
        </w:rPr>
        <w:t xml:space="preserve">Слова </w:t>
      </w:r>
      <w:r>
        <w:rPr>
          <w:i/>
          <w:sz w:val="28"/>
          <w:szCs w:val="28"/>
        </w:rPr>
        <w:t xml:space="preserve">преодолеть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ревозмочь </w:t>
      </w:r>
      <w:r>
        <w:rPr>
          <w:sz w:val="28"/>
          <w:szCs w:val="28"/>
        </w:rPr>
        <w:t>обозначают «</w:t>
      </w:r>
      <w:r>
        <w:rPr>
          <w:b/>
          <w:sz w:val="28"/>
          <w:szCs w:val="28"/>
        </w:rPr>
        <w:t>пересилить</w:t>
      </w:r>
      <w:r>
        <w:rPr>
          <w:sz w:val="28"/>
          <w:szCs w:val="28"/>
        </w:rPr>
        <w:t xml:space="preserve">». Слова </w:t>
      </w:r>
      <w:r>
        <w:rPr>
          <w:i/>
          <w:sz w:val="28"/>
          <w:szCs w:val="28"/>
        </w:rPr>
        <w:t xml:space="preserve">преподавать, препоручить, преподносить </w:t>
      </w:r>
      <w:r>
        <w:rPr>
          <w:sz w:val="28"/>
          <w:szCs w:val="28"/>
        </w:rPr>
        <w:t xml:space="preserve">имеют смысл передачи чего-то от одного человека к друг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В русском языке есть слова-омофоны с приставками ПРЕ- и ПРИ-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ие слова называются омофон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ИК  Омофоны – слова, которые слышатся одинаково, а пишутся по-разном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ЕЛЬ Молодец! Ну, например. </w:t>
      </w:r>
      <w:r>
        <w:rPr>
          <w:i/>
          <w:sz w:val="28"/>
          <w:szCs w:val="28"/>
        </w:rPr>
        <w:t xml:space="preserve">Пребывать (находиться где-нибудь) 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прибывать (приезжать)  + </w:t>
      </w:r>
      <w:r>
        <w:rPr>
          <w:sz w:val="28"/>
          <w:szCs w:val="28"/>
        </w:rPr>
        <w:t xml:space="preserve">составляем предложения. </w:t>
      </w:r>
      <w:r>
        <w:rPr>
          <w:i/>
          <w:sz w:val="28"/>
          <w:szCs w:val="28"/>
        </w:rPr>
        <w:t xml:space="preserve">Приступить (начать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преступить (закон)  + </w:t>
      </w:r>
      <w:r>
        <w:rPr>
          <w:sz w:val="28"/>
          <w:szCs w:val="28"/>
        </w:rPr>
        <w:t xml:space="preserve">составляем предложения. </w:t>
      </w:r>
      <w:r>
        <w:rPr>
          <w:i/>
          <w:sz w:val="28"/>
          <w:szCs w:val="28"/>
        </w:rPr>
        <w:t xml:space="preserve">Притворить ( закрыть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ретворить ( осуществить), придать ( добавить)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предать (предал, выдал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  Сегодня на уроке мы с вами изучали правописание приставок ПРЕ- и ПРИ-. Скажите мне, пожалуйста, от чего зависит их правильное  напис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Написание гласных в приставках ПРЕ- и ПРИ- зависит от их лексического зна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ЕЛЬ В вашем учебнике есть формулировка этих правил. Открываем параграф и чит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пробуйте сами рассказать это правило и привести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( рассказывают правила, приводят прим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Молодцы, ребята! Я очень вами доволь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сть много слов, в которых значение приставок ПРЕ- и ПРИ-  определить очень трудно, например </w:t>
      </w:r>
      <w:r>
        <w:rPr>
          <w:i/>
          <w:sz w:val="28"/>
          <w:szCs w:val="28"/>
        </w:rPr>
        <w:t>приготовить, преодолеть, Прекратить, преобразовать, превратить и другие.</w:t>
      </w:r>
      <w:r>
        <w:rPr>
          <w:b/>
          <w:sz w:val="28"/>
          <w:szCs w:val="28"/>
        </w:rPr>
        <w:t xml:space="preserve"> Правописание таких слов надо узнавать по словарю или запомнить.</w:t>
      </w:r>
      <w:r>
        <w:rPr>
          <w:sz w:val="28"/>
          <w:szCs w:val="28"/>
        </w:rPr>
        <w:t xml:space="preserve"> ( В вашем учебнике такие слова выделены в рамочках.) Обратите внимание. Прочитаем их вслух и запишем в тетрад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ов эпиграф нашего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 (отвеч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Как вы, ребята, считаете, прав ли был Корней Иванович Чуковский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 Домашнее задание, оценки за ур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1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3:26:00Z</dcterms:created>
  <dc:creator>User</dc:creator>
  <dc:description/>
  <cp:keywords/>
  <dc:language>en-US</dc:language>
  <cp:lastModifiedBy>User</cp:lastModifiedBy>
  <cp:lastPrinted>2007-12-03T15:22:00Z</cp:lastPrinted>
  <dcterms:modified xsi:type="dcterms:W3CDTF">2007-12-03T12:32:00Z</dcterms:modified>
  <cp:revision>2</cp:revision>
  <dc:subject/>
  <dc:title>     Урок русского языка на тему: « Гласные в приставках пре- и при-   </dc:title>
</cp:coreProperties>
</file>