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МАДОУ «ДС № 3 г. Благовещенска «Надеж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pacing w:before="0" w:after="0"/>
        <w:jc w:val="center"/>
        <w:rPr/>
      </w:pPr>
      <w:r>
        <w:rPr>
          <w:rStyle w:val="StrongEmphasis"/>
          <w:b w:val="false"/>
          <w:color w:val="000000"/>
          <w:sz w:val="32"/>
          <w:szCs w:val="32"/>
        </w:rPr>
        <w:t>Конспект интегрированной образовательной деятельности</w:t>
      </w:r>
    </w:p>
    <w:p>
      <w:pPr>
        <w:pStyle w:val="Style13"/>
        <w:spacing w:before="0" w:after="0"/>
        <w:jc w:val="center"/>
        <w:rPr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 xml:space="preserve">с детьми </w:t>
      </w:r>
      <w:r>
        <w:rPr>
          <w:color w:val="000000"/>
          <w:sz w:val="32"/>
          <w:szCs w:val="32"/>
        </w:rPr>
        <w:t>старшей группы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Безопасное окно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оспитатель: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2"/>
          <w:szCs w:val="32"/>
        </w:rPr>
        <w:t>Юрченко М.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, 2020</w:t>
      </w: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закрепить представления о правилах безопасного пребывания дом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формировать у детей представления об опасных предметах и местах в квартире, до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ить представления о безопасном поведении у открытого окна, на балкон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активный и пассивный словар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навык описательного рассказа по картинк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по показу воспитателя выполнять игровые действия, выполнять движения по текс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воспитывать у детей навыки безопасной жизнедеятельности, внимание, осторожность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 и материалы: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идеопроектор, экран, ноутбук; мультимедийная презентация «Осторожно! Окно!», кукла Маш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едварительная работа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матривание иллюстраций «Правила безопасного поведения» и «Служба спасения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южетно-ролевая игра «Спасатели»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матические беседы о правилах безопасной жизнедеятельности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Ход: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отивационно - ориентировочный этап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дагог с куклой в руках входит в зал и сообщает детям, что в гости пришла кукла Маша, которая не знает, как себя вести, если, вдруг, останется дома без взрослых. Воспитатель задает детям вопросы о том, какие опасности подстерегают куклу в квартире, и предлагает познакомить Машу с правилами безопасного поведени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актический этап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1 «Опасности в доме».</w:t>
      </w:r>
    </w:p>
    <w:p>
      <w:pPr>
        <w:pStyle w:val="Style1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посмотрите, на экране изображены опасные предметы, которые есть в каждой квартире. Я загадаю вам загадки, а вы их попробуйте отгадать. Картинки помогут вам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хрупкая я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те мен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олько разобьете -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Лишь осколки соберете </w:t>
      </w:r>
      <w:r>
        <w:rPr>
          <w:rStyle w:val="Emphasis"/>
          <w:color w:val="000000"/>
          <w:sz w:val="28"/>
          <w:szCs w:val="28"/>
        </w:rPr>
        <w:t>(стеклянная посуда)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отняной стране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е-простыне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ывет пароход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назад, то вперед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а ним такая гладь -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морщинки не видать! </w:t>
      </w:r>
      <w:r>
        <w:rPr>
          <w:rStyle w:val="Emphasis"/>
          <w:color w:val="000000"/>
          <w:sz w:val="28"/>
          <w:szCs w:val="28"/>
        </w:rPr>
        <w:t>(утюг)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ем мы и вырезаем,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Маме шить мы помогаем </w:t>
      </w:r>
      <w:r>
        <w:rPr>
          <w:rStyle w:val="Emphasis"/>
          <w:color w:val="000000"/>
          <w:sz w:val="28"/>
          <w:szCs w:val="28"/>
        </w:rPr>
        <w:t>(ножницы)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 в плите зажгут умело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иркнуть ими смело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янные сестрички -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робке скучают </w:t>
      </w:r>
      <w:r>
        <w:rPr>
          <w:rStyle w:val="Emphasis"/>
          <w:color w:val="000000"/>
          <w:sz w:val="28"/>
          <w:szCs w:val="28"/>
        </w:rPr>
        <w:t>(спички)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инка спряталась за стенкой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снаружи пятачок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унешь штепсельную вилку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зажжется ночничок (</w:t>
      </w:r>
      <w:r>
        <w:rPr>
          <w:rStyle w:val="Emphasis"/>
          <w:color w:val="000000"/>
          <w:sz w:val="28"/>
          <w:szCs w:val="28"/>
        </w:rPr>
        <w:t>розетка)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Вы очень хорошо подметили все опасности в предметах. Маша, ты запомнила, что нельзя трогать и куда лучше не подходить? А если случилась беда, вы знаете куда обращаться?</w:t>
      </w:r>
    </w:p>
    <w:p>
      <w:pPr>
        <w:pStyle w:val="Style13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Пальчиковая гимнастика «Службы специального назначения»</w:t>
      </w:r>
      <w:r>
        <w:rPr>
          <w:color w:val="000000"/>
          <w:sz w:val="28"/>
          <w:szCs w:val="28"/>
        </w:rPr>
        <w:t>:</w:t>
      </w:r>
    </w:p>
    <w:tbl>
      <w:tblPr>
        <w:tblW w:w="10650" w:type="dxa"/>
        <w:jc w:val="left"/>
        <w:tblInd w:w="-12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345"/>
        <w:gridCol w:w="5305"/>
      </w:tblGrid>
      <w:tr>
        <w:trPr/>
        <w:tc>
          <w:tcPr>
            <w:tcW w:w="53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зинец – пожарная служба - 01</w:t>
            </w:r>
          </w:p>
        </w:tc>
        <w:tc>
          <w:tcPr>
            <w:tcW w:w="53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ем и разгибаем пальцы.     </w:t>
            </w:r>
          </w:p>
        </w:tc>
      </w:tr>
      <w:tr>
        <w:trPr/>
        <w:tc>
          <w:tcPr>
            <w:tcW w:w="53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ымянный – полиция - 02</w:t>
            </w:r>
          </w:p>
        </w:tc>
        <w:tc>
          <w:tcPr>
            <w:tcW w:w="53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ем и разгибаем пальцы.       </w:t>
            </w:r>
          </w:p>
        </w:tc>
      </w:tr>
      <w:tr>
        <w:trPr/>
        <w:tc>
          <w:tcPr>
            <w:tcW w:w="53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/>
            </w:pPr>
            <w:r>
              <w:rPr>
                <w:color w:val="000000"/>
                <w:sz w:val="28"/>
                <w:szCs w:val="28"/>
              </w:rPr>
              <w:t>Средний – скорая помощь - 03</w:t>
            </w:r>
          </w:p>
        </w:tc>
        <w:tc>
          <w:tcPr>
            <w:tcW w:w="53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ем и разгибаем пальцы.       </w:t>
            </w:r>
          </w:p>
        </w:tc>
      </w:tr>
      <w:tr>
        <w:trPr/>
        <w:tc>
          <w:tcPr>
            <w:tcW w:w="53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тельный – газовая служба - 04</w:t>
            </w:r>
          </w:p>
        </w:tc>
        <w:tc>
          <w:tcPr>
            <w:tcW w:w="53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ем и разгибаем пальцы.       </w:t>
            </w:r>
          </w:p>
        </w:tc>
      </w:tr>
      <w:tr>
        <w:trPr/>
        <w:tc>
          <w:tcPr>
            <w:tcW w:w="534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ой палец – Служба спасения – 112</w:t>
            </w:r>
          </w:p>
        </w:tc>
        <w:tc>
          <w:tcPr>
            <w:tcW w:w="5305" w:type="dxa"/>
            <w:tcBorders>
              <w:top w:val="single" w:sz="6" w:space="0" w:color="E3E3E3"/>
              <w:left w:val="single" w:sz="6" w:space="0" w:color="E3E3E3"/>
              <w:bottom w:val="single" w:sz="6" w:space="0" w:color="E3E3E3"/>
              <w:right w:val="single" w:sz="6" w:space="0" w:color="E3E3E3"/>
            </w:tcBorders>
          </w:tcPr>
          <w:p>
            <w:pPr>
              <w:pStyle w:val="Style13"/>
              <w:spacing w:lineRule="auto" w:line="360" w:before="0" w:after="0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гибаем и разгибаем пальцы.       </w:t>
            </w:r>
          </w:p>
        </w:tc>
      </w:tr>
    </w:tbl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Молодцы! Знаете все телефоны и все службы специального назначения! А загадку мою отгадаете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 идет - а мне тепло.</w:t>
        <w:br/>
        <w:t xml:space="preserve">         Дождик льет - а мне смешно.</w:t>
        <w:br/>
        <w:t xml:space="preserve">         Ведь смотрю я сквозь стекло</w:t>
        <w:br/>
        <w:t xml:space="preserve">         В обыкновенное...</w:t>
      </w:r>
      <w:r>
        <w:rPr>
          <w:rStyle w:val="Emphasis"/>
          <w:color w:val="000000"/>
          <w:sz w:val="28"/>
          <w:szCs w:val="28"/>
        </w:rPr>
        <w:t>(окно)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2 «Окно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что у нас появилось на экране? (Слайд 2) Как красиво за окном! Маша хочет посмотреть в наше окно (воспитатель подносит куклу к подоконнику и она «спотыкается и чуть не падает» Маша! Аккуратнее, куда ты забралась!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вы видели, что произошло! Могла бы случится беда! Что Маша сделала неправильно? (ответы детей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3 «Окно высотного здания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ьчик стоит на подоконнике, это очень опасно! Посмотрите, как высоко окно! Что мы скажем этому ребенку? (ответы детей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4 «Подоконник»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:  Подоконник – опасное место. Если открыто окно, не вставай, не садись и не ложись на подоконник, не высовывайся из окна. Вы можете потерять равновесие и упасть вниз, а ведь у вас нет с собой парашюта или пропеллера на спине, как у Карлсона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5 «Девочка у окна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хотите поиграть?  Опишите, что происходит на картинке, чем занята девочка, и какие опасности ее подстерегают (описательный рассказ по картинке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ребята! Вы совершенно правы! Эта ситуация опасна и девочка, играя на окне может упасть! Маша, а ты согласна с ребятами? (На слайде появляется запрещающий знак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загадка для вас: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один шагнул шажок -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ь закрылась за спиной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пути передо мной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и дома - и не дома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небом и землей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-ка, друзья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же я? </w:t>
      </w:r>
      <w:r>
        <w:rPr>
          <w:rStyle w:val="Emphasis"/>
          <w:color w:val="000000"/>
          <w:sz w:val="28"/>
          <w:szCs w:val="28"/>
        </w:rPr>
        <w:t>(балкон)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6 «Балкон»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В: Ребята, а вам родители разрешают самим открывать окна и выглядывать из них, одним выходить на балкон и играть там? </w:t>
      </w:r>
      <w:r>
        <w:rPr>
          <w:rStyle w:val="Emphasis"/>
          <w:color w:val="000000"/>
          <w:sz w:val="28"/>
          <w:szCs w:val="28"/>
        </w:rPr>
        <w:t>(ответы детей)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 опасность представляют открытые окна и балконы. Дети не должны оставаться одни в комнате с открытым окном, балконом, выходить без взрослого на балкон или подходить к открытому окну. Очень опасно выходить одному на балкон. Но если ты вышел, никогда не играй там, в подвижные игры, не прыгай, не перегибайся через перила балкона. Если внизу что-то интересное, лучше спуститься вниз по лестнице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КТ слайд 7 «Окно и балкон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На балконе, так и знай! Ты на стулья не вставай! На перила не взбирайся, низко не перегибайся. Это может быть опасно, падать сверху так ужасно!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вы молодцы! Все знаете. Маша, давай зададим ребятам еще несколько вопросов и посмотрим, не сделают ли они ошибок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Физ.минутка «Это я, это я, это все мои друзья»!</w:t>
      </w:r>
    </w:p>
    <w:p>
      <w:pPr>
        <w:pStyle w:val="Style13"/>
        <w:spacing w:lineRule="auto" w:line="36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В: </w:t>
      </w:r>
      <w:r>
        <w:rPr>
          <w:color w:val="000000"/>
          <w:sz w:val="28"/>
          <w:szCs w:val="28"/>
        </w:rPr>
        <w:t>ребята, я вам буду задавать вопросы. Если вы со мной согласны, то хлопайте и отвечайте: «Это я, это я, это все мои друзья»!, а если не согласны, то молча садитесь на стулья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,услышав запах гари сообщает о пожаре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из вас шалит с огнем утром, вечером и днем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, почуяв газ в квартире, позвонит по 04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от маленькой сестрички прячет ножики и спички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костров не разжигает и другим не разрешает?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Светит солнышко в окошко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кне мурлычет кошка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ом куколка сидит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улицу глядит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кукле, скажем кошке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идите на окошке!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жели вам не ясно,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кне сидеть ОПАСНО! (воспитатель делает паузы, дети дополняют стихотворение словами в рифму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Маша, ты все поняла? Опасностей вокруг много, но если о них знать и соблюдать правила, то тебе ничего не грозит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КТ слайд 8 «Малыш на балконе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Ой, ребята, посмотрите на экран! Что там происходит? ответы детей. Что мы скажем малышу? (ответы детей)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КТ слайд 9. «Мама с малышом у окна»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а сейчас? Как вы думаете, малыш в безопасности? (ответы детей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флексивно-оценочный этап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Ребята, какие же правила должна запомнить Маша, чтобы безопасно провести время дома без взрослых? (ответы детей)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Молодцы, ребята! Вы умные и добрые помощники, Маша говорит вам «спасибо» и если у нее возникнут вопросы, она снова, обратиться к вам. До свидания, Маша.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и дети смотрят мультфильм («Аркадий Паровозов» серия про открытые окна), который им оставила Маша в благодарность.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ледующая рабо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просмотренного мультфильма.</w:t>
      </w:r>
    </w:p>
    <w:p>
      <w:pPr>
        <w:pStyle w:val="Normal"/>
        <w:numPr>
          <w:ilvl w:val="0"/>
          <w:numId w:val="3"/>
        </w:numPr>
        <w:spacing w:lineRule="auto" w:line="48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ыставки детских рисунков по теме «Безопасное окно»</w:t>
      </w:r>
    </w:p>
    <w:p>
      <w:pPr>
        <w:pStyle w:val="Style13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5:13:00Z</dcterms:created>
  <dc:creator>Александр</dc:creator>
  <dc:description/>
  <cp:keywords/>
  <dc:language>en-US</dc:language>
  <cp:lastModifiedBy>User</cp:lastModifiedBy>
  <cp:lastPrinted>2019-08-03T18:04:00Z</cp:lastPrinted>
  <dcterms:modified xsi:type="dcterms:W3CDTF">2020-12-04T07:43:00Z</dcterms:modified>
  <cp:revision>11</cp:revision>
  <dc:subject/>
  <dc:title>Министерство социального развития населения Московской области</dc:title>
</cp:coreProperties>
</file>