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</w:t>
      </w:r>
      <w:r>
        <w:rPr/>
        <w:t xml:space="preserve">Технологическая карта </w:t>
      </w:r>
    </w:p>
    <w:tbl>
      <w:tblPr>
        <w:tblW w:w="14962" w:type="dxa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1559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мет</w:t>
            </w:r>
          </w:p>
        </w:tc>
        <w:tc>
          <w:tcPr>
            <w:tcW w:w="1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2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</w:t>
            </w:r>
          </w:p>
        </w:tc>
        <w:tc>
          <w:tcPr>
            <w:tcW w:w="1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«А»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2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ип урока</w:t>
            </w:r>
          </w:p>
        </w:tc>
        <w:tc>
          <w:tcPr>
            <w:tcW w:w="1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изучения нового материал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2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ма</w:t>
            </w:r>
          </w:p>
        </w:tc>
        <w:tc>
          <w:tcPr>
            <w:tcW w:w="1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2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а, какая она есть…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2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</w:t>
            </w:r>
          </w:p>
        </w:tc>
        <w:tc>
          <w:tcPr>
            <w:tcW w:w="1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Образовательны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пределить в ходе опытов основные свойства воды, обобщить знания учащихся о воде, показать использование свойств воды в жизни челове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Развивающие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пособствовать развитию наблюдательности, любознательности, памяти, логического мышл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вивать умение рассуждать и обосновывать свои сужд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вивать умение работать в группе, формировать умения работать с книгой – источником информ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оспитательная:</w:t>
            </w:r>
          </w:p>
          <w:p>
            <w:pPr>
              <w:pStyle w:val="Normal"/>
              <w:spacing w:lineRule="auto" w:line="240" w:before="0" w:after="0"/>
              <w:ind w:left="141" w:right="14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оспитывать любовь к природе, бережное отношение к природным богатствам.</w:t>
            </w:r>
          </w:p>
        </w:tc>
      </w:tr>
    </w:tbl>
    <w:p>
      <w:pPr>
        <w:pStyle w:val="Normal"/>
        <w:spacing w:lineRule="auto" w:line="240" w:before="0" w:after="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3"/>
        <w:gridCol w:w="7883"/>
      </w:tblGrid>
      <w:tr>
        <w:trPr/>
        <w:tc>
          <w:tcPr>
            <w:tcW w:w="1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рганизация пространства.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работы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</w:t>
            </w:r>
          </w:p>
        </w:tc>
      </w:tr>
      <w:tr>
        <w:trPr/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</w:t>
            </w:r>
          </w:p>
        </w:tc>
        <w:tc>
          <w:tcPr>
            <w:tcW w:w="7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ода в различных состояниях: лед, вода в стакане;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Цифровой микроскоп, мак бук, предметное стекло, лаборатория «Наураша»;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зличные твердые предметы: соль, карандаши, ластик;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Акварельные краски;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источка;</w:t>
            </w:r>
          </w:p>
          <w:p>
            <w:pPr>
              <w:pStyle w:val="Normal"/>
              <w:spacing w:lineRule="auto" w:line="240" w:before="0" w:after="0"/>
              <w:ind w:left="1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арточки «Лист исследований», «Температура», «Капелька» - раздаточный материа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6"/>
      </w:tblGrid>
      <w:tr>
        <w:trPr>
          <w:trHeight w:val="91" w:hRule="atLeast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ланируемые результаты.</w:t>
            </w:r>
          </w:p>
        </w:tc>
      </w:tr>
      <w:tr>
        <w:trPr>
          <w:trHeight w:val="77" w:hRule="atLeast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едметные: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/>
              <w:t>- Определить в ходе опытов свойства воды;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/>
              <w:t>-проводить исследование воды и определять её основные свойства;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/>
              <w:t>-составлять правила бережного использования воды;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/>
              <w:t>-понимать значение воды для всего живого на земле.</w:t>
            </w:r>
          </w:p>
          <w:p>
            <w:pPr>
              <w:pStyle w:val="Style20"/>
              <w:shd w:fill="FFFFFF" w:val="clear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етапредметные: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b/>
                <w:bCs/>
              </w:rPr>
              <w:t>Регулятивные:- </w:t>
            </w:r>
            <w:r>
              <w:rPr/>
              <w:t>Следовать инструкциям при проведении наблюдений и опытов;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/>
              <w:t>- использовать речь для регуляции своего действия;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/>
              <w:t>- предвидеть возможности получения конкретного результата (опыт)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b/>
                <w:bCs/>
              </w:rPr>
              <w:t>Познавательные: - </w:t>
            </w:r>
            <w:r>
              <w:rPr/>
              <w:t>Проводить несложные наблюдения, используя простейшее лабораторное оборудование, делать выводы на основании полученных результатов;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/>
              <w:t>- работать с разными источниками информации (учебник, тетрадь, результаты наблюдений, иллюстрации).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>
                <w:b/>
                <w:bCs/>
              </w:rPr>
              <w:t>Коммуникативные: - </w:t>
            </w:r>
            <w:r>
              <w:rPr/>
              <w:t>Договариваться о распределении функций и ролей при работе в группе;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/>
              <w:t>- коллективное обсуждение результатов, полученных в процессе проведения опытов;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/>
              <w:t>- формулировать собственное мнение и позицию;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/>
              <w:t>-вступать в учебное сотрудничество с учителем и одноклассниками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/>
              <w:t>-согласовывать позиции с партнером и находить общее решение.</w:t>
            </w:r>
          </w:p>
          <w:p>
            <w:pPr>
              <w:pStyle w:val="Style20"/>
              <w:shd w:fill="FFFFFF" w:val="clear"/>
              <w:spacing w:before="0" w:after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Личностные: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/>
              <w:t>Проявлять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/>
              <w:t>-интерес к изучению темы;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/>
              <w:t>-позитивное отношение к экономному расходованию воды;</w:t>
            </w:r>
          </w:p>
          <w:p>
            <w:pPr>
              <w:pStyle w:val="Style20"/>
              <w:shd w:fill="FFFFFF" w:val="clear"/>
              <w:spacing w:before="0" w:after="0"/>
              <w:rPr>
                <w:rFonts w:ascii="Helvetica" w:hAnsi="Helvetica" w:cs="Helvetica"/>
              </w:rPr>
            </w:pPr>
            <w:r>
              <w:rPr/>
              <w:t>-осознание собственных достижений при освоении темы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>Т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ехнология изучения.</w:t>
      </w:r>
    </w:p>
    <w:p>
      <w:pPr>
        <w:pStyle w:val="Normal"/>
        <w:tabs>
          <w:tab w:val="clear" w:pos="708"/>
          <w:tab w:val="left" w:pos="56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77"/>
        <w:gridCol w:w="1843"/>
        <w:gridCol w:w="6378"/>
        <w:gridCol w:w="226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тапы уро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рмируемые ум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ли этап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ятельность уч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ятельность обучающегос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этап мотивации). (3мин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жать положительное отношение к процессу познания, желание узнать новое, проявлять вним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еливание на успешную деятельно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ивировать учащихся к учебной деятельности посредством создания эмоциональной обстановки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приветствует учащих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омко прозвенел звонок.</w:t>
              <w:br/>
              <w:t>Начинается урок.</w:t>
              <w:br/>
              <w:t>Наши ушки – на макушке,</w:t>
              <w:br/>
              <w:t>Глазки широко открыты.</w:t>
              <w:br/>
              <w:t>Слушаем, запоминаем,</w:t>
              <w:br/>
              <w:t>Ни минуты не теряем.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иветствуют уч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ласс передвигается по кругу, делится на группы, занимают рабочие мест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Актуализация опорных знаний и умений.(2 мин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ознаватель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 общеучебные – умение осознанно и произвольно строить  речевое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 – используют доступные речевые средства для передачи своего мн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ктуализировать учебные знания и умения, необходимые для восприятия нового материала.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ind w:left="33" w:right="24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Работать сегодня на уроке мы будем в группах .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ind w:left="33" w:right="24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помним правила работы в группы.</w:t>
            </w:r>
          </w:p>
          <w:p>
            <w:pPr>
              <w:pStyle w:val="Normal"/>
              <w:spacing w:lineRule="auto" w:line="240" w:before="0" w:after="0"/>
              <w:ind w:left="33" w:right="-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 чтобы урок наш прошел интересным и полезным, мы должны  дополнить девиз нашего  урока   словами – действиями (слова на доске):</w:t>
            </w:r>
          </w:p>
          <w:p>
            <w:pPr>
              <w:pStyle w:val="Normal"/>
              <w:spacing w:lineRule="auto" w:line="240" w:before="0" w:after="0"/>
              <w:ind w:left="33" w:right="-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мы будем ……..,изучать</w:t>
            </w:r>
          </w:p>
          <w:p>
            <w:pPr>
              <w:pStyle w:val="Normal"/>
              <w:spacing w:lineRule="auto" w:line="240" w:before="0" w:after="0"/>
              <w:ind w:left="33" w:right="-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цию  из  урока …извлекать</w:t>
            </w:r>
          </w:p>
          <w:p>
            <w:pPr>
              <w:pStyle w:val="Normal"/>
              <w:spacing w:lineRule="auto" w:line="240" w:before="0" w:after="0"/>
              <w:ind w:left="33" w:right="-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чку  зрения…             высказывать</w:t>
            </w:r>
          </w:p>
          <w:p>
            <w:pPr>
              <w:pStyle w:val="Normal"/>
              <w:spacing w:lineRule="auto" w:line="240" w:before="0" w:after="0"/>
              <w:ind w:left="33" w:right="-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вопросы ……………, отвечать</w:t>
            </w:r>
          </w:p>
          <w:p>
            <w:pPr>
              <w:pStyle w:val="Normal"/>
              <w:spacing w:lineRule="auto" w:line="240" w:before="0" w:after="0"/>
              <w:ind w:left="33" w:right="-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, конечно, без сомненья,</w:t>
            </w:r>
          </w:p>
          <w:p>
            <w:pPr>
              <w:pStyle w:val="Normal"/>
              <w:spacing w:lineRule="auto" w:line="240" w:before="0" w:after="0"/>
              <w:ind w:left="33" w:right="-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чь при этом …………..!   развива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 делятся на группы на перемене в ходе динамической паузы, при помощи игры «Молекулы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ова-подсказки на доске:  изучать,  отвечать,  извлекать, высказывать, развивать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Постановка учебной проблемы.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3 мин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оформлять мысли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формулировать цель и учебную задачу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рганизовать коммуникативное взаимодействие, в ходе которого выявляется и фиксируется тема урока и его цель.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ind w:left="33" w:right="99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озьмите конверт №1, в нем капельки, составьте из букв слово, и вы узнаете, кем вы будете на уроке? 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ind w:left="33" w:right="99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то такой исследователь?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15" w:leader="none"/>
              </w:tabs>
              <w:spacing w:lineRule="auto" w:line="240" w:before="0" w:after="0"/>
              <w:ind w:left="33" w:right="99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О чем пойдет речь на нашем уроке,  и что мы будем изучать и исследовать, вы узнаете из загадки?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15" w:leader="none"/>
              </w:tabs>
              <w:spacing w:lineRule="auto" w:line="240" w:before="0" w:after="0"/>
              <w:ind w:left="33" w:right="-550" w:hanging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Если руки наши в ваксе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Если на нос сели кляксы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Кто тогда нам первый друг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Снимет грязь с лица и рук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Без чего не может ма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Ни готовить, ни стирать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Без чего, мы скажем прямо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Человеку умирать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Чтобы лился дождик с неб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Чтоб росли колосья хлеба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Чтобы плыли корабли 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Жить нельзя нам без ...</w:t>
            </w:r>
            <w:r>
              <w:rPr>
                <w:rFonts w:eastAsia="Times New Roman" w:cs="Trebuchet MS" w:ascii="Trebuchet MS" w:hAnsi="Trebuchet MS"/>
                <w:color w:val="76725B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Вода 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  <w:t>карточка вывешивается на дос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15" w:leader="none"/>
              </w:tabs>
              <w:spacing w:lineRule="auto" w:line="240" w:before="0" w:after="0"/>
              <w:ind w:left="33" w:right="241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Итак, что мы будем исследовать?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15" w:leader="none"/>
              </w:tabs>
              <w:spacing w:lineRule="auto" w:line="240" w:before="0" w:after="0"/>
              <w:ind w:left="33" w:right="241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ода – это вещество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15" w:leader="none"/>
              </w:tabs>
              <w:spacing w:lineRule="auto" w:line="240" w:before="0" w:after="0"/>
              <w:ind w:left="33" w:right="241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Любое вещество имеет свои свойств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15" w:leader="none"/>
              </w:tabs>
              <w:spacing w:lineRule="auto" w:line="240" w:before="0" w:after="0"/>
              <w:ind w:left="33" w:right="241" w:hanging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А о свойствах воды вам известно?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лово из букв: исследов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Человек, который изучает разные предметы и веще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уч-ся: «В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уч-ся: Во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-ся</w:t>
            </w:r>
          </w:p>
        </w:tc>
      </w:tr>
      <w:tr>
        <w:trPr>
          <w:trHeight w:val="2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4. Организация       исследовательской работы. (3 мин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принимают учебную задачу и следуют инструкции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: знакомятся с техникой безопасности при лабораторных работах.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Коммуникативные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проявляют интерес к общению на уро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исследовательскую работу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/>
            </w:pPr>
            <w:r>
              <w:rPr/>
              <w:t>-Изучать свойства воды  вы будете в своих лабораториях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На столах уже приготовлен весь необходимый для работы материал. Мы будем работать с лабораторным оборудованием. Поэтому необходимо соблюдать 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технику безопас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На столах у вас памятка «Правила по технике безопасности при проведении опытов», прочитайте ее. (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Приложение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)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ind w:left="33" w:right="24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 прежде чем приступим к работе в лабораториях, проведем физминутк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ют рабочее место для исследователь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яют технику безопасности, прочитав памятку «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равила по технике безопасности при проведении опы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яют правила работы в группах.</w:t>
            </w:r>
          </w:p>
        </w:tc>
      </w:tr>
      <w:tr>
        <w:trPr>
          <w:trHeight w:val="311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5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Физминутка (2 мин)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170E02"/>
                <w:shd w:fill="FFFFFF" w:val="clear"/>
              </w:rPr>
              <w:t>Выполнение упражнений необходимых для эмоционального настроя и снятия напр</w:t>
            </w:r>
            <w:r>
              <w:rPr>
                <w:rFonts w:cs="Times New Roman" w:ascii="Times New Roman" w:hAnsi="Times New Roman"/>
                <w:color w:val="170E02"/>
              </w:rPr>
              <w:t>я</w:t>
            </w:r>
            <w:r>
              <w:rPr>
                <w:rFonts w:cs="Times New Roman" w:ascii="Times New Roman" w:hAnsi="Times New Roman"/>
                <w:color w:val="170E02"/>
                <w:shd w:fill="FFFFFF" w:val="clear"/>
              </w:rPr>
              <w:t>ж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ь эмоциональное напряжение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показывает движе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ихо плещется вод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ы плывём по тёплой речке. (Плавательные движения руками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 небе тучки, как овечки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бежались, кто куда. (Потягивания — руки вверх и в стороны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ы из речки вылезаем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Чтоб обсохнуть, погуляем. (Ходьба на мест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 теперь глубокий вдо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И садимся на песок. (Дети садятс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движения</w:t>
            </w:r>
          </w:p>
        </w:tc>
      </w:tr>
      <w:tr>
        <w:trPr>
          <w:trHeight w:val="169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 Лабораторная работа (15-20 минут мин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70E0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принимают учебную задачу и следуют инструкции учителя.</w:t>
            </w:r>
            <w:r>
              <w:rPr>
                <w:rFonts w:cs="Times New Roman" w:ascii="Times New Roman" w:hAnsi="Times New Roman"/>
                <w:bCs/>
                <w:color w:val="000000"/>
                <w:shd w:fill="FFFFFF" w:val="clear"/>
              </w:rPr>
              <w:t xml:space="preserve"> 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: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выделяют свойства воды в определённой последовательности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воспринимают мнение сверстников, проявляют интерес к общению на уро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ганизовать коммуникативное взаимодействие для выведения свойств   вод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rPr/>
            </w:pPr>
            <w:r>
              <w:rPr/>
              <w:t>- Приступим к изучению свойств воды.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/>
              <w:t>1. Пользуясь инструкцией, проделайте опыты. (Приложение  2)</w:t>
            </w:r>
          </w:p>
          <w:p>
            <w:pPr>
              <w:pStyle w:val="Style20"/>
              <w:shd w:fill="FFFFFF" w:val="clear"/>
              <w:spacing w:before="0" w:after="0"/>
              <w:rPr/>
            </w:pPr>
            <w:r>
              <w:rPr/>
              <w:t>2. Занесите результаты в лист исследования.  ( Приложение 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иступаем к исследованию свойств воды, если возникнут вопросы, поднимите руку. Не забывайте о правилах работы в группах и технике безопасности при проведении опы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координирует практическую работу, обеспечивает контроль над выполнением зад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Оформим вывод. (слайд  на интерактивной доске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shd w:fill="FFFFFF" w:val="clear"/>
                <w:lang w:eastAsia="ru-RU"/>
              </w:rPr>
              <w:t>SMART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shd w:fill="FFFFFF" w:val="clear"/>
                <w:lang w:eastAsia="ru-RU"/>
              </w:rPr>
              <w:t>Boar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)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Вставьте в текст нужные слова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слова подсказки на доске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а не имеет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запах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цве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вкуса о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прозрачна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теку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Вода –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астворитель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ногих веществ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Молодцы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ьзуясь инструкцией (Приложение 2 ) проводят опыт, результаты фиксируют в листе исследования, формулируют вывод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ляют в текст пропущенные слова. Формулируют общий вывод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Работа в лаборатории «Наураша» (5-10 мин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 xml:space="preserve"> Регулятивные: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принимают учебную задачу и следуют инструкции учителя.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: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выделяют состояние воды в определённой последовательности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воспринимают мнение учителя и сверстников, проявляют интерес к общению на уро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рганизовать коммуникативное взаимодействие для выведения состояния вод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столах у вас конверт №2, в нем рассыпалась загадка, соберите ее. 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это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Вода)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ре и ручей - это действительно вода. Как вода может быть стеклянной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? (лед)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Подумайте, разве туман — это тоже вода?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(Если уч-ся затрудняются, учитель сам дает ответ: вода испаряется и превращается в пар)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Что умеет делать море, ручей? Какое все то, что умеет течь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? (жидкое: учитель прикрепляет карточку на доску)</w:t>
            </w:r>
          </w:p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Что умеет делать лед? Какое все то, что имеет форму?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(твердое – учитель прикрепляет карточку на доск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). 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то умеет делать туман? Что еще умеет летать? (пар, облака, тучи). Какое все то, что умеет летать? (если уч-ся затрудняются ответить, учитель )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(Если уч-ся затрудняются учитель сам дает ответ: газообразное-учитель прикрепляет карточку на доску)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ему вода вся такая разная? Отчего зависит состояние воды?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 «Если уч-ся затрудняются учитель сам дает ответ: от температуры)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С помощью чего измеряют температуру?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Термометра-картинка крепится на доску)</w:t>
            </w:r>
          </w:p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едлагаю проверить  наше предположение, и поможет нам в этом ученый из страны Наурандия, которого зовут Наураша.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оведем опыт с Наураше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: «Какая температура у воды, льда, пара?». 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Для этого нам понадобится датчик «Божья коровка, лед, вода в жидком состоянии: холодная и горячая»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807720</wp:posOffset>
                  </wp:positionH>
                  <wp:positionV relativeFrom="margin">
                    <wp:posOffset>2702560</wp:posOffset>
                  </wp:positionV>
                  <wp:extent cx="2326005" cy="191643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6005" cy="191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Результат зафиксируем в карточке №2, «Какая температура у воды, льда, пара?»»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(Приложение 4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формим вывод. (слайд  на интерактивной доске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shd w:fill="FFFFFF" w:val="clear"/>
                <w:lang w:eastAsia="ru-RU"/>
              </w:rPr>
              <w:t>SMART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shd w:fill="FFFFFF" w:val="clear"/>
                <w:lang w:eastAsia="ru-RU"/>
              </w:rPr>
              <w:t>Boar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). Вставьте в текст нужные слова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слова подсказки на доске)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-11430</wp:posOffset>
                  </wp:positionH>
                  <wp:positionV relativeFrom="margin">
                    <wp:posOffset>635</wp:posOffset>
                  </wp:positionV>
                  <wp:extent cx="3364230" cy="233235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4230" cy="233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75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Лед имеет самую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низкую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температуру, пар -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самую высокую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ператур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вода имеет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реднюю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температуру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Я и море, и туман, и ручей, и океан, и летаю, и бегу, и стеклянной быть мог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. Высказывают свое мнение и аргументируют от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одят опыт, результаты фиксируют в Карточке №2,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ируют зафиксированные результаты, озвучивают их и формулируют вывод.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Закрепление полученных знаний (5-10 мин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ирать действия в соответствии с поставленной задач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образовывать модели в соответствии с содержанием учебного материала и поставленной учебной цел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взаимный контроль, планировать способы взаимо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Показать значение воды для живых организмов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Наураша приготовил для Вас задание: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айд на интерактивной доске 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shd w:fill="FFFFFF" w:val="clear"/>
                <w:lang w:eastAsia="ru-RU"/>
              </w:rPr>
              <w:t>SMART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shd w:fill="FFFFFF" w:val="clear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shd w:fill="FFFFFF" w:val="clear"/>
                <w:lang w:eastAsia="ru-RU"/>
              </w:rPr>
              <w:t xml:space="preserve">Board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т такие чудо-кораблики  он пустил в речку пока она не замерзла. Если расположить их правильно, получится очень важная фраза: 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96310" cy="895985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389" t="44873" r="10669" b="388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6310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огласны с ответом?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Почему вода - это жизнь? 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 надо ли охранять воду</w:t>
            </w:r>
            <w:r>
              <w:rPr/>
              <w:t>?</w:t>
            </w:r>
          </w:p>
          <w:p>
            <w:pPr>
              <w:pStyle w:val="Normal"/>
              <w:spacing w:lineRule="auto" w:line="240" w:before="0" w:after="0"/>
              <w:ind w:left="175" w:right="1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- Вода – это одно из главных богатств на Земле. Трудно представить, что стало бы с нами, если исчезла пресная вода. А такая угроза существует. От загрязнения воды страдает всё живое, она вредна для жизни человека. Поэтому воду надо беречь.</w:t>
            </w:r>
          </w:p>
          <w:p>
            <w:pPr>
              <w:pStyle w:val="Normal"/>
              <w:spacing w:lineRule="auto" w:line="240" w:before="0" w:after="0"/>
              <w:ind w:left="175" w:right="1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дведем итог нашего исследования.</w:t>
            </w:r>
          </w:p>
          <w:p>
            <w:pPr>
              <w:pStyle w:val="Normal"/>
              <w:spacing w:lineRule="auto" w:line="240" w:before="0" w:after="0"/>
              <w:ind w:left="175" w:right="1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кое вещество мы сегодня изучали?</w:t>
            </w:r>
          </w:p>
          <w:p>
            <w:pPr>
              <w:pStyle w:val="Normal"/>
              <w:spacing w:lineRule="auto" w:line="240" w:before="0" w:after="0"/>
              <w:ind w:left="175" w:right="1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е же свойства воды мы сегодня открыли? (фронтальная работа: учащиеся пользуются таблицей и перечисляют все свойства)</w:t>
            </w:r>
          </w:p>
          <w:p>
            <w:pPr>
              <w:pStyle w:val="Normal"/>
              <w:spacing w:lineRule="auto" w:line="240" w:before="0" w:after="0"/>
              <w:ind w:left="175" w:right="1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зовите состояния воды?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т чего меняется состояние воды?</w:t>
            </w:r>
          </w:p>
          <w:p>
            <w:pPr>
              <w:pStyle w:val="Normal"/>
              <w:spacing w:lineRule="auto" w:line="240" w:before="0" w:after="0"/>
              <w:ind w:left="175" w:right="-55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 как нужно относиться к воде? (бережно, экономно, охранять ее от загрязнения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ют ответ в группах, поднимают руку: затем один ученик выходит к доске и составляет фраз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. Высказывают свое мнение и аргументируют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Рефлексия учебной деятельности (2 мин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ность к самооценке на основе критерия успешности учебной 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ть активность в деятельности, уметь оформлять мысли в устной фор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Зафиксировать новое содержание урока.</w:t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5" w:righ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Возьмите  конверт №3,  в нем капельки, с помощью, которых мы проведем самооценку, оценим свои знания и работу на уроке, закрасим ее.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(Учитель закрашивает капельку вместе с учениками) .</w:t>
            </w:r>
          </w:p>
          <w:p>
            <w:pPr>
              <w:pStyle w:val="Normal"/>
              <w:spacing w:lineRule="auto" w:line="240" w:before="0" w:after="0"/>
              <w:ind w:left="175" w:right="3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яя  – узнал на уроке много, отлично поработал;</w:t>
            </w:r>
          </w:p>
          <w:p>
            <w:pPr>
              <w:pStyle w:val="Normal"/>
              <w:spacing w:lineRule="auto" w:line="240" w:before="0" w:after="0"/>
              <w:ind w:left="175" w:right="3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тая  – узнал, но не все, работал не всегда.</w:t>
            </w:r>
          </w:p>
          <w:p>
            <w:pPr>
              <w:pStyle w:val="Normal"/>
              <w:spacing w:lineRule="auto" w:line="240" w:before="0" w:after="0"/>
              <w:ind w:left="175" w:right="3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расная – ничего не узнал и совсем не работал на уроке.</w:t>
            </w:r>
          </w:p>
          <w:p>
            <w:pPr>
              <w:pStyle w:val="Normal"/>
              <w:spacing w:lineRule="auto" w:line="240" w:before="0" w:after="0"/>
              <w:ind w:left="175" w:righ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читель акцентирует внимание на конечных результатах учебной деятельности учащихся на уроке).</w:t>
            </w:r>
          </w:p>
          <w:p>
            <w:pPr>
              <w:pStyle w:val="Normal"/>
              <w:spacing w:lineRule="auto" w:line="240" w:before="0" w:after="0"/>
              <w:ind w:left="175" w:right="3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Покажем свои капельки.</w:t>
            </w:r>
          </w:p>
          <w:p>
            <w:pPr>
              <w:pStyle w:val="Normal"/>
              <w:spacing w:lineRule="auto" w:line="240" w:before="0" w:after="0"/>
              <w:ind w:left="175" w:righ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ы с вами проделали большую работу, и мы молодцы!</w:t>
            </w:r>
          </w:p>
          <w:p>
            <w:pPr>
              <w:pStyle w:val="Normal"/>
              <w:spacing w:lineRule="auto" w:line="240" w:before="0" w:after="0"/>
              <w:ind w:left="175" w:right="33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Спасибо за урок!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скрашивают капельки воды.</w:t>
            </w:r>
          </w:p>
        </w:tc>
      </w:tr>
    </w:tbl>
    <w:p>
      <w:pPr>
        <w:pStyle w:val="Normal"/>
        <w:tabs>
          <w:tab w:val="clear" w:pos="708"/>
          <w:tab w:val="left" w:pos="112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2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2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2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2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2:15:00Z</dcterms:created>
  <dc:creator>ученик</dc:creator>
  <dc:description/>
  <cp:keywords/>
  <dc:language>en-US</dc:language>
  <cp:lastModifiedBy>Admin</cp:lastModifiedBy>
  <cp:lastPrinted>2016-11-13T19:58:00Z</cp:lastPrinted>
  <dcterms:modified xsi:type="dcterms:W3CDTF">2021-10-18T12:55:00Z</dcterms:modified>
  <cp:revision>21</cp:revision>
  <dc:subject/>
  <dc:title/>
</cp:coreProperties>
</file>