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дин Аркад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и про Тракторишку для моего брати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жалуйст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вёт  на свете маленький Тракторишка. Он живёт вместе с мамой, папой и старшим братом. Тракторишка  очень смышленый и любознательный мальчик. Каждый день он делает небольшие, но очень важные откры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ракторишки есть  друзья – маленький Бульдозер и Бетономешалка. Друзья часто играют в мяч во дво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однажды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 прекрасный солнечный денёк.  Друзья  играли в футбол во дворе своего до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ес – кричал Бульдозе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й пас! Мне! Мне! – подхватывал Тракториш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ооооол!! – кричала во всё горло Бетономешал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зьям было очень весело. Они не замечали маленькой Легковушки, которая стояла возле скамейки и плакала, утирая носик. Она плакала всё громче и громч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дозер пнул мяч и тот оказался у ног Легковушки. Легковушка схватила мяч и изо всех сил бросила его за пределы игровой площ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Что ты делаешь??? – завопили в один голос Бульдозер и Бетономешалка – Зачем ты это сделал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рузей вмиг пропал весь задор и радость от иг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а…. – всхлипывала Легковушка – вам весело. А я стою тут в стороне и мне скучно. И никто – никто меня не замечает и играть не зовё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на зарыдала еще громч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же делать? – спросил Тракторишка, как бы сам у себя. И пожал плечами. – Не зн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мы не знаем – сказали ребя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загрустили. Теперь всем стало грустно. Как раз в это время выходил из подъезда старший брат Тракториш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случилось? Почему вы такие грустные? – спросил он, оглядывая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ли ему ребята о том, что случилось. А Трактор и говори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расстраивайтесь. Я  знаю, что нужно 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стрепенулись, Легковушка вытерла слё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? – вчетыре голоса воскликнули ребя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едующий раз, когда Легковушке или кому – то из вас будет скучно и захочется поиграть, нужно просто подъехать и вежливо пороситься в игру. А ребята обязательно примут в  игру, потому что вместе и дружно играть весел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это «вежливо»? – задумался Бульдозе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о сказать слово «пожалуйста». Попробуйте и у вас полу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вушка вытерла слёзы и прошепта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и мне с вами  поиграть, пожалуй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 можно! – хором воскликнули ребята – Б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принёс ребятам мяч, и они начали играть в футбол. Во дворе было так шумно и весело. Ребята увлеченно гоняли мяч во дворе, а взрослые любовались дружной игрой ребят и говор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же у нас ребята друж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я, Тракторишка подумал: «Как хорошо играть вместе, дружно и весело. А всего – то нужно было вежливо попроситься в игру. Слово «пожалуйста» -очень хорошее  слово. Надо его запомни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дин Аркад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звини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ёт  на свете маленький Тракторишка. Он живёт вместе с мамой, папой и старшим братом. Тракторишка  очень смышленый и любознательный мальчик. Каждый день он делает небольшие, но очень важные откры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ракторишки есть  друзья – маленький Бульдозер и Бетономешалка. Друзья часто играют в мяч во дво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однажды…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 был ненастный дождливый денёк. Тракторишка грустно смотрел в окно. На дворе были большие лужи и никого  из друзей. Сегодня придется весь день провести 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оришка подъехал к своим игрушками. Он вывалил все игрушки из контейнера. Посмотрел на свои машинки, но играть с ними почему – то не хотелось. Он решил поиграть с конструктором, высыпал все детали из коробки. Поводил рукой туда – сюда по деталям конструктора и играть с ним передумал. Тракторишка взял книжки с полки и стал рассматривать там картинки лесных животных. Он так увлекся, что не заметил, как в комнату въехала ма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т это да!  Собери игрушки, сын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уду, я их не раскидывал, - ответил Тракторишка, даже не взглянув на ма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же раскидал все игрушки? – спросила ма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знаю, - пожал плечами Тракторишка. – Они сами раскидались, они непослуш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осмотрела на Тракторишку и сказа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вот! А у меня как раз торт готов. Хотела позвать тебя чай п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т!!! Тракторишка больше всего на свете любил мамины тор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, я иду чай пить, мамочка! – радостно воскликнул Тракторишка и соскочил с див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й! А как же ты пойдешь чай пить, если у тебя игрушки непослушные. Их нельзя оставлять одних. Вдруг ещё чего натворят – сказала мама и позвала чай пить папу и старшего бр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ишке стало грустно и он заплакал. В комнату въехал старший бр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го, какой здесь бардак. Что случилось? – он обнял младшего бр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оришка всхлипывал и его щеки стали пунцов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ма не хочет угощать меня тортом – плакал 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ему? Может быть ты сделал что – то нехорошее – осторожно спросил Тракт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ишка стал плакать ещё больше. Он понимал, что обманул маму, но признаться в этом было нелег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Я…я….—начал он, запинаясь -  Я сказал маме, что игрушки раскидались сами собой, потому что мне не хотелось их убир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к делать нельзя – спокойно сказал старший брат. – Нужно исправлять пол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? – Тракторишка перестал хнык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жно прибрать игрушки и извиниться перед ма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кторишка начал собирать конструктор в коробку, его брат собирал машинки в контейнер. Вскоре в комнате стало прибрано. И Тракторишка поехал к маме. Мама как раз наливала на кухне чай. Тракторишка подъехал к маме и заплака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дин Аркад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м, мамочка….. – Тракторишка плакал, ему было сложно говорить, в горле стоял комок – Мама, извини меня, пожалуйста. Я тебя обманул, это я раскидал игрушки, а прибирать их не хот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ишка почувствовал, как на душе сразу стало легч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обняла Тракторишку и поцеловала 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всегда признаваться в том, что ты сделал – у мамы на глазах выступили слёзы – Ты молодец, что сумел признаться и извини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меня Трактор научил – сказал Тракторишка, с благодарностью поглядывая на старшего бр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у меня замечательные мальчишки – радостно сказала мама и обняла своих сынов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ели пить чай с маминым тортом. За столом всем было хорошо и радос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ыпая Тракторишка подумал: «Теперь всегда буду отвечать за свои поступки. Хорошее слово «извините». Надо его запомни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Здравствуйт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ёт  на свете маленький Тракторишка. Он живёт вместе с мамой, папой и старшим братом. Тракторишка  очень смышленый и любознательный мальчик. Каждый день он делает небольшие, но очень важные откры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ракторишки есть  друзья – маленький Бульдозер и Бетономешалка. Друзья часто играют в мяч во дво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однажды…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ло жаркое, веселое и беззаботное лето.  Тракторишка уже хорошо подрос, и скоро ему предстояло впервые отправиться в детский сади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зяла своего младшего сыночка за руку, и они вместе поехали в магазин. Предстояло многое купить для детского садика: альбом и краски, пластилин, карандаши, цветную бумагу. Тракторишка чувствовал себя совсем взрослым, поэтому спокойно проезжал мимо полок с игрушками. Но если только чуть – чуть останавливался взглянуть на новые маши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одъехала к продавцу и сказа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ишка задумался: «Странно, зачем мама говорит продавцу слово «Здравствуйте». Она ведь совсем не знает эту тетю! Надо будет спросить потом у мам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купила всё, что необходимо для детского садика, и они выехали из магазина. По дороге домой мама часто кому – то кивали или говорила «Здравствуйт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ам, а зачем люди говорят слово «Здравствуйт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 – это вежливое слово- приветствие. Его люди говорят, когда встречают родственников, друзей, знакомых. Так люди приветствуют друг друга и  желают друг другу здоровья – ответила ма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чему ты тетё в магазине сказала слово «здравствуйте»? Ты ведь её совсем не знаешь – спросил Тракториш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гда приходят  куда – то в магазин, в аптеку, в парикмахерскую, то вежливые люди здороваются. Так принято, говорить слова приветствия – спокойно отвечала мама. Она привыкла отвечать сыну на его бесконечные «почем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ыпая, Тракторишка думал: «Какое слово хорошее «Здравствуйте». Надо бы его запомни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дин Арка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утро было торжественным и волнительным. Тракторишка впервые отправился в детский сад. На пороге их встретила воспитательница. Она улыбалась маленькому Тракторишке. Тракторишка робко улыбнулся в ответ и прошепт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6:00Z</dcterms:created>
  <dc:creator>Asus</dc:creator>
  <dc:description/>
  <dc:language>en-US</dc:language>
  <cp:lastModifiedBy>Asus</cp:lastModifiedBy>
  <dcterms:modified xsi:type="dcterms:W3CDTF">2019-04-25T11:06:00Z</dcterms:modified>
  <cp:revision>2</cp:revision>
  <dc:subject/>
  <dc:title/>
</cp:coreProperties>
</file>