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«Педагогический колледж № 8» Санкт петербур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междисциплинарного курса 02.03 профессионального модуля ПМ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теоретические и методические основы организации продуктивных видов деятельности детей дошкольного возрас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студент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4.02.01 «Дошкольное образова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20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(ФГОС) по специальности среднего профессионального образования (СПО), входящей в в состав укрупненной группы специальностей 44.00.00 Образование и педагогические науки по специальности 44.02.01. Дошкольное образование углубленной подгот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Разработчики</w:t>
      </w:r>
      <w:r>
        <w:rPr>
          <w:rFonts w:cs="Times New Roman" w:ascii="Times New Roman" w:hAnsi="Times New Roman"/>
          <w:sz w:val="28"/>
          <w:szCs w:val="28"/>
        </w:rPr>
        <w:t xml:space="preserve">: Игнатенко Елена Евгеньевна, преподаватель СПБ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рабочей ПРОГРАММЫ междисциплинарного кур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рабочей программы междисциплинарного кур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программы междисциплинарного кур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программы междисциплинарного курс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МДК 02.03 теоретические и методические основы организации продуктивных видов деятельности детей дошкольного возрас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является частью примерной основной профессиональной образовательной программы в соответствии с ФГОС по специальностям СПО, входящим в состав укрупненной группы специальностей 44.00.00. Образование и педагогические науки по специальности 44.02.01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caps/>
          <w:sz w:val="28"/>
          <w:szCs w:val="28"/>
        </w:rPr>
        <w:t>дошкольное образование углубленной подгот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междисциплинарного курса может быть использов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полнительном профессиональном образовании (в программах повышения квалификации и переподготовк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рабочей программы в структуре основной профессиональной образовательной программы: МДК 02.03. входит в профессиональный модуль ( ПМ)  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 xml:space="preserve">Организация различных видов деятельности и общения дет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рабочей программы междисциплинарного курса – требования к результатам о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различных видов деятельности (игровой, трудовой, продуктивной) и общения детей;</w:t>
      </w:r>
    </w:p>
    <w:p>
      <w:pPr>
        <w:pStyle w:val="2"/>
        <w:widowControl w:val="false"/>
        <w:numPr>
          <w:ilvl w:val="0"/>
          <w:numId w:val="2"/>
        </w:numPr>
        <w:ind w:left="709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совместной художественно - продуктивной деятельности детей;</w:t>
      </w:r>
    </w:p>
    <w:p>
      <w:pPr>
        <w:pStyle w:val="Style17"/>
        <w:widowControl w:val="false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продукты детской деятельности; формировать навыки работы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ррекции </w:t>
      </w:r>
      <w:r>
        <w:rPr>
          <w:rFonts w:cs="Times New Roman" w:ascii="Times New Roman" w:hAnsi="Times New Roman"/>
          <w:sz w:val="28"/>
          <w:szCs w:val="28"/>
        </w:rPr>
        <w:t>организации художественно - продуктивной деятельности детей;</w:t>
      </w:r>
    </w:p>
    <w:p>
      <w:pPr>
        <w:pStyle w:val="Style17"/>
        <w:widowControl w:val="false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ь продуктивными видами деятельности с учетом возраста и индивидуальных особенностей детей группы; рисовать, лепить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а приемов организации и руководства художественно - продуктивными видами деятельности (рисование, лепка, аппликация, конструирование) с учетом возраста и психофизического развития дете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различных видов продуктивной деятельности дошколь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и анализа игровой, трудовой, продуктивной деятельности и общения детей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продуктов дет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и анализа продуктивной деятельности де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продуктов дет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работки предложений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ррекции </w:t>
      </w:r>
      <w:r>
        <w:rPr>
          <w:rFonts w:cs="Times New Roman" w:ascii="Times New Roman" w:hAnsi="Times New Roman"/>
          <w:sz w:val="28"/>
          <w:szCs w:val="28"/>
        </w:rPr>
        <w:t>организации продуктивной деятельности детей;</w:t>
      </w:r>
    </w:p>
    <w:p>
      <w:pPr>
        <w:pStyle w:val="2"/>
        <w:widowControl w:val="false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цели, задачи, содержание, методы и средства руководства продуктивной деятельностью детей;</w:t>
      </w:r>
    </w:p>
    <w:p>
      <w:pPr>
        <w:pStyle w:val="2"/>
        <w:widowControl w:val="false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ь продуктивными видами деятельности с учетом возраста и индивидуальных особенностей детей группы;</w:t>
      </w:r>
    </w:p>
    <w:p>
      <w:pPr>
        <w:pStyle w:val="2"/>
        <w:widowControl w:val="false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исовать, лепить, конструировать;</w:t>
      </w:r>
    </w:p>
    <w:p>
      <w:pPr>
        <w:pStyle w:val="2"/>
        <w:widowControl w:val="false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Анализировать приемы организации и руководства продуктивными видами деятельности (рисование, аппликация, лепка, конструирование) с учетом возраста и психофизического развития детей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рабочей программы междисциплинарного курса обучающийся должен знать:</w:t>
      </w:r>
    </w:p>
    <w:p>
      <w:pPr>
        <w:pStyle w:val="2"/>
        <w:widowControl w:val="false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ущность и своеобразие продуктивной деятельности дошкольников;</w:t>
      </w:r>
    </w:p>
    <w:p>
      <w:pPr>
        <w:pStyle w:val="2"/>
        <w:widowControl w:val="false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и способы организации продуктивной деятельности дошкольников;</w:t>
      </w:r>
    </w:p>
    <w:p>
      <w:pPr>
        <w:pStyle w:val="2"/>
        <w:widowControl w:val="false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изобразительной грамоты, приемы рисования, лепки, аппликации и конструир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енности планирования продуктивной деятельности дошкольников вне зан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диагностики результатов продуктивной деятельности детей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ие основы и методику планирования различных видов деятельности и общения дет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оцессе освоения МДК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 5. 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 7. 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 9. 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 11. Строить профессиональную деятельность с соблюдением регулирующих ее правовых нор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2.1. Планировать различные виды деятельности и общения детей в течение дня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ущность и своеобразие продуктивной деятельности дошколь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2.7. Анализировать процесс и результаты организации различных видов деятельности и общения детей. Способы диагностики результатов продуктивной деятельности детей.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1. Разрабатывать методические материалы на основе примерных с учетом особенностей возраста, группы и отдельных воспитанников.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2. Создавать в группе предметно-развивающую среду.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3.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4. Оформлять педагогические разработки в виде отчетов, рефератов, выступлений.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5. Участвовать в исследовательской и проектной деятельности в области дошко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рабочей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– 150 часов, обязательной аудиторной учебной нагрузки обучающегося 100 ча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СТРУКТУРА И ПРИМЕРНОЕ СОДЕРЖАНИЕ </w:t>
      </w:r>
      <w:r>
        <w:rPr>
          <w:rFonts w:cs="Times New Roman" w:ascii="Times New Roman" w:hAnsi="Times New Roman"/>
          <w:b/>
          <w:caps/>
          <w:sz w:val="28"/>
          <w:szCs w:val="28"/>
        </w:rPr>
        <w:t>рабочей программы 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рабочей программ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ая ленточная практика по профилю специаль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(внеаудиторная) работа №1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 работ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фрагментов НОД по рисованию для детей дошкольного возраст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амостоятельная (внеаудиторная) работа №2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работы: разрабо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рагментов НОД по рисованию с детьми дошкольного возраст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(внеаудиторная) работа №3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ид рабо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ирование учебно-методической литературы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(внеаудиторная) работа №4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ид работ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пектирование учебно-методической литератур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(внеаудиторная) работа №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работ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аботка конспектов НОД по рисованию в средней групп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(внеаудиторная) работа №6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ид работы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работка техники рисования и показа предметных изображе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(внеаудиторная) работа№7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работ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аботка конспектов НОД по рисованию в младшей и средней группах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(внеаудиторная) работа №8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ид работ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цикла НОД по тем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(внеаудиторная) работа № 9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ид рабо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конспектов НОД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(внеаудиторная) работа №10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ид рабо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пектирование учебно-методического материал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(внеаудиторная) работа №1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работ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аботка конспектов НОД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(внеаудиторная) работа №12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ид рабо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их материалов и разработка конспекто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(внеаудиторная) работа №1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нспектов НОД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(внеаудиторная) работа №1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ид рабо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ие достижений ребенка в области "Художественного творчества"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тоговая аттестац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ифференцированный зачет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Примерный тематический план и содержание междисциплинарного курса</w:t>
      </w:r>
      <w:r>
        <w:rPr>
          <w:b/>
          <w:caps/>
        </w:rPr>
        <w:t>: Теоретические и методические основы организации продуктивных видов деятельности детей дошкольного возраста</w:t>
      </w:r>
    </w:p>
    <w:p>
      <w:pPr>
        <w:pStyle w:val="Normal"/>
        <w:rPr>
          <w:b/>
          <w:b/>
          <w:caps/>
          <w:sz w:val="24"/>
          <w:szCs w:val="24"/>
          <w:lang w:eastAsia="ru-RU"/>
        </w:rPr>
      </w:pPr>
      <w:r>
        <w:rPr>
          <w:b/>
          <w:caps/>
          <w:sz w:val="24"/>
          <w:szCs w:val="24"/>
          <w:lang w:eastAsia="ru-RU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7507"/>
        <w:gridCol w:w="2130"/>
        <w:gridCol w:w="1417"/>
      </w:tblGrid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Планирование, организация, анализ процесса и результата продуктивной деятельности дошкольников (рисование, лепка, аппликация, конструирование)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3. Теоретические и методические основ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и продуктивных видов деятельности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ей дошкольного возраста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сихолого-педагогические основы организации продуктивных видов деятельности в дошкольных учреждениях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 (2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творчество дошкольников и особенности его развития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еобразие творческой деятельности ребенка. Этапы творческой деятельности ребенка. Условия развития изобразительного творчества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1.2. Организация продуктивных видов деятельности в дошкольных учреждениях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зобразительной деятельности для всестороннего развития и воспитания ребенка - дошкольника. Формы организации изобразительной деятельности. Типы НОД. Современные образовательные программы и их структурные особ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фрагментов НОД  по рисованию для детей дошкольного возрас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1.3 Методы, приемы обучения и развития продуктивных видов деятельности в дошкольных учреждениях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методов и приемов. Использование игровых приемов обучения в разных возрастных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фрагментов НОД по рисованию с детьми дошкольного возрас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ма 1.4 Методика организации и прове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Д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о продуктивным видам деятельности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художественно - развивающей среды, принципы построения. Мини-музей и мини-галереи в ДО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ка ознакомления детей дошкольного возраста с произведениями изобразительного искусства в разных возрастных Типы занятий. Формы проведения занятий. Подготовка к занятию.  Структура занятий по изобразительной деятельности. Изобразительная деятельность вне занятий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рагментов НОД в ДОО, отработка умения организовывать процесс восприятия произведения искусства по художественно-продуктив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нализ занятий, фрагментов НОД с детьми в дошкольных учреждениях (видеоматериалы, деловые иг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оставление плана мини-муз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тработка умений правильно организовывать процесс восприятия произведения деть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ка обучения и развития детского изобразительного творчества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рисованию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 (4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ма 2.1 Методика организации и прове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о рисованию в дошкольных учреждениях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ы рисования в дошкольном учреждении: предметное, сюжетное, декоративное. Оборудование НОД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чи, содержание, методы и приемы обуч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учение технике рисования, приемам работы с различными материалами. Нетрадиционные техники рисования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ирование учебно-методической литерату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фрагментов НОД, отработка умений демонстрировать приемы показа (рисование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накомство с различными нетрадиционными техниками рис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тработка умения демонстрировать детям приемы рисовани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ма 2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о рисованию с детьми 2-3 л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икновение и развитие рисования у детей раннего возраста. Программа, методы и приемы обучения рисованию предметов и явлений окружающего мира. Особенности методики проведения занятий рисованием с детьми 2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ма 2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о рисованию с детьми 3-4 л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изобразительной деятельности детей 3-4 лет. Задачи изобразительные и технические. Содержание НОД. Примерная тематика. Методы и приемы обучения. Особенности методики проведения НОД рисованием с детьми младшего дошкольного возраст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ирование учебно-методической литературы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фрагментов НОД, отработка приемов рисования по программе младшей гру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1.Отработка технических приемов рисования по программе младшей групп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способов рисования округлых, прямоугольных, треугольных форм. Приемы создания выразительных образов. 2.Составление программного содержания к одному из Н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ма 2.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о рисованию с детьми 4-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обучения предметному, сюжетному, декоративному рисованию. Ознакомление с техникой рисования декоративных элементов. Обучение расположению узоров в круге, в полосе, в квадрате, треугольнике и на силуэтных формах. Создание узоров по образцу и по замыслу. Обучение сюжетному рисованию на основе объединения нескольких предметов единым содержанием. Подведение детей к преднамеренной передаче выразительности образов. Методика руководства рисованием в средней групп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конспектов НОД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этапов обследования игрушки с детьми 3-4 лет, составление программного содержания к НОД по рисованию для средней группы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я в организации восприятия предмета, игру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тработка технических приемов рисования по программе средней группы. Освоение способов рисования овальных форм. Отработка методики показа обобщенных способов изображения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евьев, рыб, птиц зданий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х, человека. Приемы создания выразительных образов. Передача несложных движений. Создание простых сюжетных композ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оставление программного содержания к одному из занят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исованию с детьми старшей и подгот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 (5-6 лет и 6 - 7 л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рисования старших дошкольников. Задачи изображения в старшей и подготовительной группах.  Предметное, сюжетное, декоративное рисовани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рисования и показа предметных изображ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спектов НОД по рисованию, создание методического образца к НОД по рисованию, анализ детских рисунков, отработка приемов рисования по программе средней 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зображение деревьев. Анализ конспектов. Анализ детских рисунков с изображением деревьев, пейзажа. Использование разных изобразительных материалов и приемов рисования пейзажа, различных пород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Обучение изображению архитектуры. Анализ детских рисунков с изображением зданий. Рассматривание и анализ изображения зданий на рисунках, фотографиях, иллюстрациях. Отработка методики формирование обобщенных способов изображения зданий разными материа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бучение изображению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ка методики показа обобщенных способов изображения животного мира различными материалами. Создание образа сказочного живот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Обучение изображению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детских рисунков. Просмотр и анализ произведений искусства с изображением человека. Техника рисования портрета разными материалами с раскрытием характера и настроения изображаемого человека. Отработка методики проведения занятий по изображению человека. Занятие «Радость», «Удивление», «Гнев», «Страна сказ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екоративное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детских рисунков, конспектов занятий по декоративному рисованию. Отработка методики показа приемов рисования декоративных элементов. Рисование по мотивам народной рос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оставление программного содержания к одному из занят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Методика обучения и развития детского творчества на занятиях по лепке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 (3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ма 3.1 Лепка в дошкольном учреждении. Методика организации и прове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о лепке с детьми I младшей и II младшей групп (2-3 года и 3 -4 года)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лепки в детском саду. Виды лепки. Знакомство дошкольников со скульптурой. Материалы и оборудование для лепки.  Особенности пластической формы, создаваемой детьми младшего дошкольного возраста. Доизобразительный пери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одночастных и предметных изображений из нескольких частей. Передача формы и величины. Особенности организации и проведения НОД. Примерная тематика. Анализ детских рабо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пектов НОД по рисованию в младшей и средней групп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фрагментов НОД, отработка показа конструктивного способа и приемов лепки по программе младшей 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 Знакомство с различными пластическими материалами для леп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. Отработка технических приемов лепки по программе младше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упп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спользование ладонной техники - раскатывание, круговое скатывание, сплющивание. Обучение конструктивному способу лепки. Соединение частей путем плотного прижима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тработка умений демонстрировать детям этапы лепки нескольких предметных изоб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. Составление программного содержания к одному из занят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3.2 Обучение лепке детей среднего дошкольного возраста (4-5 лет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пластической формы, создаваемой детьми средней группы. Обучение новым способам и приемам леп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программы. Предметная, сюжетная и декоративная лепка. Примерная тематика занят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 фрагментов НОД, отработка показа комбинированного способа и приемов лепки по программе средней группы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Отработка технических приемов лепки по программе средней групп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ользование пальцевой техники, обучение скульптурному способу лепки - из целого куска глины. Работа стекой, печаткой. Передача несложных дви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оставление программного содержания к одному из занят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цикла НОД по те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3.3 Обучение лепке детей старшего дошкольного возраста (5-6 лет и 6-7лет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пластической формы, создаваемой детьми старшего дошкольного возра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программы. Предметная, сюжетная и декоративная лепка. Примерная тематика занятий. Усложнение    технических    приемов лепки. Обучение самостоятельно анализировать произведения искусства, работы дете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пектов Н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фрагментов НОД, отработка показа пластического и ленточного способа лепки по программе старшей и подготовительной 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1.Отработка технических приемов лепки по программе старшей групп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жнение в способах лепки посуды, животных, птиц, человека. Использование комбинированных способов лепки. Приемы обработки поверхности изделий. Создание сюжетных композ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ставление программного содержания к одному из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3. Отработка технических приемов лепки по программе подготовительной групп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сложных движений живых существ, создание сюжетных и декоративных композ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оставление программного содержания к одному из НОД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Методика обучения аппликации детей дошкольного возраста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 (2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Аппликация в дошкольных учреждениях. Методика обучения аппликации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етьмиЗ-4 лет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, содержание и особенности НОД аппликацией с детьми дошкольного возраста. Материалы и инструменты. Техника безопасности. Приемы аппликации. Предметная, сюжетная, декоративная аппл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в младшей группе. Особенности аппликации детей 3-4 лет. Программные задачи. Развитие пространственной ориентировки. Составление изображения предметов из 2-3 частей. Использование готовых форм. Выполнение декоративных работ из геометрических и растительных элементов на бумаге разной формы. Обучение приемам выкладывания и наклеивания элементо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фрагментов НОД, отработка показа приемов   аппликации по программе младшей 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дбор образцов тематики занятий (по программе младшей груп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Отработка технических приемов аппликации по программе младшей группы. Освоение способов вырезания округлых, прямоугольных, треугольных фор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Приемы создания выразительных образ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Составление программного содержания к одному из занят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ирование учебно-методического материа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 Методика обучения аппликации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лет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аппликационных работ детей 4-5 лет. Программные за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ение декоративной апплик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аботы ножницами. Использование готовых форм и силуэтов. Сюжетная аппликация. Выполнение коллективных рабо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пектов Н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фрагментов НОД, отработка показа приемов вырезания в аппликации по программе старшей 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тработка технических приемов аппликации по программе средней группы. Освоение способов вырезания овальных форм. Приемы создания выразительных образов. Передача несложных движений. Создание простых сюжетных композ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оставление программного содержания к одному из занят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3 Методика обучения аппликации и развития изобразительного творчества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етьми 5-6 и 6-7лет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аппликационных работ детей 5-6 и 6-7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жнение программных задач с учетом возрастных особенностей детей, приобретенных знаний и ум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аппликации с натуры и по представ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южетно-тематических композиций. Выполнение коллективных работ. Обучение декоративной аппликации из геометрических и растительных форм в разных формах и силуэтах по мотивам русского народного декоративно-прикладного искусства. Симметричное и силуэтное вырезывание без предварительной прорисовки; обрывание. Аппликация из разных материалов: флористика, аппликация из меха, ткани, коллаж. Примерная тематика занятий предметного, сюжетного содержания, декоративная аппликация и аппликация по замыслу. Руководство коллективными работами. Использование дидактических игр и упражнен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фрагментов коллективных работ в НОД, отработка приемов показа приемов вырезания в аппликации по программе старшей 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тработка умений организовывать и проводить обследование предмета с учетом особенностей, которые важны для его аппликационного изобра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пражнение в демонстрации различных приемов выре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методических приемов обучения детей сюжетной аппликации. Выполнение коллективной аппликации с применением различных материалов и способов выре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Составление советов и рекомендаций коллективной работы детям (Каждая подгруппа студентов выполняет задание по теме своей коллективной апплик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Отработка методических приемов обучения детей декоративной аппл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оставление программного содержания к одному из занят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х материалов и разработка конспектов Н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Методика организации занятий по художественному конструированию и развитию конструктивного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ольников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(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1 Развитие художественного творчества детей дошкольного возраста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ированию и ручному труду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НОД, содержание и методика НОД конструированием в разных возрастных групп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конструктивных материалов и оборудование НОД по конструированию и ручному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пы конструктивных занятий: по образцу и показу воспитателя; по образцу, но без показа; по чертежу или рисунку; по предложенной теме. Приемы обучения. Конструктивная деятельность вне занятий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2 Методика организации и прове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троительным материалом и конструктором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работы с мелким строитель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работы с крупным строительным материал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1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конспектов НОД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фрагментов НОД, отработка этапов конструирования из строительного материала из разных видов конструктора (строителя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7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Ознакомление с набором конструкторов и их анали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 Отработка технических приемов конструирования из строительных материалов, освоение приемов работы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оставление консп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Деловая игра по обработке и проведению НОД по конструированию с использованием различного вида конструкторо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3 Методика организации и прове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онструированию из бумаги, картона, природного и других материалов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, содержание и методика проведения НОД по конструированию из бумаги и картона в среднем и старшем дошкольном возрасте. Обучение получению объемных форм путем складывания, сгибания, надрезания, склеи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организации и проведения НОД по изготовлению игрушек на основе полосы, складывания бумаги пополам. Изготовление игрушек по технике оригами, на основе коробочек из 9 и 16 квадратов; на основе конуса и цилинд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опл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работать по выкройке, по образцу, по чертежу. Изготовление поделок из природного материала, применение различных способов крепления детале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фрагментов НОД, отработка приемов конструирования из природного и бросового материала (возрастная группа по выбору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тработка технических приемов конструирования из бумаги, освоение приемов работы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тработка технических приемов конструирования из бросовых и природных материалов, освоение приемов работы с деть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6. Планирование   процесса продуктивной деятельности дошкольников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1. План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Д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одуктивным видам деятельности в дошкольных учреждениях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 видам изобразитель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ирование по видам изобразительной деятельности Планирование НОД по тип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методики работы в разновозрастной группе. Усложнение заданий при едином тематическом содержани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индивидуальной и подгрупповой работ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  перспективного   плана   НОД   по изобразительной деятельности на преддипломную практику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Анализ процесса и результата продуктивной деятельности дошкольников 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(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агностика овладения детьми изодеятельностью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детьми программы по изобразительному искусству. Определение уровня усвоения программы. Индивидуальные различия усвоения умений и проявления творческих способносте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стижений ребенка в области "Художественного творчества"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стижений ребенка в области "Художественного творчества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езультатов продуктивной деятельности дете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е и практические работ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ые работы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1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е работы по МДК 02 03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(внеаудиторная) работа №1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работ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фрагмен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ованию для детей дошкольного возраст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амостоятельная (внеаудиторная) работа №2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работы: разрабо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рагмен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ованию с детьми дошкольного возраст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(внеаудиторная) работа №3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ид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ирование учебно-методической литературы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(внеаудиторная) работа №4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ид работы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пектирование учебно-методической литератур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(внеаудиторная) работа №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рабо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конспек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ованию в средней групп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(внеаудиторная) работа №6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ид работы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работка техники рисования и показа предметных изображе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(внеаудиторная) работа№7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рабо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конспек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ованию в младшей и средней группах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(внеаудиторная) работа №8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ид работы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цикла занятий к тем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(внеаудиторная) работа № 9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ид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конспек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(внеаудиторная) работа №10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ид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пектирование учебно-методического материал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(внеаудиторная) работа №1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рабо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конспек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(внеаудиторная) работа №12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ид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тодических материалов и разработка конспекто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(внеаудиторная) работа №13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работка конспек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(внеаудиторная) работа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ид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стижений ребенка в области "Художественного творчества"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.ч.  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1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1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 по МДК 02 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художественного оформления 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художественно-творческой среды в группах базовых дошколь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дизайн-деятельности детей в 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материальной базы для занятий различными видами продуктивной деятельности в детском саду - базе прак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формления, хранения и правильной демонстрации родителям детских работ по различным видам продуктивной деятельности в своей возрастной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, оформление уголка самостоятель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проведение анализа структуры за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одержания предварительной работы с детьми по теме занятия и её результативность (план воспитателя и беседа с ни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занятий в различных возрастных группах по выявлению специфики работы педагога в развитии творческих проявлений у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дидактических игр в своих возрастных группах: виды игр, разнообразие, занимательность и содержание, соответствие индивидуальным, возрастным особенностям детей, требования программы к играм, усложнение и варианты проигр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и анализ проведения воспитателем дидактических игр (предметного, сюжетного, декоративного содержания, и игр по цветоведению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и анализ за руководством самостоятельной деятельностью детей вне заня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анализ работы воспитателя по изобразительной деятельности на прогул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по различным видами продуктивной деятельности в своей возрастной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по ознакомлению с различными видами и жанрами изобразительного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дидактической игры по цветовед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боты по изобразительной деятельности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диагностики процесса и результата различных видов продуктивной деятельности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1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по различным видам продуктивной деятельности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й возрастной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ечеров развлечений по изобразительному искусству в своей возрастной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сультаций, родительских собраний, мастер-класс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реализация совместно с родителями и детьми творческих проектов, (мини-музеи, мини-галереи, проекты года)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ализация программы дисциплины требует наличия учебного кабинета - изобразительной деятельности, истории изобразительного искусства, методики изобразительной деятельности; мастерских – по художественной обработке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 учебного кабинет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5 м² (учительский стол-1, парты одноместные-25, доска учебная-2, стулья- 25, шкафы закрытые-5, шкафы открытые-4, кресло преподавательское-1, компьютерный стол-1, мольберты-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ические средства обуч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ноутбук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ASU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09; телевизор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TOHIBA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13; магнитофон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PANASONIK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видеомагнитофон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ORION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02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 мастерской и рабочих мес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гипсовые модели (вазы, головы, фигуры человека), муляжи овощей и фруктов, наглядность (предметы и драпировки) для натюрморта, чучела животных и птиц, капители, рельефы, таблицы, раздаточный материал, научно-методическая и искусствоведческая литература, таблицы, учебный фонд (работы учащихся прошлых лет), видео и аудио материалы, презент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Pover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Poin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изучаемым темам, индивидуальные маршруты, программы повторения, тестовые зад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исло посадочных мест – 25 мест для работы с теоретическим материалом; в методическое обеспечение кабинета входит: демонстрационный, для наглядных постановок, раздаточный материал для практических работ, таблицы, инструкционные карты, технологические карты, искусствоведческая и учебно - методическая литература, программы повторения, тестовые материалы для итоговой аттестации, методические разработки для курсовых и  ВКР работ, для междисциплинарного экзамена, профессиональной практики в ДОУ, аудиовизуальные, компьютерные: Е О Р и авторские наглядные и тестовые материалы, программные видеоматериалы по темам курса. Р</w:t>
      </w:r>
      <w:r>
        <w:rPr>
          <w:rFonts w:cs="Times New Roman" w:ascii="Times New Roman" w:hAnsi="Times New Roman"/>
          <w:sz w:val="28"/>
          <w:szCs w:val="28"/>
        </w:rPr>
        <w:t>еализация программы практикума МДК 02 03 и МДК 02 04 предполагает наличие учебной практики по профилю специальности на базе ГБОУ СПО ПК № 8 – 10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Научно-методическая, искусствоведческая литератур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u w:val="single"/>
          <w:lang w:eastAsia="ru-RU"/>
        </w:rPr>
        <w:t>Методическ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Закон об образован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Типовое положение о ДОУ в РФ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Концепция дошкольного образования 1989 г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 для преподавател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ОТ РОЖДЕНИЯ ДО ШКОЛЫ Примерная образовательная программа дошкольного образования/Под редакцией Н.Е. Вераксы, Т.С.Комаровой, М. А. Васильевой. -3-е изд., испр. и доп. – М: МОЗАИКА-СИНТЕЗ, 2015 – 368 с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година С. В. Практикум по художественной обработке материалов и изобразительному искусству: учеб. Пособие / С. В. Погодина.-М.: Издательский центр «Академия», 2015.-208с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година С. В. Теоретические и методические основы организации продуктивных видов деятельности детей дошкольного возраста: для студ. учреждений сред. и проф. образования /С.В. Погодина. - М.: Издательский центр «Академия», 2015.- 272с., 4 с. ил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0"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година С. В. Теория и методика развития детского изобразительного творчества: учеб. пособие для студ. у учреждений сред. и проф. Образования /С.В. Погодина. - М.: Издательский центр «Академия», 2014.- 352 с., [8] c.цв. ил.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4. Контроль и оценка результатов освоения междисциплинарного курса практикума по изобразительной деятельно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оценка</w:t>
      </w:r>
      <w:r>
        <w:rPr/>
        <w:t xml:space="preserve"> результатов освоения рабочей программы практикума по изобразительной деятельности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tbl>
      <w:tblPr>
        <w:tblW w:w="152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7229"/>
        <w:gridCol w:w="3685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умения, освоенные знани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казатели результатов подготов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 контроля</w:t>
            </w:r>
          </w:p>
        </w:tc>
      </w:tr>
      <w:tr>
        <w:trPr>
          <w:trHeight w:val="9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М.02 МДК.02.03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 Планировать различные виды деятельности и общения детей в течение дня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точность определения цели, задач, содержания, методов и средств руководства продуктивной деятельностью д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анализ методической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 обоснование выбора методическо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оценка на практических занятиях при выполнении работ по учебной и производственной практик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экспертная оценка эффективности и правильности выбора информации для выполнения профессиональных задач в области подготовки и планирования продуктивной деятельности в процессе учебной и производственной практи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Экспертная оценка на 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ктическом занятии</w:t>
            </w:r>
          </w:p>
        </w:tc>
      </w:tr>
      <w:tr>
        <w:trPr>
          <w:trHeight w:val="9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 Планировать различные виды деятельности и общения детей в течение дня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ределять цели, задачи, содержание, методы и средства руководства продуктивной деятельностью детей;</w:t>
            </w:r>
          </w:p>
          <w:p>
            <w:pPr>
              <w:pStyle w:val="Normal"/>
              <w:spacing w:lineRule="auto" w:line="240" w:before="0" w:after="0"/>
              <w:ind w:left="64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точность определения и постановки цели, задач, содержания, методов и средств руководства продуктивной деятельностью д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анализ научно - методической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обоснование выбора методики руководства продуктивной деятельностью дошкольни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 в форме: защиты практических занятий по темам МДК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экспертная оценка за активное участие в поиске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экспертная оценка планов, конспектов руководства продуктивной деятельностью детей.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Экспертная оценка на 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ктическом занятии</w:t>
            </w:r>
          </w:p>
        </w:tc>
      </w:tr>
      <w:tr>
        <w:trPr>
          <w:trHeight w:val="9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 Планировать различные виды деятельности и общения детей в течение д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оводить продуктивными видами деятельности с учетом возраста и индивидуальных особенностей детей группы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4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дготовка к руководству продуктивными видами деятельности на основе методических принцип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боснование методов учёта возрастных и индивидуальных особен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демонстрация навыков оформления документации и методической наглядности для продуктив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демонстрация навыков руководства связанных с учётом возрастных и индивидуальных особенностей дошкольников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экспертная оценка эффективности и правильности выбора информации для выполнения профессиональных задач в области руководства продуктивными видами деятельности в процессе учебной и производственной прак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олноты, качества, достоверности, логичности планов, консп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Экспертная оценка на 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ктическом занятии</w:t>
            </w:r>
          </w:p>
        </w:tc>
      </w:tr>
      <w:tr>
        <w:trPr>
          <w:trHeight w:val="9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 Планировать различные виды деятельности и общения детей в течение д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ть, лепить, конструировать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4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демонстрация навыков в рисовании, лепке, конструирова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демонстрация навыков, связанных с методикой работы в различных техниках и материалах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блюдение правил организации работы в различных техниках и материалах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о время практических занятий и сравнительная оценка результатов с требованиями нормативных документов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деятельностью и поведением обучающегося в ходе освоения образовательной программ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организацией рабочего места в процессе практической деятельности.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 Планировать различные виды деятельности и общения детей в течение дня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бенности планирования продуктивной деятельности дошкольников вне зан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4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точность определения особенностей планирования продуктивной деятельностью детей (в рисовании, лепке, аппликации, конструировании) вне зан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анализ научно - методической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обоснование особенности планирования, организации и руководства продуктивной деятельностью дошкольников вне заняти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экспертная оценка за активное участие в поиске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экспертная оценка планов, конспектов планирования продуктивной деятельностью детей вне занятий;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Экспертная оценка на 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ктическом занятии</w:t>
            </w:r>
          </w:p>
        </w:tc>
      </w:tr>
      <w:tr>
        <w:trPr>
          <w:trHeight w:val="9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 Планировать различные виды деятельности и общения детей в течение д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щность и своеобразие продуктивной деятельности дошко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4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демонстрация навыков правильного анализа сущности и своеобразия продуктивной деятельности дошколь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пределение своеобразия детского художественного творч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пределение сущности продуктивной деятельности дошкольн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ложение мер предупреждения по сохранению своеобразия продуктов детского творчества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олноты, качества, достоверности, логичности найденн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ая оценка результатов деятельности обучающегося в процессе освоения образовательной программы: на практических занятиях (при выполнении и защите практических работ); </w:t>
            </w:r>
          </w:p>
        </w:tc>
      </w:tr>
      <w:tr>
        <w:trPr>
          <w:trHeight w:val="106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5. Организовывать продуктивную деятельность дошкольников (рисование, лепка, аппликация, конструирование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точность организации видов продуктивной деятельности дошко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анализ методической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выполнение работ по различным видам продуктивной деятельности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ной последова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блюдение правил техники безопасности при организации продуктивной деятельности до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демонстрация навыков правильной оценки продуктов дет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пределение методики оценки продуктов детск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облюдение последовательности методических действий по оценке детской продуктив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во время практических занятий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тельная оценка результатов с требованиями нормативных документов и инструкций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за деятельностью и поведением обучающегося в ходе освоения образовательной программы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за организацией рабочего места в процессе деятельности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и оценка на практических занятиях при организации продуктивной деятельности на учебной и производственной практ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Экспертная оценка на 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ктическом занятии</w:t>
            </w:r>
          </w:p>
        </w:tc>
      </w:tr>
      <w:tr>
        <w:trPr>
          <w:trHeight w:val="106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5. Организовывать продуктивную деятельность дошкольников (рисование, лепка, аппликация, конструирование)</w:t>
            </w:r>
          </w:p>
          <w:p>
            <w:pPr>
              <w:pStyle w:val="Normal"/>
              <w:spacing w:lineRule="auto" w:line="240" w:before="0" w:after="0"/>
              <w:ind w:lef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и предложений п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ррек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 продуктивной деятельности детей;</w:t>
            </w:r>
          </w:p>
          <w:p>
            <w:pPr>
              <w:pStyle w:val="Normal"/>
              <w:spacing w:lineRule="auto" w:line="240" w:before="0" w:after="0"/>
              <w:ind w:left="6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пределение качества организации продуктивной деятельности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боснование методов по коррекции организации продуктивной деятельности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блюдение правил методической организации продуктивной деятельности дошкольников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ая оценка результатов деятельности обучающегося в процессе освоения образовательной программы: на практических занятиях при выполнении и защите практических работ;  при выполнении работ по коррекции организации продуктивной деятельности на различных этапах производ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Экспертная оценка на 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ктическом занятии</w:t>
            </w:r>
          </w:p>
        </w:tc>
      </w:tr>
      <w:tr>
        <w:trPr>
          <w:trHeight w:val="106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5. Организовывать продуктивную деятельность дошкольников (рисование, лепка, аппликация, конструирование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и способы организации продуктивной деятельности дошко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4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точность определения содержания и способов организации продуктивной деятельностью д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анализ научно - методической литера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 обоснование выбора методики содержания и способов организации продуктивной деятельности дошкольников;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экспертная оценка эффективности и правильности выбора информации для выполнения профессиональных задач в области содержания и способов организации продуктивной деятельностью в процессе учебной и производственной прак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олноты, качества, достоверности, логичности планов, консп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Экспертная оценка на 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ктическом занятии</w:t>
            </w:r>
          </w:p>
        </w:tc>
      </w:tr>
      <w:tr>
        <w:trPr>
          <w:trHeight w:val="106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5. Организовывать продуктивную деятельность дошкольников (рисование, лепка, аппликация, конструирование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изобразительной грамоты, приемы рисования, лепки, аппликации и констру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4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демонстрация знания законов изобразительной грамоты в рисовании, лепке, конструирова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демонстрация приёмов, связанных с методикой работы в освоении основ изобразительной грамоты в рисовании, лепке, аппликации, конструировани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блюдение правил изобразительной грамоты в рисовании, лепке, аппликации, конструировани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оценка на практических занятиях при выполнении работ по учебному и производственному практику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при выполнении практических занятий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 в форме: защиты практических занятий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7. Анализировать процесс и результаты организации различных видов деятельности и общения дете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ения за формированием и развитием творческих способностей, мелкой моторики у до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демонстрация навыков правильной диагностики дошколь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пределение уровня формирования и развития творческих способностей дошкольн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пределение уровня развития мелкой моторики у дошкольн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блюдение правил методической диагностики и наблюд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деятельностью и поведением обучающегося в ходе освоения образовательной программы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оценка на практических занятиях при выполнении работ по учебному и производственному практику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экспертная оценка за активное участие в поиске необходимой информации. Тест. Реферат. Докл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Экспертная оценка на 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ктическом заняти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7. Анализировать процесс и результаты организации различных видов деятельности и общения детей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 и анализа продуктивной деятельности дет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пределение качества продуктов дет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боснование методов наблюдения и анализа продуктивной деятельности до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блюдение правил методического наблюдения и анализа продуктивной деятельности дошкольни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ое наблюдение и оценка на учебной и производственной практике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ая оценка деятельности обучающихся в рамках учебной и производственной практик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экспертная оценка за активное участие в поиске необходи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Экспертная оценка на 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ктическом заняти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7. Анализировать процесс и результаты организации различных видов деятельности и общения детей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и продуктов детской деятельности;</w:t>
            </w:r>
          </w:p>
          <w:p>
            <w:pPr>
              <w:pStyle w:val="Normal"/>
              <w:spacing w:lineRule="auto" w:line="240" w:before="0" w:after="0"/>
              <w:ind w:left="8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демонстрация навыков правильной оценки продуктов дет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пределение методики оценки продуктов детск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облюдение последовательности методических действий по оценке детской продуктив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ая оценка  результатов деятельности обучающихся в процессе освоения образовательной программы;  на практических занятиях при выполнении работ на различных этапах производственной практик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о время практических занятий. Сравнительная оценка продуктов детской деятельности с требованиями нормативных документов;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7. Анализировать процесс и результаты организации различных видов деятельности и общения дете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приемы организации и руководства продуктивными видами деятельности (рисование, аппликация, лепка, конструирование) с учетом возраста и психофизического развития детей;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точность определения приёмов организации и руководства в продуктивной деятельности детей (рисовании, лепке, аппликации, конструировани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анализ научно - методической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обоснование выбора приёмов организации и руководства продуктивными видами деятельности дошкольников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ая оценка результатов деятельности обучающегося в процессе освоения образовательной программы: на практических занятиях (при выполнении и защите практических работ)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олноты, качества, достоверности, логичности найденной информаци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экспертная оценка эффективности и правильности выбора информации для выполнения профессиональных задач в области подготовки и разборке приёмов организации и руководства продуктивной деятельностью в процессе учебной и производственной прак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Экспертная оценка на 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ктическом заняти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7. Анализировать процесс и результаты организации различных видов деятельности и общения де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диагностики результатов продуктивной деятельности де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дготовка к диагностике результатов продуктивной деятельности на основе методических принцип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боснование методов диагностики результатов продуктивной деятельности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демонстрация способов диагностики результатов продуктивной деятельности дете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экспертная оценка эффективности и правильности выбора информации для выполнения профессиональных задач в области диагностики результатов продуктивной деятельности в процессе учебной и производственной прак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Экспертная оценка на 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ктическом заняти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 Разрабатывать методические материалы на основе примерных с учетом особенностей возраста, группы и отдельных воспитан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точность определения приёмов организации и руководства в продуктивной деятельности детей (рисовании, лепке, аппликации, конструировани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анализ научно - методическ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обоснование выбора приёмов организации и руководства продуктивными видами деятельности дошкольников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ая оценка результатов деятельности обучающегося в процессе освоения образовательной программы: на практических занятиях (при выполнении и защите практических работ)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олноты, качества, достоверности, логичности найденн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 Создавать в группе предметно-развивающую сред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точность определения содержания и способов организации продуктивной деятельностью д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анализ научно - методической литера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 обоснование выбора методики содержания и способов организации продуктивной деятельности до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экспертная оценка эффективности и правильности выбора информации для выполнения профессиональных задач в области содержания и способов организации продуктивной деятельностью в процессе учебной и производственной прак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олноты, качества, достоверности, логичности планов, консп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Экспертная оценка на 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ктическом заняти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анализ научно - методическ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обоснование выбора приёмов организации и руководства продуктивными видами деятельности дошкольников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ая оценка результатов деятельности обучающегося в процессе освоения образовательной программы: на практических занятиях (при выполнении и защите практических работ)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олноты, качества, достоверности, логичности найденной информаци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экспертная оценка эффективности и правильности выбора информации для выполнения профессиональных задач в области подготовки и разборке приёмов организации и руководства продуктивной деятельностью в процессе учебной и производственной прак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Экспертная оценка на 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ктическом заняти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 Оформлять педагогические разработки в виде отчетов, рефератов, выступлений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точность определения содержания и способов организации продуктивной деятельностью д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анализ научно - методической литера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 обоснование выбора методики содержания и способов организации продуктивной деятельности до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экспертная оценка эффективности и правильности выбора информации для выполнения профессиональных задач в области содержания и способов организации продуктивной деятельностью в процессе учебной и производственной прак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олноты, качества, достоверности, логичности планов, консп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Экспертная оценка на 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ктическом заняти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. Участвовать в исследовательской и проектной деятельности в области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TM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точность определения содержания и способов организации продуктивной деятельностью д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анализ научно - методической литера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-  обоснование выбора методики содержания и способов организации продуктивной деятельности до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экспертная оценка эффективности и правильности выбора информации для выполнения профессиональных задач в области содержания и способов организации продуктивной деятельностью в процессе учебной и производственной прак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олноты, качества, достоверности, логичности планов, консп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Экспертная оценка на 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ктическом занят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6379"/>
        <w:gridCol w:w="4819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(освоенные общие компетен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Основные показатели результатов подготов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 xml:space="preserve">Формы и методы контроля 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 1. 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интереса к будущей профессии через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учения по П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астие в НС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частие студенческих олимпиадах, научных конферен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частие в органах студенческ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частие в социально-проект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ртфолио студент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Наблю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мониторинг, оценка содержания портфолио студента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 2. 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бор и применение методов и способов решения профессиональных задач в области дошко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эффективности и качества выполнения профессиональных задач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 3. Оценивать риски и принимать решения в нестандартных ситуац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решение стандартных и нестандарт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фессиональных задач в области дошкольного образования и воспит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актические работы на моделирование и решение нестандартных ситу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получ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бходимой информации с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нием различных источников, включая электрон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дготовка рефератов, докладов, курсовые проекты, использование электрон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формление результатов самостоятельной работы с использованием ИК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работа с ЕЭР, Интерне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NUM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Интернет- сайтами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Наблюдение за навыками работы в глобальных, корпоративных и локальных информационных сет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 7. 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проявление ответственности за работу педагогического коллектив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анализ и коррекция результатов собственной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Деловые (ролевые) игры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ртфолио,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 9. 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анализ инноваций в области дошкольного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спользование «элементов современности» в работах обучающихс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курсовых, рефератов, докладов и т. п.)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 Семинар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 учебно-практические конфере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 конкурсы профессионального мастер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 олимпиады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 10. 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блюдение техники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блюдение корпоративной педагогической этики (выполнение правил внутреннего распоряд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иентация на профессиональную деятельность с учётом профессиональных знаний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тестирование по Т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 своевременность изучения нормативных документов по Т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 проведение учёбы по ОБЖ;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 11. Строить профессиональную деятельность с соблюдением регулирующих ее правовых норм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рганизация самостоятельных занятий при изучении профессионального модуля с учётом новых ФГОС в области дошко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амостоятельный, профессионально-ориентированный выбор тематики творческих и проектных работ (курсовых, рефератов, докладов и т. п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оставление резю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сещение дополнительных зан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освоение дополнительных педагогических специал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бучение на курсах дополнительной профессиональной подгот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егулярно повышать уровень профессиональной зрелости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- Контроль графика выполнения индивидуальной самостоятельной работы обучающегося с учёт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ГОС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 открытые защиты творческих и проект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- защита ВКР, сдача квалификационных экзаменов и зачётов по программам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 Г О С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этапе промежуточной аттестации по медиане качественных оценок индивидуальных образовательных достижений по практикуму профессионального модуля междисциплинарного курса определяется интегральная оценка освоенных обучающимися профессиональных и общих компетенций как результатов освоения профессионального модул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403"/>
      <w:gridCol w:w="7952"/>
    </w:tblGrid>
    <w:tr>
      <w:trPr/>
      <w:tc>
        <w:tcPr>
          <w:tcW w:w="1403" w:type="dxa"/>
          <w:tcBorders>
            <w:right w:val="single" w:sz="18" w:space="0" w:color="4F81BD"/>
          </w:tcBorders>
        </w:tcPr>
        <w:p>
          <w:pPr>
            <w:pStyle w:val="Footer"/>
            <w:snapToGrid w:val="false"/>
            <w:jc w:val="right"/>
            <w:rPr>
              <w:color w:val="4F81BD"/>
              <w:lang w:eastAsia="ru-RU"/>
            </w:rPr>
          </w:pPr>
          <w:r>
            <w:rPr>
              <w:color w:val="4F81BD"/>
              <w:lang w:eastAsia="ru-RU"/>
            </w:rPr>
          </w:r>
        </w:p>
      </w:tc>
      <w:tc>
        <w:tcPr>
          <w:tcW w:w="7952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  <w:lang w:eastAsia="ru-RU"/>
            </w:rPr>
          </w:pPr>
          <w:r>
            <w:rPr>
              <w:color w:val="4F81BD"/>
              <w:lang w:eastAsia="ru-RU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21:08:00Z</dcterms:created>
  <dc:creator>Елена</dc:creator>
  <dc:description/>
  <cp:keywords/>
  <dc:language>en-US</dc:language>
  <cp:lastModifiedBy>Home</cp:lastModifiedBy>
  <cp:lastPrinted>2012-09-13T11:42:00Z</cp:lastPrinted>
  <dcterms:modified xsi:type="dcterms:W3CDTF">2023-08-29T21:08:00Z</dcterms:modified>
  <cp:revision>2</cp:revision>
  <dc:subject/>
  <dc:title/>
</cp:coreProperties>
</file>