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омова Марина Анатольевна, старший воспитатель</w:t>
      </w:r>
    </w:p>
    <w:p>
      <w:pPr>
        <w:pStyle w:val="Normal"/>
        <w:numPr>
          <w:ilvl w:val="0"/>
          <w:numId w:val="0"/>
        </w:numPr>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уконина Елена Михайловна, воспитатель</w:t>
      </w:r>
    </w:p>
    <w:p>
      <w:pPr>
        <w:pStyle w:val="Normal"/>
        <w:numPr>
          <w:ilvl w:val="0"/>
          <w:numId w:val="0"/>
        </w:numPr>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БДОУ «Кугесьский детский сад «Крепыш»</w:t>
      </w:r>
    </w:p>
    <w:p>
      <w:pPr>
        <w:pStyle w:val="Normal"/>
        <w:numPr>
          <w:ilvl w:val="0"/>
          <w:numId w:val="0"/>
        </w:numPr>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Чебоксарского МО, </w:t>
      </w:r>
    </w:p>
    <w:p>
      <w:pPr>
        <w:pStyle w:val="Normal"/>
        <w:numPr>
          <w:ilvl w:val="0"/>
          <w:numId w:val="0"/>
        </w:numPr>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увашской Республики</w:t>
      </w:r>
    </w:p>
    <w:p>
      <w:pPr>
        <w:pStyle w:val="Normal"/>
        <w:numPr>
          <w:ilvl w:val="0"/>
          <w:numId w:val="0"/>
        </w:numPr>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овременные требования к уровню информационной, коммуникативной и правовой компетентности работников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оритетные направления развития образовательной системы РФ</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общество предъявляет высокие требования к информационной, коммуникативной и правовой компетентности работников образования. Любые взаимоотношения должны быть регламентированы законодательно, а информатизация образования требует умения грамотно разрешать спорные и конфликтные ситуации. Профессиональное развитие педагогов, повышение их педагогической компетентности позволяет формировать предметно-ориентированный уровень информационно-коммуникативных компетентностей, необходимых в процессе организации управления информационной средой.</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нформационная среда в образова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ременном мире персональные компьютеры и цифровое оборудование стали неотъемлемой частью жизни. Компьютерная грамотность доступна каждому, независимо от уровня образования. Проектирование информационных сред становится насущным вопросом для системы образования, поскольку информационные процессы оказывают все большее влияние на содержание образования и воспитания, деятельность педагогических кадров, задачи финансово-хозяйственн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потоки задают ориентиры и определяют точки роста всей образовательной системы. Образование, с одной стороны, представляет собой организованную деятельность всех участников, а с другой — является информационным процессом, включающим поиск, производство, хранение, обмен, преобразование и потребление информ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 любые процессы нашей жизнедеятельности, информационные процессы протекают в определенной среде, которую принято рассматривать как информационну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формационная среда обусловлена рядом особенностей:</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аппаратная организация.</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методическое наполнение информационных ресурсов.</w:t>
      </w:r>
    </w:p>
    <w:p>
      <w:pPr>
        <w:pStyle w:val="Normal"/>
        <w:numPr>
          <w:ilvl w:val="0"/>
          <w:numId w:val="10"/>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еятельности педагогического коллекти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арактеристики информационной среды образовательной организации выделяют ряд признаков и свойств:</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среда является условием и средством сложных взаимодействий типа "человек - техника", "человек - человек", "человек - знаковая система", "человек - художественный образ".</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среда формируется как самоорганизующаяся система в неразрывной связи с развитием педагогической системы образовательной организации. Ее развитие зависит от уровня организации и имеющегося/планируемого технического оснащения. Информационная среда должна быть единой и обладать целостной структурой, что обусловлено единством педагогических целей, взаимосвязью решаемых педагогических задач и взаимодействием участников образовательного процес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риантные компоненты, включенные в информационную среду, обеспечивают информатизацию основных видов деятельности (образовательной, управленческой, коммуникатив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среда в образовательной организации обеспечивает:</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ую базу данных.</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кратный ввод данных с возможностью редактирования.</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пользовательский режим.</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раничение прав доступа.</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данных в различных приложениях и процессах.</w:t>
      </w:r>
    </w:p>
    <w:p>
      <w:pPr>
        <w:pStyle w:val="Normal"/>
        <w:numPr>
          <w:ilvl w:val="0"/>
          <w:numId w:val="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ен данными между различными прикладными программами (без экспорта-импор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среда образовательного учреждения может рассматриваться как компонент информационных сред более высокого уровня и как модель развития информационной среды образовательной системы в целом, поскольку именно в условиях образовательного учреждения осуществляется обучение, воспитание и развитие лич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единой информационной среды (ЕИС) – педагогически и технически организованной сферы информационного взаимодействия участников образовательного процесса – является приоритетной задачей, решаемой в рамках развития процессов информат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диная информационная среда включает:</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ие ресурсы.</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ресурсы.</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ИС обеспечивает автоматизацию управленческих и педагогических процессов, согласованную обработку и использование информации, полноценный информационный обмен и предполагает наличие нормативно-организационной базы, технического и методического сопровождения.</w:t>
      </w:r>
    </w:p>
    <w:p>
      <w:pPr>
        <w:pStyle w:val="Normal"/>
        <w:spacing w:lineRule="auto" w:line="240" w:before="280" w:after="280"/>
        <w:jc w:val="both"/>
        <w:rPr/>
      </w:pPr>
      <w:r>
        <w:rPr>
          <w:rFonts w:eastAsia="Times New Roman" w:cs="Times New Roman" w:ascii="Times New Roman" w:hAnsi="Times New Roman"/>
          <w:b/>
          <w:bCs/>
          <w:sz w:val="24"/>
          <w:szCs w:val="24"/>
          <w:lang w:eastAsia="ru-RU"/>
        </w:rPr>
        <w:t>Участниками ЕИС являются:</w:t>
      </w:r>
      <w:r>
        <w:rPr>
          <w:rFonts w:eastAsia="Times New Roman" w:cs="Times New Roman" w:ascii="Times New Roman" w:hAnsi="Times New Roman"/>
          <w:sz w:val="24"/>
          <w:szCs w:val="24"/>
          <w:lang w:eastAsia="ru-RU"/>
        </w:rPr>
        <w:t xml:space="preserve"> директор, заместитель директора по информатизации, заместитель директора по учебно-воспитательной работе, педагог-организатор, социальный педагог, психолог, секретарь, библиотекарь, классный руководитель, педагог, обучающийся, законный представитель обучающего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уктура ЕИС состоит из следующих компонентов:</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ый выделенный сервер для хранения единой базы данных и иных информационных ресурсов общего доступа.</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классы.</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ные и/или статичные демонстрационные комплексы.</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ированные рабочие места.</w:t>
      </w:r>
    </w:p>
    <w:p>
      <w:pPr>
        <w:pStyle w:val="Normal"/>
        <w:numPr>
          <w:ilvl w:val="0"/>
          <w:numId w:val="6"/>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атека, Интернет-центр и информационно-аналитический цент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ая инфраструктура ЕИС включает:</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ую технику (компьютерные классы, отдельные компьютеры, выделенный сервер).</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ферийное и проекционное оборудование (принтеры, сканеры, проекторы и др.).</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коммуникационное оборудование (модемы, маршрутизаторы и др.).</w:t>
      </w:r>
    </w:p>
    <w:p>
      <w:pPr>
        <w:pStyle w:val="Normal"/>
        <w:numPr>
          <w:ilvl w:val="0"/>
          <w:numId w:val="9"/>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ьную вычислительную сеть.</w:t>
      </w:r>
    </w:p>
    <w:p>
      <w:pPr>
        <w:pStyle w:val="Normal"/>
        <w:numPr>
          <w:ilvl w:val="0"/>
          <w:numId w:val="9"/>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ое программное обеспеч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формационная инфраструктура ЕИС складывается из:</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го обеспечения общего назначения.</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го обеспечения для автоматизации деятельности различных служб.</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методического обеспечения для организации учебно-воспитательного процесса.</w:t>
      </w:r>
    </w:p>
    <w:p>
      <w:pPr>
        <w:pStyle w:val="Normal"/>
        <w:numPr>
          <w:ilvl w:val="0"/>
          <w:numId w:val="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х ресурсов образовательного учре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рмативно-организационное обеспечение ЕИС включает:</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у информатизации образовательного учреждения.</w:t>
      </w:r>
    </w:p>
    <w:p>
      <w:pPr>
        <w:pStyle w:val="Normal"/>
        <w:numPr>
          <w:ilvl w:val="0"/>
          <w:numId w:val="8"/>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ы реализации образовательных проектов.</w:t>
      </w:r>
    </w:p>
    <w:p>
      <w:pPr>
        <w:pStyle w:val="Normal"/>
        <w:numPr>
          <w:ilvl w:val="0"/>
          <w:numId w:val="8"/>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функций между сотрудниками.</w:t>
      </w:r>
    </w:p>
    <w:p>
      <w:pPr>
        <w:pStyle w:val="Normal"/>
        <w:numPr>
          <w:ilvl w:val="0"/>
          <w:numId w:val="8"/>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ирующие докумен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нформационной образовательной среды с использованием современных компьютерных и информационных технологий является системой, обеспечивающей связь профессиональной и проектной деятельности и доступ к различным хранилищам информ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аратной основой информационной образовательной среды является локальная сеть, обеспечивающая удаленный доступ и к компьютерам, и к периферийным устройствам. Наличие сети позволяет организовать хранение данных на одном носителе и использовать их с различных рабочих станций. Применение программного обеспечения позволяет педагогам создавать и тиражировать дидактические средства и проводить тестирование обучающих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на этапе формирования сети приходит понимание того, что:</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 – это дидактическое средство и средство повышения эффективности труда педагогов.</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е применения компьютеров только преподаванием информатики является отказом от качественно более высокого уровня организации умственного труда обучающихся.</w:t>
      </w:r>
    </w:p>
    <w:p>
      <w:pPr>
        <w:pStyle w:val="Normal"/>
        <w:numPr>
          <w:ilvl w:val="0"/>
          <w:numId w:val="7"/>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 должен быть универсальным средством применения информационных технологий для обучения и воспитания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го необходимо изменить подходы к обучению и профессиональной подготовке педагогов, ориентируясь на формирование информационной культу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понентами образовательной среды являются организационный и программно-технический подх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й компонент включает в себя компетентность руководителя в понимании значимости информационной среды и ее функционирования. Здесь важны управляющие способности руководителя Организация такой системы управления образовательным процессом зависит от руководи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технический компонент отвечает за снабжение образовательного учреждения компьютерной техникой, дополнительными техническими устройствами (принтерами, сканерами, проекторами, оборудованием для организации локальной сети и др.) и средствами связи для выхода в Интер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апе создания организационной и программно-технической инфраструктуры оформляются программно-аппаратные комплексы, компьютерные классы, Информационно-Методический Центр, демонстрационный комплекс Лекционного Зала, появляются рабочие места административного персонала, все компьютеры подключаются к сети, идет внедрение обучающего программного обеспе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м этапе осознается задача проектирования единой информационной среды, обеспечивающей совершенствование образования и воспитания обучающихся на основе использования информационных и коммуникационных технологий, повышение информационной культуры субъектов образовательного процес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ы в образовательном учреждении должны быть компетентны и обучены, соответствовать требованиям современного образования, его задачам и условиям. Необходимы навыки работы на компьютере, со стандартными и специальными программными приложениями, навыки работы с информацией в целом и с информацией в сети Интернет. Кадры должны выполнить работу по разработке методических материалов в электронном виде и размещению в общем хранилище данных, а главное – понимать необходимость такой образовательной среды и изменений в системе образования.</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8:07:00Z</dcterms:created>
  <dc:creator>Krepish 1</dc:creator>
  <dc:description/>
  <dc:language>en-US</dc:language>
  <cp:lastModifiedBy>Krepish 1</cp:lastModifiedBy>
  <dcterms:modified xsi:type="dcterms:W3CDTF">2025-12-29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