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color w:val="1D21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2125"/>
          <w:sz w:val="24"/>
          <w:szCs w:val="24"/>
          <w:lang w:eastAsia="ru-RU"/>
        </w:rPr>
        <w:t>Преображенская Елена Анатольевна, воспита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color w:val="1D21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2125"/>
          <w:sz w:val="24"/>
          <w:szCs w:val="24"/>
          <w:lang w:eastAsia="ru-RU"/>
        </w:rPr>
        <w:t>МБДОУ «Кугесьский детский сад «Крепыш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color w:val="1D21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D2125"/>
          <w:sz w:val="24"/>
          <w:szCs w:val="24"/>
          <w:lang w:eastAsia="ru-RU"/>
        </w:rPr>
        <w:t>Чебоксарского МО, Чувашская Республ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1D212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D2125"/>
          <w:sz w:val="27"/>
          <w:szCs w:val="27"/>
          <w:lang w:eastAsia="ru-RU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рмативно-правовое обеспечение обучения с использованием дистанционных образовательных технологий (ДОТ)</w:t>
      </w:r>
    </w:p>
    <w:p>
      <w:pPr>
        <w:pStyle w:val="Style13"/>
        <w:jc w:val="both"/>
        <w:rPr/>
      </w:pPr>
      <w:r>
        <w:rPr/>
        <w:t>Дистанционное обучение, являясь современной образовательной технологией, играет важную роль в решении задач социально-экономического и научно-технического развития общества. Внедрение и развитие этой технологии требует четкой нормативной базы.</w:t>
      </w:r>
    </w:p>
    <w:p>
      <w:pPr>
        <w:pStyle w:val="Style13"/>
        <w:jc w:val="both"/>
        <w:rPr/>
      </w:pPr>
      <w:r>
        <w:rPr/>
        <w:t>В России о дистанционном обучении заговорили в 90-х годах XX века, однако, долгое время нормативное обеспечение отсутствовало. Ситуация изменилась в 2005 году, когда на законодательном уровне разрешили применять дистанционные образовательные технологии при очно-заочной и заочной формах обучения.</w:t>
      </w:r>
    </w:p>
    <w:p>
      <w:pPr>
        <w:pStyle w:val="Style13"/>
        <w:jc w:val="both"/>
        <w:rPr/>
      </w:pPr>
      <w:r>
        <w:rPr/>
        <w:t>Ключевым моментом стало принятие в 2012 году Федерального закона № 273 «Об образовании в Российской Федерации», который закрепил понятия «электронное обучение» и «дистанционные образовательные технологии».</w:t>
      </w:r>
    </w:p>
    <w:p>
      <w:pPr>
        <w:pStyle w:val="Style13"/>
        <w:jc w:val="both"/>
        <w:rPr/>
      </w:pPr>
      <w:r>
        <w:rPr>
          <w:rStyle w:val="StrongEmphasis"/>
        </w:rPr>
        <w:t>Законодательная база определяет следующие по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чебный процесс с использованием электронного обучения и ДОТ может проводиться при всех формах обучения, включая сетеву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Основу составляет контролируемая самостоятельная работа обучаемог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Обучающиеся могут осваивать образовательную программу по индивидуальному плану или график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Организации самостоятельно определяют объем аудиторной нагрузки и соотношение занятий, проводимых непосредственно с педагогом, и занятий с применением электронного обучения и ДО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/>
        <w:t>Допускается отсутствие аудиторных заняти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/>
        <w:t>Запрещено проведение итоговой и промежуточной аттестации с применением электронного обучения и ДОТ.</w:t>
      </w:r>
    </w:p>
    <w:p>
      <w:pPr>
        <w:pStyle w:val="Style13"/>
        <w:jc w:val="both"/>
        <w:rPr/>
      </w:pPr>
      <w:r>
        <w:rPr>
          <w:rStyle w:val="StrongEmphasis"/>
        </w:rPr>
        <w:t>На локальном уровне необходимо разработать и утвердить: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/>
        <w:t>Положение об организации учебного процесса посредством электронного обучения с использованием дистанционных образовательных технологий.</w:t>
      </w:r>
    </w:p>
    <w:p>
      <w:pPr>
        <w:pStyle w:val="Style13"/>
        <w:jc w:val="both"/>
        <w:rPr/>
      </w:pPr>
      <w:r>
        <w:rPr/>
        <w:t>Данное положение должно содержать основные термины и определения, цели и задачи, регламент применения электронного обучения и ДОТ при реализации образовательных программ, учебно-методическое обеспечение, порядок хранения и отчетности, кадровое, организационное, методическое и техническое обеспечение.</w:t>
      </w:r>
    </w:p>
    <w:p>
      <w:pPr>
        <w:pStyle w:val="Style13"/>
        <w:jc w:val="both"/>
        <w:rPr/>
      </w:pPr>
      <w:r>
        <w:rPr>
          <w:rStyle w:val="StrongEmphasis"/>
        </w:rPr>
        <w:t>При необходимости разрабатыва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оложение о применении сетевой формы реализации образовательных программ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/>
        <w:t>Регламент размещения электронных изданий в системе дистанционного обучения и в фонде электронной библиоте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/>
        <w:t>Регламент создания и администрирования учетных записей сотрудников и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/>
        <w:t>Положение об электронной библиотек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/>
        <w:t>Положение об обеспечении авторских прав при реализации электронного обуче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/>
        <w:t>Инструкции для учителей, учащихся и родителей.</w:t>
      </w:r>
    </w:p>
    <w:p>
      <w:pPr>
        <w:pStyle w:val="Style13"/>
        <w:jc w:val="both"/>
        <w:rPr/>
      </w:pPr>
      <w:r>
        <w:rPr/>
        <w:t>Нормативная база – необходимое, но недостаточное условие для перехода к применению электронного обучения и ДОТ. Важны изменения в организационной культуре. Наибольший эффект достигается при изменении всей системы работы организации.</w:t>
      </w:r>
    </w:p>
    <w:p>
      <w:pPr>
        <w:pStyle w:val="Style13"/>
        <w:jc w:val="both"/>
        <w:rPr/>
      </w:pPr>
      <w:r>
        <w:rPr>
          <w:rStyle w:val="StrongEmphasis"/>
        </w:rPr>
        <w:t>Для успешного внедрения электронного обучения необходимо создать следующие усло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Определение модели внедр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Качественный интернет, включая беспроводную связ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Техническое оснащен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Информационная безопасност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ИКТ-компетентность участников образовательного процесс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Профессиональное развитие учителей в направлении применения деятельностных педагогических технологий в открытой информационно-образовательной среде (ИОС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/>
        <w:t>Развитие ИОС всеми участниками образовательного процесса.</w:t>
      </w:r>
    </w:p>
    <w:p>
      <w:pPr>
        <w:pStyle w:val="Style13"/>
        <w:jc w:val="both"/>
        <w:rPr/>
      </w:pPr>
      <w:r>
        <w:rPr/>
        <w:t>Ключевым фактором успеха является компетентность учителя, которая обеспечивается постоянным обучением. Обучение, в свою очередь, является инструментом мотивации и готовности учителя.</w:t>
      </w:r>
    </w:p>
    <w:p>
      <w:pPr>
        <w:pStyle w:val="Style13"/>
        <w:jc w:val="both"/>
        <w:rPr/>
      </w:pPr>
      <w:r>
        <w:rPr/>
        <w:t>На сегодняшний день создана достаточная нормативно-правовая база для применения электронного обучения и дистанционных образовательных технологий. Для развития информационно-образовательной среды необходимы изменения в организационной культуре и взаимодействие всех участников образовательного процесса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9:42:00Z</dcterms:created>
  <dc:creator>Krepish 1</dc:creator>
  <dc:description/>
  <dc:language>en-US</dc:language>
  <cp:lastModifiedBy>Krepish 1</cp:lastModifiedBy>
  <dcterms:modified xsi:type="dcterms:W3CDTF">2025-12-29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