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548DD4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color w:val="548DD4"/>
          <w:sz w:val="72"/>
          <w:szCs w:val="7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2F5496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color w:val="2F5496"/>
          <w:sz w:val="72"/>
          <w:szCs w:val="72"/>
          <w:lang w:eastAsia="ru-RU"/>
        </w:rPr>
        <w:t>СООБЩЕНИЕ НА ТЕМУ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548DD4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color w:val="548DD4"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548DD4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color w:val="548DD4"/>
          <w:sz w:val="72"/>
          <w:szCs w:val="72"/>
          <w:lang w:eastAsia="ru-RU"/>
        </w:rPr>
        <w:t>«</w:t>
      </w:r>
      <w:r>
        <w:rPr>
          <w:rFonts w:eastAsia="Times New Roman" w:cs="Times New Roman" w:ascii="Times New Roman" w:hAnsi="Times New Roman"/>
          <w:b/>
          <w:color w:val="4472C4"/>
          <w:sz w:val="56"/>
          <w:szCs w:val="56"/>
          <w:lang w:eastAsia="ru-RU"/>
        </w:rPr>
        <w:t xml:space="preserve">Тьюторское сопровождение </w:t>
      </w:r>
      <w:r>
        <w:rPr>
          <w:rFonts w:eastAsia="Times New Roman" w:cs="Times New Roman" w:ascii="Times New Roman" w:hAnsi="Times New Roman"/>
          <w:b/>
          <w:color w:val="4472C4"/>
          <w:kern w:val="2"/>
          <w:sz w:val="56"/>
          <w:szCs w:val="56"/>
        </w:rPr>
        <w:t xml:space="preserve">профессионального развития педагога как способ повышения качества преподавания </w:t>
        <w:br/>
        <w:t xml:space="preserve">в условиях </w:t>
        <w:br/>
        <w:t>введения ФГОС</w:t>
      </w:r>
      <w:r>
        <w:rPr>
          <w:rFonts w:eastAsia="Times New Roman" w:cs="Times New Roman" w:ascii="Times New Roman" w:hAnsi="Times New Roman"/>
          <w:b/>
          <w:color w:val="4472C4"/>
          <w:sz w:val="56"/>
          <w:szCs w:val="56"/>
          <w:lang w:eastAsia="ru-RU"/>
        </w:rPr>
        <w:t>»</w:t>
      </w:r>
    </w:p>
    <w:p>
      <w:pPr>
        <w:pStyle w:val="Normal"/>
        <w:spacing w:lineRule="auto" w:line="360" w:before="0" w:after="0"/>
        <w:ind w:left="-1134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drawing>
          <wp:inline distT="0" distB="0" distL="0" distR="0">
            <wp:extent cx="1810385" cy="226250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200" w:type="pct"/>
        <w:jc w:val="left"/>
        <w:tblInd w:w="-284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9729"/>
      </w:tblGrid>
      <w:tr>
        <w:trPr/>
        <w:tc>
          <w:tcPr>
            <w:tcW w:w="97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543"/>
              <w:jc w:val="both"/>
              <w:rPr>
                <w:rFonts w:ascii="Times New Roman" w:hAnsi="Times New Roman" w:eastAsia="Times New Roman" w:cs="Times New Roman"/>
                <w:b/>
                <w:b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firstLine="543"/>
              <w:jc w:val="both"/>
              <w:rPr>
                <w:rFonts w:ascii="Times New Roman" w:hAnsi="Times New Roman" w:eastAsia="Times New Roman" w:cs="Times New Roman"/>
                <w:b/>
                <w:b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firstLine="543"/>
              <w:jc w:val="both"/>
              <w:rPr>
                <w:rFonts w:ascii="Times New Roman" w:hAnsi="Times New Roman" w:eastAsia="Times New Roman" w:cs="Times New Roman"/>
                <w:b/>
                <w:b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100" w:after="0"/>
              <w:ind w:left="6214" w:firstLine="567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В деле обучения и воспитания, во всем школьном деле ничего нельзя улучшить, минуя голову учителя» </w:t>
            </w:r>
          </w:p>
          <w:p>
            <w:pPr>
              <w:pStyle w:val="Normal"/>
              <w:spacing w:lineRule="auto" w:line="360" w:before="100" w:after="0"/>
              <w:ind w:left="6214" w:firstLine="567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К.Д. Ушинский).</w:t>
            </w:r>
          </w:p>
          <w:p>
            <w:pPr>
              <w:pStyle w:val="Normal"/>
              <w:spacing w:lineRule="auto" w:line="360" w:before="100" w:after="0"/>
              <w:ind w:firstLine="708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едагог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ключевая фигура реформирования образования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 стремительно меняющемся открытом мире главным профессиональным качеством, которое педагог должен постоянно демонстрировать своим ученикам, становится умение учиться. </w:t>
            </w:r>
          </w:p>
          <w:p>
            <w:pPr>
              <w:pStyle w:val="Normal"/>
              <w:spacing w:lineRule="auto" w:line="360" w:before="100" w:after="0"/>
              <w:ind w:firstLine="708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Нужно, чтобы дети, по возможности, учились самостоятельно, а учитель руководил этим самостоятельным процессом и давал для него материал» - так говорил К.Д. Ушинский. Эти слова отражают суть современного урока, в основе которого заложен принцип системно - деятельностного подхода.</w:t>
            </w:r>
          </w:p>
          <w:p>
            <w:pPr>
              <w:pStyle w:val="Normal"/>
              <w:spacing w:lineRule="auto" w:line="360" w:before="100" w:after="0"/>
              <w:ind w:firstLine="708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еред учителем стоит задача пробудить в детях личную заинтересованность в приобретаемых знаниях, которые могут и должны пригодиться в жизни, а также педагогу необходимо стремиться к тому, чтобы ученики сами формулировали тему урока, сами объясняли, зачем нужно изучать эту тему.</w:t>
            </w:r>
          </w:p>
          <w:p>
            <w:pPr>
              <w:pStyle w:val="Normal"/>
              <w:spacing w:lineRule="auto" w:line="360" w:before="10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 ФГОС ребёнок должен научиться объективно оценивать себя самостоятельно и оценивать деятельность своего товарища. Например, на устном счёте, дети осуществляют взаимопроверку, а при выполнении задания по русскому языку ставят на полях определённый символ, в зависимости от того, как ребёнок справился. Если он считает, что всё выполнил правильно, чисто, без ошибок, написал красивым почерком, то ставит себе на полях улыбающийся смайлик или другие символы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На завершающемся этапе урока проводится рефлексия,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е. учащиеся выполняют небольшое задание по теме и сами выясняют, достигли они своей цели или нет, смогли они все понять или где-то есть затруднения. Например,</w:t>
            </w:r>
          </w:p>
          <w:p>
            <w:pPr>
              <w:pStyle w:val="Normal"/>
              <w:shd w:fill="FFFFFF" w:val="clear"/>
              <w:spacing w:lineRule="auto" w:line="36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дание на самоанализ</w:t>
            </w:r>
          </w:p>
          <w:p>
            <w:pPr>
              <w:pStyle w:val="Normal"/>
              <w:shd w:fill="FFFFFF" w:val="clear"/>
              <w:spacing w:lineRule="auto" w:line="36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ончите предложения:</w:t>
            </w:r>
          </w:p>
          <w:p>
            <w:pPr>
              <w:pStyle w:val="Normal"/>
              <w:shd w:fill="FFFFFF" w:val="clear"/>
              <w:spacing w:lineRule="auto" w:line="36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На уроках по тем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Предложение. Повторе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»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я:</w:t>
            </w:r>
          </w:p>
          <w:p>
            <w:pPr>
              <w:pStyle w:val="Normal"/>
              <w:shd w:fill="FFFFFF" w:val="clear"/>
              <w:spacing w:lineRule="auto" w:line="36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- узнал (а)… я не знал (а)…</w:t>
            </w:r>
          </w:p>
          <w:p>
            <w:pPr>
              <w:pStyle w:val="Normal"/>
              <w:shd w:fill="FFFFFF" w:val="clear"/>
              <w:spacing w:lineRule="auto" w:line="36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- понял (а)… не умел (а)…</w:t>
            </w:r>
          </w:p>
          <w:p>
            <w:pPr>
              <w:pStyle w:val="Normal"/>
              <w:shd w:fill="FFFFFF" w:val="clear"/>
              <w:spacing w:lineRule="auto" w:line="36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-научился (лась)… научился (лась)…..</w:t>
            </w:r>
          </w:p>
          <w:p>
            <w:pPr>
              <w:pStyle w:val="Normal"/>
              <w:shd w:fill="FFFFFF" w:val="clear"/>
              <w:spacing w:lineRule="auto" w:line="36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дание на самооценку</w:t>
            </w:r>
          </w:p>
          <w:p>
            <w:pPr>
              <w:pStyle w:val="Normal"/>
              <w:shd w:fill="FFFFFF" w:val="clear"/>
              <w:spacing w:lineRule="auto" w:line="36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ончите предложение:</w:t>
            </w:r>
          </w:p>
          <w:p>
            <w:pPr>
              <w:pStyle w:val="Normal"/>
              <w:shd w:fill="FFFFFF" w:val="clear"/>
              <w:spacing w:lineRule="auto" w:line="36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Я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…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чень, не очен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)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доволен (льна) объявлением, которое составил(а) и написал(а)…………………………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 сам(а), с помощью сверстника, учителя).</w:t>
            </w:r>
          </w:p>
          <w:p>
            <w:pPr>
              <w:pStyle w:val="Normal"/>
              <w:shd w:fill="FFFFFF" w:val="clear"/>
              <w:spacing w:lineRule="auto" w:line="36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личаются традиционный и современный уроки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деятельностью учителя и учащегося на уроке.</w:t>
            </w:r>
          </w:p>
          <w:p>
            <w:pPr>
              <w:pStyle w:val="Normal"/>
              <w:shd w:fill="FFFFFF" w:val="clear"/>
              <w:spacing w:lineRule="auto" w:line="36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ник, ранее присутствовавший и пассивно исполнявший указания учителя на уроке традиционного типа, теперь активно включён в деятельность. А учитель призван ненавязчиво осуществлять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управление процессом обуч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: мотивировать, побуждать, вдохновлять учащихся.</w:t>
            </w:r>
          </w:p>
          <w:p>
            <w:pPr>
              <w:pStyle w:val="Normal"/>
              <w:shd w:fill="FFFFFF" w:val="clear"/>
              <w:spacing w:lineRule="auto" w:line="360" w:before="100" w:after="1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ились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формы организации деятельности учащихс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 Ученики на уроке работают в парах, в группах, самостоятельно, что способствует развитию коммуникативных навыков. С соседом в паре или с ребятами в группе можно посоветоваться, поделиться мыслями и совместно выбрать оптимальный вариант выполнения задания, который, как показывает практика, оказывается верным.</w:t>
            </w:r>
          </w:p>
          <w:p>
            <w:pPr>
              <w:pStyle w:val="Normal"/>
              <w:shd w:fill="FFFFFF" w:val="clear"/>
              <w:spacing w:lineRule="auto" w:line="36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Результаты работы учителя и школ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– это разница между результатами учеников (личностными, метапредметными и предметными) в начале обучения (входная диагностическая) и в конце обучения (итоговая диагностика). Прирост результатов свидетельствует, что учителю и школе в целом удалось создать образовательную среду, обеспечивающую развитие учеников. А это значит, что ученик может решить задачи самоопределения, говоря, «Я знаю…», «Я умею…», «Я создаю…», «Я стремлюсь…». Ученик может устанавливать связи между целью учебной деятельности и её мотивом, понимая, «какой смысл имеет для него учение». Ученик может ставить перед собой учебные задачи на основе соотнесения того, что уже известно и усвоено им и того, что ещё ему неизвестно.</w:t>
            </w:r>
          </w:p>
          <w:p>
            <w:pPr>
              <w:pStyle w:val="Normal"/>
              <w:shd w:fill="FFFFFF" w:val="clear"/>
              <w:spacing w:lineRule="auto" w:line="36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Изменилась система контроля результатов.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иагностические работы включены нестандартные задания, которые направлены на развитие логического мышления, творчества и умения применять знания в жизни. Например, по математике в задаче, прежде чем её решить, необходимо дополнить условие, дописать вопрос так, чтобы задача решалась в два действия.</w:t>
            </w:r>
          </w:p>
          <w:p>
            <w:pPr>
              <w:pStyle w:val="Normal"/>
              <w:spacing w:lineRule="auto" w:line="360" w:before="10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firstLine="54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сть старая притча. Голодный попросил мудреца накормить его, а тот ответил: «Я могу дать тебе рыбу, но, поев, ты вскоре снова станешь голодным. Я могу дать тебе удочку, но однажды она сломается. Я могу научить тебя делать удочки, но когда-то ты придешь в лес, где не будет реки. Я могу научить тебя добывать себе пропитание, и тогда ты всегда сможешь накормить себя сам. И тебе уже не понадобится моя помощь, ты будешь свободен от меня. Выбирай свой путь».</w:t>
            </w:r>
          </w:p>
          <w:p>
            <w:pPr>
              <w:pStyle w:val="Normal"/>
              <w:spacing w:lineRule="auto" w:line="360" w:before="10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ношение «учитель – ученик» можно рассматривать как человеческое общение, путешествие по «океану знаний» в поисках выхода, «погружение» в проблемы и творчество другого человека. Но главное-это построение взаимодействия учителя и ученика, совместной деятельности по созданию и реализации программы образования школьника, именно эти идеи, положены в основе тьюторства. </w:t>
            </w:r>
          </w:p>
          <w:p>
            <w:pPr>
              <w:pStyle w:val="Normal"/>
              <w:spacing w:lineRule="auto" w:line="360" w:before="10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543"/>
              <w:jc w:val="both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135"/>
              <w:ind w:firstLine="543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Из истории тьюторства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543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54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ьютор — новая профессия для российского образования. С 2008 года профессия тьютор официально введена в список должностей педагогических работников общего, дополнительного и высшего профессионального образования Российской Федерации. Хотя история ее возникновения относится к средневековь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 В России тьютерство появилось недавно – в 80х годах прошлого века. Главным образом оно связано с именем Ковалевой Татьяны Михайловны – тогда директора первой в России частной школы, а ныне доктора педагогических наук, под руководством которой в разных регионах России в образовательных учреждениях разрабатываются модели тьюторского сопровождения учащихся.</w:t>
            </w:r>
          </w:p>
          <w:p>
            <w:pPr>
              <w:pStyle w:val="Normal"/>
              <w:spacing w:lineRule="auto" w:line="360" w:before="0" w:after="0"/>
              <w:ind w:firstLine="54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никогда, она востребована именно сегодня в условиях реализации ФГОС. Это связано с непрерывным образованием личности, с поиском новых обучающих технологий в условиях открытого образования, обретением права на индивидуальную траекторию развития. Реформируемая образовательная среда нуждается в новом специалисте, который не будет как учитель, передавать знания, а поможет обучаемому выстраивать свою индивидуальную образовательную программу (ИОП).</w:t>
            </w:r>
          </w:p>
          <w:p>
            <w:pPr>
              <w:pStyle w:val="Normal"/>
              <w:spacing w:lineRule="auto" w:line="360" w:before="0" w:after="0"/>
              <w:ind w:firstLine="54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ьюторское сопровождение заключается в организации такого образовательного движения, которое строится на постоянном рефлексивном соотнесении его достижений (настоящего и прошлого) с интересами и устремлениями (образом будущего). Оно очень интересно и привлекательно для педагога, который ценит и поддерживает самостоятельность ученика, его активность и право на собственный выбор, ориентацию на собственные усилия и ответственность за свою жизнь. Тьюторское сопровождение – образовательная технология, в рамках которой основной формой взаимодействия является индивидуальное и групповое консультирование учащихся и родителей (законных представителей)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ьюторское сопровождение складывается из четырех основных этапов: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ля учеников 1-го года обучения тьюторская поддержка состоит в помощи принятия на себя осознанной позиции учащегося и умении проявлять свой образовательный интерес. Это этап проб, первого погружения в опыт ученичества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ля учеников второго года обучения тьютор необходим как профессионал, помогающий расширить образовательное пространство, умеющий поддерживать инициативу и показывать культурные способы её реализации. Это продолжение накопления опыта, необходимого для развития проектной и исследовательской компетенции плюс освоение способов эффективной деятельности в проектировании, коммуникации. </w:t>
            </w:r>
          </w:p>
          <w:p>
            <w:pPr>
              <w:pStyle w:val="Normal"/>
              <w:spacing w:lineRule="auto" w:line="360" w:before="0" w:after="0"/>
              <w:ind w:firstLine="68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ретьекласснику важно помочь действовать на основании имеющегося опыта и передавать его младшим товарищам (в условиях разновозрастного взаимодействия). Развитие коммуникативной и социальной компетенции в ситуации самостоятельного применения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ускнику начальной школы, младшему подростку, педагог-тьютор помогает проявлять и учитывать связи между различными социальными ролями, осваивать способы решения проблем, возникающих как внутри учебного процесса, так и за его рамками (в образовательных событиях, в жизни за пределами класса и школы), анализировать свои успехи и трудности, принимать решение о следующем шаге развит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left="-591" w:firstLine="1138"/>
              <w:jc w:val="both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firstLine="54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ятия</w:t>
            </w:r>
          </w:p>
          <w:p>
            <w:pPr>
              <w:pStyle w:val="Normal"/>
              <w:spacing w:lineRule="auto" w:line="360" w:before="0" w:after="0"/>
              <w:ind w:firstLine="54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70C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«Тьютор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переводе с английского – педагог-наставник. Этимология слова «тьютор» (от латинского глагол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ueo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«смотреть», «надзирать»).</w:t>
            </w:r>
          </w:p>
          <w:p>
            <w:pPr>
              <w:pStyle w:val="Normal"/>
              <w:spacing w:lineRule="auto" w:line="360" w:before="0" w:after="0"/>
              <w:ind w:firstLine="54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ьютор – это позиция, сопровождающая, поддерживающая процесс самообразования, индивидуальный образовательный поиск, осуществляющая поддержку разработки и реализации индивидуальных образовательных проектов и программ. На языке простом тьютор – это наставник.</w:t>
            </w:r>
          </w:p>
          <w:p>
            <w:pPr>
              <w:pStyle w:val="Normal"/>
              <w:spacing w:lineRule="auto" w:line="360" w:before="0" w:after="0"/>
              <w:ind w:firstLine="54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 учителя-тьютора -научить ребёнка ориентироваться в ситуации так, чтобы он сам смог сформулировать свой образовательный вопрос и найти пути его реше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Цель работы тьютор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персональное сопровождение ученика в образовательном пространстве для становления у него устойчивых мотивов обучения, реализации личностных потребностей и интересов, самоопределения, осознанного и ответственного выбора жизненного пути. Тьютор создает избыточную образовательную среду, насыщенную множеством предложений, которые потенциально могут быть интересны ребенку, затем он сопровождает так называемую ≪навигацию≫ его движения в этом пространстве предложений, обсуждая при этом различные стратегии реализации индивидуальной образовательной программ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ьютор или наставник призван не исправлять, а направлять; не указывать на ошибки, а дать состояться ошибкам под присмотром взрослого. А затем ребенок сам делает выводы о тех ошибках, которые он проанализировал с тьютором.</w:t>
            </w:r>
          </w:p>
          <w:p>
            <w:pPr>
              <w:pStyle w:val="Normal"/>
              <w:spacing w:lineRule="auto" w:line="360" w:before="0" w:after="0"/>
              <w:ind w:firstLine="54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ь, организуемая тьютором, отличается от простой организации череды занятий, мероприятий. Важно, что идет  совместная работа тьютора и ребенка, любое событие проектируется совместно. Обсуждая с детьми проблемы, на которые это действие или событие может быть направлено в  формировании активной позиции ребенка по отношению к себе и окружающему миру. При обсуждении цели и задачи работы, способы достижения целей, ресурсы и результаты, создаётся возможность детям потренироваться в том, что может ожидать их по жизни.</w:t>
            </w:r>
          </w:p>
          <w:p>
            <w:pPr>
              <w:pStyle w:val="Normal"/>
              <w:spacing w:lineRule="auto" w:line="360" w:before="0" w:after="0"/>
              <w:ind w:firstLine="54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ники, которые прошли тьюторскую школу, отличаются большей самостоятельностью, так как событийность (насыщенная, целевая, рефлексируемая) ставит их в состояние преодолеваемой неопределенности, осмысленности действий.</w:t>
            </w:r>
          </w:p>
          <w:p>
            <w:pPr>
              <w:pStyle w:val="Normal"/>
              <w:spacing w:lineRule="auto" w:line="360" w:before="0" w:after="0"/>
              <w:ind w:firstLine="54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Тьюторств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 такая педагогическая технология.Оно должно стать частью жизни ребенка с первого класса, тогда у тьюторства в старшей школе и в сопровождении молодежи в их социальных инициативах будет та логика и та коммуникативная направленность, которая позволит добиваться высоких образовательных результатов.</w:t>
            </w:r>
          </w:p>
          <w:p>
            <w:pPr>
              <w:pStyle w:val="Normal"/>
              <w:spacing w:lineRule="auto" w:line="360" w:before="0" w:after="0"/>
              <w:ind w:firstLine="543"/>
              <w:jc w:val="both"/>
              <w:rPr>
                <w:rFonts w:ascii="Times New Roman" w:hAnsi="Times New Roman" w:eastAsia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сли обычный учитель работает ответами, преподнося готовый материал, то тьютор работает вопросами (что? почему? зачем? как? каков результат? и др.). Его цель – самостоятельная деятельность ребёнка, в результате которой тот до всего должен дойти сам. Тьютор работает с картой интересов отдельного ребёнка. И здесь особенно важно узнать его увлечения, способности, возможности и интересы.</w:t>
            </w:r>
          </w:p>
          <w:p>
            <w:pPr>
              <w:pStyle w:val="Normal"/>
              <w:spacing w:lineRule="auto" w:line="360" w:before="0" w:after="0"/>
              <w:ind w:firstLine="543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сновные функции тьютора</w:t>
            </w:r>
          </w:p>
          <w:p>
            <w:pPr>
              <w:pStyle w:val="Normal"/>
              <w:spacing w:lineRule="auto" w:line="360" w:before="100" w:after="1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>Основными функциями тьютора</w:t>
            </w:r>
            <w:r>
              <w:rPr>
                <w:rFonts w:eastAsia="Times New Roman" w:cs="Times New Roman" w:ascii="Times New Roman" w:hAnsi="Times New Roman"/>
                <w:b/>
                <w:color w:val="0070C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 отношении обучающихся выделяют следующие: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              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диагностика состояния и процесса обучения обучающихся;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              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существление целеполагания;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              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мотивация и вовлечение обучающихся;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              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правление деятельностью и мыследеятельностью обучающихся;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              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ррекция деятельности обучающихся;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              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нтроль выполнения заданий;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              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ефлексия деятельности (своей и обучающихся)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ндивидуальные занятия и уроки помогают ускорить развитие ученика в личностном и академическом плане и дают возможность тьютору определить "зону ближайшего развития" ребенка. Во время проведения индивидуального урока возрастает интерес и вовлеченность ребенка в процесс обучения, появляется внутренняя мотивация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Еще тьютор может курировать группу учеников со схожими интересами и потребностями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уществуют различные технологии и методики, которые тьютор может использовать в своей работе с учащимися, – это технологии открытого образования, это объединение групп, которые предполагают часто диаметрально противоположные подходы исследования. (на уроке задается проблема , а ученики сами находят ответ , опираясь на опорный материал : книги, картинки, подручный материал и т.д.. находя ответ сообща в группе)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-«Кейс-обучение» (метод обучения, основанный на разборе практических ситуаций),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- «Портфолио» (метод презентации образовательных результатов)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-«Дебаты» (метод организации публичной дискуссии, в которой нужно предельно доказательно аргументировать свою точку зрения и опровергнуть противоположную) и др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овые занятия и уроки (дидактические) – приводят в систему знания по тому или иному предмету, уточняются понятия, вводится терминология, дается новый дидактический материал. Такие уроки ценны тем, что у участников имеется возможность "примерить" на себя разные социальные роли, внутри урока построить адекватно свое поведение, выстроить процесс коммуникации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овые занятия и уроки (рефлексивные) – помогают осмыслить действительность, проанализировать и описать актуальное событие, средствами речи передать свои ощущения, впечатления; через эти способы осмыслить свою проблему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Занятия по решению индивидуальных учебных трудностей (группы могут быть разновозрастными и разноуровневыми) – предназначены для решения индивидуальных учебных трудностей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ворческие мастерские – способ расширения образовательного пространства младших школьников, позволяющий участникам образовательного процесса (педагогам, родителям, детям) проявлять творческую инициативу, способ, обеспечивающий их проектную деятельность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"научные экспедиции" – способ расширения образовательного пространства младших школьников, позволяющий получать навыки работы: с разными источниками информации, проектной и исследовательской деятельности;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детские доклады – поддержка образовательной инициативы дошкольников и младших школьников, позволяющая ребёнку удовлетворить свой познавательный интерес, получить позитивный опыт работы с источниками информации, а также опыт выстраивания культурной коммуникации со слушателями; консультирование – поддержка образовательной инициативы младших школьников, родителей, педагогов, позволяющая переосмыслить идею собственного учения, когда знание становится не только личным опытом, но и позволяет выступить в иной социальной роли;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лаборатория " Физика и химия для младших школьников" – способ расширения образовательного пространства младших школьников, при котором знания не задаются сверху, а приобретаются в процессе активной деятельности. Они являются предметом целенаправленной работы детей по экспериментированию, которое направлено на выявление условий происхождения знания и на определение приёмов их употребления;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экскурсии тематические – расширение образовательного пространства, дающее возможность детям ощутить себя частичкой "космоса", познакомиться с богатствами мира природы, поощряющее умение детей удивляться, радоваться собственным открытиям, самостоятельно искать ответы на свои вопросы;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олимпиады – расширение социального пространства младших школьников, дающее им возможность проверить свои предметные и метапредметные знания, успешно выполнить взятую на себя роль, сохранить и повысить свой авторитет, адекватно определить своё место среди сверстников в новых условиях соревновательности, повысить самооценку;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"исторический лагерь"- взросло-детский проект, расширяющий границы образовательного пространства младших школьников, способствующий получению ярких эмоциональных впечатлений, расширению кругозора, углублению познавательных интересов детей, подготовке их к проектной деятельности;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«соседство» - межрегиональная сетевая программа, возможность выйти в иной опыт взаимодействия с детьми и педагогами из других педагогических систем, потренироваться в решении компетентностных задач, познакомиться с культурой и укладом жизни в другом городе и семье, проявить себя через принятие решений и действия в разнообразных ситуациях неопределённости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«проекты» - все виды продуктивной деятельности, которые включают перевод какой-либо детской инициативы (идеи) на уровень целеполагания и постановки задач, понимания, какие ресурсы необходимо привлечь для их выполнения и совершения действий для достижения новых результатов. Так как проектная деятельность не является ведущей и характерной для младшего школьного возраста, она нуждается в сопровождении педагогов на всех её этапах. Проекты предполагают многократное использование командной работы. Особым результатом проекта являемся итоговое событие или продукт деятельности.</w:t>
            </w:r>
          </w:p>
        </w:tc>
      </w:tr>
    </w:tbl>
    <w:p>
      <w:pPr>
        <w:pStyle w:val="Normal"/>
        <w:spacing w:lineRule="auto" w:line="360" w:before="0" w:after="0"/>
        <w:ind w:left="-851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</w:p>
    <w:p>
      <w:pPr>
        <w:pStyle w:val="Normal"/>
        <w:spacing w:lineRule="auto" w:line="360" w:before="0" w:after="0"/>
        <w:ind w:left="-851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гура тьютора многогранна: он и организатор (организует образовательный процесс), и консультант (координирует процесс, помогает учащемуся выстроить индивидуальную образовательную программу), и психолог (учитывает индивидуальные особенности ученика), и фасилитатор (облегчает учение; от слова «фасилите» - облегчать). Чтобы учение не несло ученику ни психологический, ни физический вред (к сожалению, мы сейчас больше говорим о перегрузках школьников, чем делаем что-либо для изменения ситуации), тьютор как раз  обязан следить за оптимальным распределением учебной нагрузки (т.е. создавать оптимистические условия: нацеливать на создание положительного образовательного результата, поддерживать и поощрять ученика).</w:t>
      </w:r>
    </w:p>
    <w:p>
      <w:pPr>
        <w:pStyle w:val="Normal"/>
        <w:spacing w:lineRule="auto" w:line="360" w:before="0" w:after="0"/>
        <w:ind w:left="-851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ходя из этого, тьюторство, как  педагогическая технология, всё же заслуживает внимания и изучения, так как в ней есть то, что поможет изменить образовательный процесс и сделать его более эффективным и продуктивным.</w:t>
      </w:r>
    </w:p>
    <w:p>
      <w:pPr>
        <w:pStyle w:val="Normal"/>
        <w:spacing w:before="0" w:after="0"/>
        <w:ind w:left="-851" w:firstLine="567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</w:r>
    </w:p>
    <w:p>
      <w:pPr>
        <w:pStyle w:val="Normal"/>
        <w:spacing w:before="0" w:after="0"/>
        <w:ind w:left="-851" w:firstLine="567"/>
        <w:rPr>
          <w:color w:val="0070C0"/>
        </w:rPr>
      </w:pPr>
      <w:r>
        <w:rPr>
          <w:color w:val="0070C0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Bookman Old Style">
    <w:charset w:val="cc"/>
    <w:family w:val="roma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9:04:00Z</dcterms:created>
  <dc:creator>Kitten</dc:creator>
  <dc:description/>
  <dc:language>en-US</dc:language>
  <cp:lastModifiedBy>cherr</cp:lastModifiedBy>
  <dcterms:modified xsi:type="dcterms:W3CDTF">2024-06-19T17:23:5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8E9B5994B4484797C51E970B58EF8C_12</vt:lpwstr>
  </property>
  <property fmtid="{D5CDD505-2E9C-101B-9397-08002B2CF9AE}" pid="3" name="KSOProductBuildVer">
    <vt:lpwstr>1049-12.2.0.17119</vt:lpwstr>
  </property>
</Properties>
</file>