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ева Галина Владимировна, учитель начальных классов МБОУ «Лицей имени Н.Г. Булакина», город Абакан, Республика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финансовой грамотности младших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3F4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outlineLvl w:val="3"/>
        <w:rPr>
          <w:rFonts w:ascii="inherit;Times New Roman" w:hAnsi="inherit;Times New Roman" w:eastAsia="Times New Roman" w:cs="Courier New"/>
          <w:b/>
          <w:b/>
          <w:bCs/>
          <w:color w:val="080808"/>
          <w:spacing w:val="-5"/>
          <w:sz w:val="24"/>
          <w:szCs w:val="24"/>
          <w:lang w:eastAsia="ru-RU"/>
        </w:rPr>
      </w:pPr>
      <w:r>
        <w:rPr>
          <w:rFonts w:eastAsia="Times New Roman" w:cs="Courier New" w:ascii="inherit;Times New Roman" w:hAnsi="inherit;Times New Roman"/>
          <w:b/>
          <w:bCs/>
          <w:color w:val="080808"/>
          <w:spacing w:val="-5"/>
          <w:sz w:val="24"/>
          <w:szCs w:val="24"/>
          <w:lang w:eastAsia="ru-RU"/>
        </w:rPr>
        <w:t xml:space="preserve">Актуальность. </w:t>
      </w:r>
    </w:p>
    <w:p>
      <w:pPr>
        <w:pStyle w:val="Normal"/>
        <w:numPr>
          <w:ilvl w:val="0"/>
          <w:numId w:val="0"/>
        </w:numPr>
        <w:shd w:fill="F3F4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outlineLvl w:val="3"/>
        <w:rPr>
          <w:rFonts w:ascii="inherit;Times New Roman" w:hAnsi="inherit;Times New Roman" w:eastAsia="Times New Roman" w:cs="Courier New"/>
          <w:b/>
          <w:b/>
          <w:bCs/>
          <w:color w:val="080808"/>
          <w:spacing w:val="-5"/>
          <w:sz w:val="24"/>
          <w:szCs w:val="24"/>
          <w:lang w:eastAsia="ru-RU"/>
        </w:rPr>
      </w:pPr>
      <w:r>
        <w:rPr>
          <w:rFonts w:eastAsia="Times New Roman" w:cs="Courier New" w:ascii="inherit;Times New Roman" w:hAnsi="inherit;Times New Roman"/>
          <w:b/>
          <w:bCs/>
          <w:color w:val="080808"/>
          <w:spacing w:val="-5"/>
          <w:sz w:val="24"/>
          <w:szCs w:val="24"/>
          <w:lang w:eastAsia="ru-RU"/>
        </w:rPr>
        <w:t>Почему важна финансовая грамотность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80808"/>
          <w:spacing w:val="-5"/>
          <w:sz w:val="24"/>
          <w:szCs w:val="24"/>
          <w:lang w:eastAsia="ru-RU"/>
        </w:rPr>
        <w:t xml:space="preserve">Современные дети </w:t>
      </w:r>
      <w:r>
        <w:rPr>
          <w:rFonts w:cs="Times New Roman" w:ascii="Times New Roman" w:hAnsi="Times New Roman"/>
          <w:color w:val="000000"/>
          <w:sz w:val="24"/>
          <w:szCs w:val="24"/>
        </w:rPr>
        <w:t>очень рано знакомятся с ролью денег в жизни человека и понимают — деньги позволяют получить желаемое, начинают стремиться к самостоятельному их использованию.</w:t>
      </w:r>
      <w:r>
        <w:rPr>
          <w:color w:val="010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10101"/>
          <w:sz w:val="24"/>
          <w:szCs w:val="24"/>
        </w:rPr>
        <w:t xml:space="preserve">Многим из них дают карманные деньги, но дети не имеют представления о том, как правильно их расходовать. Поэтому формирование основ финансовой грамотности с самого детства – это инвестиция в будущее наших учеников.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Знания о мире финансов помогут им в дальнейшем сформировать правильное отношение к деньгам и разумное экономическое поведени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Ф</w:t>
      </w:r>
      <w:r>
        <w:rPr>
          <w:b/>
          <w:bCs/>
          <w:color w:val="000000"/>
        </w:rPr>
        <w:t>инансовая грамотность</w:t>
      </w:r>
      <w:r>
        <w:rPr>
          <w:color w:val="000000"/>
        </w:rPr>
        <w:t xml:space="preserve"> – это </w:t>
      </w:r>
      <w:r>
        <w:rPr>
          <w:color w:val="151515"/>
          <w:shd w:fill="FFFFFF" w:val="clear"/>
        </w:rPr>
        <w:t>комплекс знаний о том, как прийти к денежному благополучию. А это значит уметь копить, грамотно распределять свои деньги и не бояться, что дохода не хватит на самое необходимо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Финансовая грамотность занимает значимое место в структуре функциональной грамотности современного человека.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учебном плане начальной школы не предусмотрено изучение самостоятельного предмета, связанного с формированием финансовой грамотности. </w:t>
      </w:r>
    </w:p>
    <w:p>
      <w:pPr>
        <w:pStyle w:val="Normal"/>
        <w:shd w:fill="F9FAFA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ать основы финансовой грамотности можно через интеграцию в урочную деятельность на уроках математики, окружающего мира, технологии.</w:t>
      </w:r>
    </w:p>
    <w:p>
      <w:pPr>
        <w:pStyle w:val="Normal"/>
        <w:shd w:fill="F9FAFA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й из наиболее удобных форм является внеурочная деятельность.  На этих занятиях ребята наблюдают, исследуют, проводят опыты и эксперименты, работают над проектами, играют, учатся видеть себя в той или иной роли. Школьники приобретают практические навыки для применения их в дальнейшей жизни.</w:t>
      </w:r>
    </w:p>
    <w:p>
      <w:pPr>
        <w:pStyle w:val="Normal"/>
        <w:rPr>
          <w:rFonts w:ascii="Times New Roman" w:hAnsi="Times New Roman" w:cs="Times New Roman"/>
          <w:color w:val="000000"/>
          <w:sz w:val="8"/>
          <w:szCs w:val="8"/>
          <w:shd w:fill="FFFFFF" w:val="clear"/>
        </w:rPr>
      </w:pPr>
      <w:r>
        <w:rPr>
          <w:rFonts w:cs="Times New Roman" w:ascii="Times New Roman" w:hAnsi="Times New Roman"/>
          <w:color w:val="000000"/>
          <w:sz w:val="8"/>
          <w:szCs w:val="8"/>
          <w:shd w:fill="FFFFFF" w:val="clear"/>
        </w:rPr>
      </w:r>
    </w:p>
    <w:p>
      <w:pPr>
        <w:pStyle w:val="Normal"/>
        <w:numPr>
          <w:ilvl w:val="0"/>
          <w:numId w:val="0"/>
        </w:numPr>
        <w:shd w:fill="F3F4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080808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80808"/>
          <w:spacing w:val="-5"/>
          <w:sz w:val="24"/>
          <w:szCs w:val="24"/>
          <w:lang w:eastAsia="ru-RU"/>
        </w:rPr>
        <w:t>Какие аспекты входят в понятие финансовой грамотност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ность включает в себя несколько ключевых аспе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нимание природы де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лжны знать, что деньги- это средство обмена, которое имеет определённую стоимость и используется для приобретения товаров и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Заработок и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, что деньги зарабатываются трудом. Профессии и вознаграждение за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Основы планирования и учё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учатся планировать свои расходы, вести учёт доходов и расходов, а также понимать разницу между потребностями и жела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Экономия и 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ажно прививать привычку откладывать часть своих средств на будущее, будь то копилка или банковский счёт. Это научит ценить деньги и видеть результат своих усилий через некоторое врем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ринятие финансов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анализировать ситуации и принимать взвешенные решения относительно своих финан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Кредиты и зай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онимания того, что такое кредиты, как они работают и какие риски связаны с их использов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Инвест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б инвестициях и возможности увеличения капи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знания помогут ребятам понять, что налоги – это неотъемлемая часть общественной жизни. И что их уплата необходима для поддержания нормального функционирования государств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3F4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080808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80808"/>
          <w:spacing w:val="-5"/>
          <w:sz w:val="24"/>
          <w:szCs w:val="24"/>
          <w:lang w:eastAsia="ru-RU"/>
        </w:rPr>
        <w:t>Методы и приёмы формирования финансовой грамо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80808"/>
          <w:spacing w:val="-5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80808"/>
          <w:spacing w:val="-5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ффективного формирования финансовой грамотности у младших школьников мы можем использовать разнообразные методы и фор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ая форм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ые игры, ролевые игры позволяют в игровой форме осваивать базовые финансовые понятия, моделировать ситуации из реальной жизни (открытие магазина, проведение ярмарки- роли продавцов, покупате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дания. Решение зада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составление списка покупок, планирование бюджета на неделю, расчёты стоимости товаров 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мотр серии мультфильм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«</w:t>
      </w:r>
      <w:r>
        <w:rPr>
          <w:rFonts w:cs="Times New Roman" w:ascii="Times New Roman" w:hAnsi="Times New Roman"/>
          <w:sz w:val="24"/>
          <w:szCs w:val="24"/>
        </w:rPr>
        <w:t>Азбука денег. Уроки тётушки Совы»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драя Тётушка Сова рассказывает о том, что такое деньги, как определяются цена и ценность товаров и услуг, как приумножать свой капитал и грамотно планировать расх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«Смешарики» под названием «Азбука финансовой грамот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«Фикс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«Богатый бобрён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кни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Ю. Варыханова «Денежные сказки. Уроки финансовой грамотнос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ниге содержится 25 сказок для формирования правильных привычек, необходимых для грамотного обращения с день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книг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-инвестор. Бизнес-школа Медведя-инвестора. На уроке у Медведя-инвестора. Как Косолапый все деньги тратил. Денежная азбука. Как Белка училась сдачу считать. Копейка рубль бережет. Как Заяц учился планировать. Как мышата копить учились. Крот-банкрот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проектных зад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идея: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Витя Иванов – ученик четвёртого класса, ему исполняется 10 лет. У мальчика это первый юбилей, и вся семья заранее готовится к событию. Вите хочется пригласить ребят из класса, но дома мало места, поэтому Витя желает пригласить друзей в кафе. Вместе с родителями он составляет план подготовки к празднику. Помогите составить план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исходя из выделе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(Бюджет ребята определяют, исходя от месячных данных доходов и расходов семьи, количества приглашённых, меню, возможности приглашения аниматора и др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ые проекты с род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мероприятий, где родители и дети совместно решают финансовые задачи, обсуждают семейные бюджеты, планируют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род мастеров - заключительное мероприятие, где ребята с родителями определяют род деятельности (открытие кафе, парикмахерские услуги (плетение косичек, причёсок), мастер-классы по изготовлению поздравительных открыток, мастер-класс по настольным играм и др.), составляют бизнес-план, продумывают оформление места, оборудование и т.д. В городе – своя валюта, которую ребята получают до игры. Кто не задействован в организации - горожане, которые пользуются услу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цифров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нлайн-платформы и при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разработанные для обучения финансовой грамотности позволяют сделать процесс более интересным и интерактив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бербанк «Вклад в будуще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ы от Банка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нзна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нГ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3F4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outlineLvl w:val="3"/>
        <w:rPr>
          <w:rFonts w:ascii="inherit;Times New Roman" w:hAnsi="inherit;Times New Roman" w:eastAsia="Times New Roman" w:cs="Courier New"/>
          <w:b/>
          <w:b/>
          <w:bCs/>
          <w:color w:val="080808"/>
          <w:spacing w:val="-5"/>
          <w:sz w:val="24"/>
          <w:szCs w:val="24"/>
          <w:lang w:eastAsia="ru-RU"/>
        </w:rPr>
      </w:pPr>
      <w:r>
        <w:rPr>
          <w:rFonts w:eastAsia="Times New Roman" w:cs="Courier New" w:ascii="inherit;Times New Roman" w:hAnsi="inherit;Times New Roman"/>
          <w:b/>
          <w:bCs/>
          <w:color w:val="080808"/>
          <w:spacing w:val="-5"/>
          <w:sz w:val="24"/>
          <w:szCs w:val="24"/>
          <w:lang w:eastAsia="ru-RU"/>
        </w:rPr>
        <w:t>Заключение</w:t>
      </w:r>
    </w:p>
    <w:p>
      <w:pPr>
        <w:pStyle w:val="Normal"/>
        <w:shd w:fill="F9FAFA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Формирование финансовой грамотности у младших школьников – это длительный и комплексный процесс, требующий участия всех заинтересованных сторон: учителя, родителей и самих учеников. Деятельность, направленная на воспитание финансовой грамотности школьников, может быть проведена в разных формах. Эти мероприятия способствуют формированию у обучающихся общих, и в то же время достаточно цельных представлений о процессах, связанных с экономикой, бизнесом, ресурсами и их разумным потреблением, формированию успешной личности каждого ученика.</w:t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1:00Z</dcterms:created>
  <dc:creator>Галина</dc:creator>
  <dc:description/>
  <cp:keywords/>
  <dc:language>en-US</dc:language>
  <cp:lastModifiedBy>Галина</cp:lastModifiedBy>
  <dcterms:modified xsi:type="dcterms:W3CDTF">2024-12-22T03:29:00Z</dcterms:modified>
  <cp:revision>16</cp:revision>
  <dc:subject/>
  <dc:title/>
</cp:coreProperties>
</file>