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«Образование» </w:t>
      </w:r>
      <w:r>
        <w:rPr>
          <w:rFonts w:cs="Times New Roman" w:ascii="Times New Roman" w:hAnsi="Times New Roman"/>
          <w:sz w:val="28"/>
          <w:szCs w:val="28"/>
        </w:rPr>
        <w:t>– 8 класс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both"/>
        <w:rPr/>
      </w:pPr>
      <w:r>
        <w:rPr>
          <w:rStyle w:val="StrongEmphasis"/>
          <w:sz w:val="26"/>
          <w:szCs w:val="26"/>
        </w:rPr>
        <w:t>Цель</w:t>
      </w:r>
      <w:r>
        <w:rPr>
          <w:sz w:val="26"/>
          <w:szCs w:val="26"/>
        </w:rPr>
        <w:t>: познакомить учащихся с основными принципами образовательной системы нашей страны, с ее местом в российском обществе, структурой образования.</w:t>
      </w:r>
    </w:p>
    <w:p>
      <w:pPr>
        <w:pStyle w:val="Style19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Задачи: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>Обучающая</w:t>
      </w:r>
      <w:r>
        <w:rPr>
          <w:sz w:val="26"/>
          <w:szCs w:val="26"/>
        </w:rPr>
        <w:t>: Выяснить, в чём заключается приоритетность и конкурентоспособность образования; каковы основные уровни образования в нашей стране.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>Развивающая:</w:t>
      </w:r>
      <w:r>
        <w:rPr>
          <w:sz w:val="26"/>
          <w:szCs w:val="26"/>
        </w:rPr>
        <w:t xml:space="preserve"> использовать формы, приемы и методы работы, способствующие развитию критического мышления; умение работать со справочной литературой и первоисточниками, анализировать, делать выводы, рационально решать познавательные и проблемные задачи.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>Воспитательная</w:t>
      </w:r>
      <w:r>
        <w:rPr>
          <w:sz w:val="26"/>
          <w:szCs w:val="26"/>
        </w:rPr>
        <w:t>: умение давать оценку современных процессам, происходящим в обществе, выражать свою позицию, уметь делать личностный прогноз.</w:t>
      </w:r>
    </w:p>
    <w:p>
      <w:pPr>
        <w:pStyle w:val="Style19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Планируемые образовательные результаты</w:t>
      </w:r>
    </w:p>
    <w:p>
      <w:pPr>
        <w:pStyle w:val="Style19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Метапредметные УУД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 xml:space="preserve">коммуникативные </w:t>
      </w:r>
      <w:r>
        <w:rPr>
          <w:sz w:val="26"/>
          <w:szCs w:val="26"/>
        </w:rPr>
        <w:t>– умение работать в группе, взаимодействовать и сотрудничать с одноклассниками;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 xml:space="preserve">познавательные </w:t>
      </w:r>
      <w:r>
        <w:rPr>
          <w:sz w:val="26"/>
          <w:szCs w:val="26"/>
        </w:rPr>
        <w:t>– умение анализировать, делать выводы, выбирать нужную информацию, структурировать информацию, систематизировать, определять значение понятий, аргументировать свою позицию, выбирать необходимую информацию;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 xml:space="preserve">регулятивные </w:t>
      </w:r>
      <w:r>
        <w:rPr>
          <w:sz w:val="26"/>
          <w:szCs w:val="26"/>
        </w:rPr>
        <w:t>– целеполагание и построение жизненных планов, планирование и организация деятельности; прогнозирование; самоконтроль.</w:t>
      </w:r>
    </w:p>
    <w:p>
      <w:pPr>
        <w:pStyle w:val="Style19"/>
        <w:jc w:val="both"/>
        <w:rPr/>
      </w:pPr>
      <w:r>
        <w:rPr>
          <w:rStyle w:val="Emphasis"/>
          <w:sz w:val="26"/>
          <w:szCs w:val="26"/>
        </w:rPr>
        <w:t>личностные</w:t>
      </w:r>
      <w:r>
        <w:rPr>
          <w:sz w:val="26"/>
          <w:szCs w:val="26"/>
        </w:rPr>
        <w:t xml:space="preserve"> - проявляют заинтересованность не только в личном успехе, но и в решении проблемных заданий всей группой; выражают положительное отношение к процессу познания; адекватно понимают причины успешности/неуспешности учебной деятельности»; «примеряют» полученную информацию к своей личности.</w:t>
      </w:r>
    </w:p>
    <w:p>
      <w:pPr>
        <w:pStyle w:val="Style19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Предметные УУД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Научатся определять, в чём заключается приоритет образования, основные элементы системы образования в России, почему в информационном обществе возрастает приоритет образования, а непрерывное образование является ключевой задачей общества.</w:t>
      </w:r>
    </w:p>
    <w:p>
      <w:pPr>
        <w:pStyle w:val="Style19"/>
        <w:jc w:val="both"/>
        <w:rPr/>
      </w:pPr>
      <w:r>
        <w:rPr>
          <w:rStyle w:val="StrongEmphasis"/>
          <w:sz w:val="26"/>
          <w:szCs w:val="26"/>
        </w:rPr>
        <w:t>Тип урока:</w:t>
      </w:r>
      <w:r>
        <w:rPr>
          <w:sz w:val="26"/>
          <w:szCs w:val="26"/>
        </w:rPr>
        <w:t xml:space="preserve"> Изучение нового материала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орудование: </w:t>
      </w:r>
      <w:r>
        <w:rPr>
          <w:rFonts w:cs="Times New Roman" w:ascii="Times New Roman" w:hAnsi="Times New Roman"/>
          <w:sz w:val="26"/>
          <w:szCs w:val="26"/>
        </w:rPr>
        <w:t>учебник, раздаточный материал – рабочие листы, мультимедийная презен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Ход уро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Орг. момент. Постановка целей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I. Актуализация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Тест по теме «Морал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Выполнение заданий ВПР </w:t>
      </w:r>
      <w:r>
        <w:rPr>
          <w:rFonts w:cs="Times New Roman" w:ascii="Times New Roman" w:hAnsi="Times New Roman"/>
          <w:bCs/>
          <w:sz w:val="26"/>
          <w:szCs w:val="26"/>
        </w:rPr>
        <w:t xml:space="preserve">(3 учащихся у доски, остальные на месте по рабочему листу –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Приложение 1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Новая 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Определение темы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</w:rPr>
        <w:t>Я предлагаю вашему вниманию афоризмы великих люд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) "Полное невежество приводит к полному тупоумию. При невежестве ум чахнет за недостатком пищи" </w:t>
      </w:r>
      <w:r>
        <w:rPr>
          <w:rFonts w:cs="Times New Roman" w:ascii="Times New Roman" w:hAnsi="Times New Roman"/>
          <w:i/>
          <w:sz w:val="26"/>
          <w:szCs w:val="26"/>
        </w:rPr>
        <w:t xml:space="preserve">(К. Гельвеций, </w:t>
      </w:r>
      <w:r>
        <w:rPr>
          <w:rFonts w:cs="Times New Roman" w:ascii="Times New Roman" w:hAnsi="Times New Roman"/>
          <w:bCs/>
          <w:i/>
          <w:sz w:val="26"/>
          <w:szCs w:val="26"/>
          <w:shd w:fill="FFFFFF" w:val="clear"/>
        </w:rPr>
        <w:t>философ эпохи Просвеще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 xml:space="preserve">"Если ты не учишься, то незаметно станешь стариком, и не важно тебе 20 или 80 лет. Когда ты учишься, ты всегда остаешься молодым и прогрессивным" </w:t>
      </w:r>
      <w:r>
        <w:rPr>
          <w:rFonts w:cs="Times New Roman" w:ascii="Times New Roman" w:hAnsi="Times New Roman"/>
          <w:i/>
          <w:sz w:val="26"/>
          <w:szCs w:val="26"/>
        </w:rPr>
        <w:t>(Генри Форд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в)</w:t>
      </w:r>
      <w:r>
        <w:rPr>
          <w:rFonts w:cs="Times New Roman" w:ascii="Times New Roman" w:hAnsi="Times New Roman"/>
          <w:i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вежество-ночь ума, ночь безлунная и беззвездная (</w:t>
      </w:r>
      <w:r>
        <w:rPr>
          <w:rFonts w:cs="Times New Roman" w:ascii="Times New Roman" w:hAnsi="Times New Roman"/>
          <w:i/>
          <w:sz w:val="26"/>
          <w:szCs w:val="26"/>
        </w:rPr>
        <w:t>Цицерон).</w:t>
      </w:r>
    </w:p>
    <w:p>
      <w:pPr>
        <w:pStyle w:val="Style18"/>
        <w:spacing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то сможет определить, о чем мы будем говорить на сегодняшнем уроке? (</w:t>
      </w:r>
      <w:r>
        <w:rPr>
          <w:rFonts w:cs="Times New Roman" w:ascii="Times New Roman" w:hAnsi="Times New Roman"/>
          <w:i/>
          <w:sz w:val="26"/>
          <w:szCs w:val="26"/>
        </w:rPr>
        <w:t>Образование).</w:t>
      </w:r>
    </w:p>
    <w:p>
      <w:pPr>
        <w:pStyle w:val="Style18"/>
        <w:spacing w:before="24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Составление плана урока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овместно с учащимися):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нятие образования. 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ль образования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 образования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ни образования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нденции развития образования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получения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Понятия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1) - </w:t>
      </w:r>
      <w:r>
        <w:rPr>
          <w:rFonts w:cs="Times New Roman" w:ascii="Times New Roman" w:hAnsi="Times New Roman"/>
          <w:sz w:val="26"/>
          <w:szCs w:val="26"/>
        </w:rPr>
        <w:t>Я еще раз хочу обратиться к высказыванию  Гельвеция « Полное невежество приводит к полному тупоумию. При невежестве ум чахнет за недостатком пищ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какой пище идет речь? (</w:t>
      </w:r>
      <w:r>
        <w:rPr>
          <w:rFonts w:cs="Times New Roman" w:ascii="Times New Roman" w:hAnsi="Times New Roman"/>
          <w:b/>
          <w:sz w:val="26"/>
          <w:szCs w:val="26"/>
        </w:rPr>
        <w:t>о духовной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А что является основной пищей для ума? </w:t>
      </w:r>
      <w:r>
        <w:rPr>
          <w:rFonts w:cs="Times New Roman" w:ascii="Times New Roman" w:hAnsi="Times New Roman"/>
          <w:b/>
          <w:sz w:val="26"/>
          <w:szCs w:val="26"/>
        </w:rPr>
        <w:t>(чт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Вот сегодня мы будем с вами работать с текстами. Итак, у вас на столах лежит текст. Он содержит два отрывка </w:t>
      </w:r>
      <w:r>
        <w:rPr>
          <w:rFonts w:cs="Times New Roman" w:ascii="Times New Roman" w:hAnsi="Times New Roman"/>
          <w:b/>
          <w:i/>
          <w:sz w:val="26"/>
          <w:szCs w:val="26"/>
        </w:rPr>
        <w:t>(Приложение 2).</w:t>
      </w:r>
    </w:p>
    <w:p>
      <w:pPr>
        <w:pStyle w:val="Style19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2) </w:t>
      </w:r>
      <w:r>
        <w:rPr>
          <w:b/>
          <w:bCs/>
          <w:sz w:val="26"/>
          <w:szCs w:val="26"/>
          <w:u w:val="single"/>
        </w:rPr>
        <w:t>Работа со словарем:</w:t>
      </w:r>
    </w:p>
    <w:p>
      <w:pPr>
        <w:pStyle w:val="Style19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1. Образование (С.И. Ожегова)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Прочитайте, найдите  и выделите маркером ключевые слова, которые отвечают на вопрос «Что такое образование»?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«Под образованием в настоящем Законе понимается целенаправленный  процесс воспитания и обучения в интересах человека, общества, государства, сопровождающийся </w:t>
      </w:r>
      <w:r>
        <w:rPr>
          <w:rFonts w:cs="Times New Roman" w:ascii="Times New Roman" w:hAnsi="Times New Roman"/>
          <w:b/>
          <w:sz w:val="26"/>
          <w:szCs w:val="26"/>
        </w:rPr>
        <w:t>констатацией</w:t>
      </w:r>
      <w:r>
        <w:rPr>
          <w:rFonts w:cs="Times New Roman" w:ascii="Times New Roman" w:hAnsi="Times New Roman"/>
          <w:sz w:val="26"/>
          <w:szCs w:val="26"/>
        </w:rPr>
        <w:t xml:space="preserve">  достижения гражданином (обучающимся) установленных государством образовательных уровней» </w:t>
      </w:r>
      <w:r>
        <w:rPr>
          <w:rFonts w:cs="Times New Roman" w:ascii="Times New Roman" w:hAnsi="Times New Roman"/>
          <w:i/>
          <w:sz w:val="26"/>
          <w:szCs w:val="26"/>
        </w:rPr>
        <w:t>(Федеральный Закон «Об образовании в РФ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«Образование – это процесс приобретения знаний о мире, приобщения к культуре, к ценностям Отечества, мировой цивилиз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чем отличие этих определений? </w:t>
      </w:r>
      <w:r>
        <w:rPr>
          <w:rFonts w:cs="Times New Roman" w:ascii="Times New Roman" w:hAnsi="Times New Roman"/>
          <w:i/>
          <w:sz w:val="26"/>
          <w:szCs w:val="26"/>
        </w:rPr>
        <w:t>(Речь идет о субъекте деятельности: в 1- кто осуществляет обучение (детский сад, школа, вуз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2 - знания приобретаются самими ученикам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Роль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)</w:t>
      </w:r>
      <w:r>
        <w:rPr>
          <w:rFonts w:cs="Times New Roman" w:ascii="Times New Roman" w:hAnsi="Times New Roman"/>
          <w:sz w:val="26"/>
          <w:szCs w:val="26"/>
        </w:rPr>
        <w:t xml:space="preserve"> - На какой ступени развития находится Россия? Относится к традиционному, индустриальному либо постиндустриальному (информационному) обществ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ки зрения среди ученых-обществоведов есть разные: кто-то считает, что в индустриальном, другие – переходная стадия от индустриального к постиндустриальн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гласимся со вторыми и коротко вспомним черты, присущие для информационного общества. Для этого общества характерны небывало быстрые темпы научно- технического прогресса, информатизация обще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овременном мире налицо резкое несоответствие: наука, техника, технологии быстро идут вперед, а люди отстают. Современный  мир столкнулся с резким дефицитом квалифицированных кадров. Только в Европе не хватает около 700 тыс. специалистов во всех отраслях экономики. Такая же ситуация сложилась и в России. Появилась новая техника, а тех, кто должен на ней работать не хват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) Ситу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уководителю фирмы потребовались три специалиста - переводить тексты с иностранного языка, производить по этим текстам математические расчеты и осуществлять  на этой основе компьютерное программирование. У предпринимателя есть выб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вариант: пригласить на работу переводчика, математика и программиста. Предположим на рынке труда услуги каждого стоят по 20 000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й вариант: взять на работу одного специалиста, владеющего иностранным языком, математикой и компьютером, на зарплату 35.000 руб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Объясните, какой выбор и почему сделает руководитель фир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Каким образом  эта ситуация связана с нашей тем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лаем вывод: чтобы добиться жизненного успеха, получить хорошую, интересную и хорошо оплачиваемую должность необходимо получить хорошее 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 частично ответили на второй вопрос о роли образования в современ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) «Понятийное колес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нтре ключевое понятие: «Роль образования». Совместное заполнение «Колеса» - выделение роли, значимости образования в современ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864485" cy="292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Уровни образования.</w:t>
      </w:r>
    </w:p>
    <w:p>
      <w:pPr>
        <w:pStyle w:val="Normal"/>
        <w:tabs>
          <w:tab w:val="clear" w:pos="708"/>
          <w:tab w:val="left" w:pos="9388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1)</w:t>
      </w:r>
      <w:r>
        <w:rPr>
          <w:rFonts w:cs="Times New Roman" w:ascii="Times New Roman" w:hAnsi="Times New Roman"/>
          <w:sz w:val="26"/>
          <w:szCs w:val="26"/>
        </w:rPr>
        <w:t xml:space="preserve"> – Опираясь на схемы в учебнике, выполните задания по рабочему листу </w:t>
      </w:r>
      <w:r>
        <w:rPr>
          <w:rFonts w:cs="Times New Roman" w:ascii="Times New Roman" w:hAnsi="Times New Roman"/>
          <w:b/>
          <w:i/>
          <w:sz w:val="26"/>
          <w:szCs w:val="26"/>
        </w:rPr>
        <w:t>(Приложение 2).</w:t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ишите рядом с каждым уровнем  соответствующий тип учебного заведения, а рядом со школьным образованием – классы).  </w:t>
      </w:r>
    </w:p>
    <w:p>
      <w:pPr>
        <w:pStyle w:val="Normal"/>
        <w:tabs>
          <w:tab w:val="clear" w:pos="708"/>
          <w:tab w:val="left" w:pos="9388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)</w:t>
      </w:r>
      <w:r>
        <w:rPr>
          <w:rFonts w:cs="Times New Roman" w:ascii="Times New Roman" w:hAnsi="Times New Roman"/>
          <w:sz w:val="26"/>
          <w:szCs w:val="26"/>
        </w:rPr>
        <w:t xml:space="preserve"> Проверка выполнения задания.</w:t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каком уровне образования находитесь сейчас вы?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характерно для общего образования? (Идет формирование общей культуры человека, его подготовка  к жизни в обществе, к сознательному выбору профессии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то характерно для профессионального образования? (Задачи профессиональных учебных заведений - последовательное повышение профессионального и общеобразовательного  уровня  и подготовка профессиональных специалистов).</w:t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88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2) Выполнение заданий ВПР </w:t>
      </w:r>
      <w:r>
        <w:rPr>
          <w:rFonts w:cs="Times New Roman" w:ascii="Times New Roman" w:hAnsi="Times New Roman"/>
          <w:sz w:val="26"/>
          <w:szCs w:val="26"/>
        </w:rPr>
        <w:t xml:space="preserve">(по рабочему листу – </w:t>
      </w:r>
      <w:r>
        <w:rPr>
          <w:rFonts w:cs="Times New Roman" w:ascii="Times New Roman" w:hAnsi="Times New Roman"/>
          <w:b/>
          <w:i/>
          <w:sz w:val="26"/>
          <w:szCs w:val="26"/>
        </w:rPr>
        <w:t>Приложение 2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Функции образования.</w:t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ормулируем вместе)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ая – формирование социально-профессиональной структуры общества (подготовка профессиональных кадров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ая – социализация личност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ная – использование ранее накопленной культуры в целях воспитания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) Тенденции развития образования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Гуманизация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уманитаризация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Информатизация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нтернационализация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8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1)</w:t>
      </w:r>
      <w:r>
        <w:rPr>
          <w:rFonts w:cs="Times New Roman" w:ascii="Times New Roman" w:hAnsi="Times New Roman"/>
          <w:sz w:val="26"/>
          <w:szCs w:val="26"/>
        </w:rPr>
        <w:t xml:space="preserve"> Выполнить задания на сопоставление </w:t>
      </w:r>
      <w:r>
        <w:rPr>
          <w:rFonts w:cs="Times New Roman" w:ascii="Times New Roman" w:hAnsi="Times New Roman"/>
          <w:b/>
          <w:i/>
          <w:sz w:val="26"/>
          <w:szCs w:val="26"/>
        </w:rPr>
        <w:t>(Приложение 2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Домашнее задание § 10, выполнить задания ВПР – 1, 5, 7, 10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>. Подведение итогов урока.  Выставление оцено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 крестьянина перестал работать трактор. Все попытки крестьянина и его соседей починить машину были напрасны. Наконец он позвал специалиста. Тот осмотрел трактор, попробовал, как действует стартер, поднял капот и все тщательно проверил. Затем взял молоток, прицелился, один раз ударил по мотору и привел его в действие. Мотор затарахтел, будто он и не был испорчен. Когда мастер подал крестьянину счет, тот, удивленно взглянув на него, возмутился: — Ты хочешь сто монет только за один удар молотком?! — Дорогой друг, – ответил мастер, – за удар молотком я запросил только одну монету, а остальные девяносто девять монет я беру с тебя за мои знания, благодаря которым я исправил поломку, сделав всего лишь один удар по нужному ме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исок источников и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знание. Учебник. 8 класс. Под ред. Л.Н. Боголюбова, А.Ю. Лазебниковой, Н.И. Городец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дам ГИА: Решу ВПР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s://soc8-vpr.sdamgia.ru/prob-catalo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 xml:space="preserve">Конспект урока по обществознанию в 8 классе. Тема: "Образование"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konspekt-uroka-po-obshestvoznaniyu-v-8-klasse-tema-obrazovanie-4399696.html?ysclid=m681rrkbtz242839675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5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1</w:t>
        </w:r>
      </w:hyperlink>
    </w:p>
    <w:p>
      <w:pPr>
        <w:pStyle w:val="Style18"/>
        <w:jc w:val="both"/>
        <w:rPr/>
      </w:pPr>
      <w:hyperlink r:id="rId6">
        <w:r>
          <w:rPr>
            <w:rFonts w:cs="Times New Roman" w:ascii="Times New Roman" w:hAnsi="Times New Roman"/>
            <w:sz w:val="24"/>
            <w:szCs w:val="24"/>
            <w:lang w:eastAsia="ru-RU"/>
          </w:rPr>
          <w:t>В Российской Федерации каждый имеет право на образование.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Как Вы думаете, каково значение образования в жизни человека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Используя обществоведческие знания и собственный опыт, составьте рассказ о себе как ученике (ученице), ответив на следующие вопрос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акие школьные предметы Вам нравятся больше всего? Как Вы считаете, для чего необходимо самообразование современному человеку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ак Вы относитесь к собственным успехам и неудачам в учебной деятельности? Как Вы считаете, чем следует руководствоваться при определении собственной образовательной траектории после окончания 9 класса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7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2</w:t>
        </w:r>
      </w:hyperlink>
    </w:p>
    <w:p>
      <w:pPr>
        <w:pStyle w:val="Style18"/>
        <w:jc w:val="both"/>
        <w:rPr/>
      </w:pPr>
      <w:hyperlink r:id="rId8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влекая обществоведческие знания, составьте краткое (из 5–7 предложений) сообщение об образовании, используя все приведённые ниже понятия. 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Образование, культура, общество, школа, самообразование, профессиональные навык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9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3</w:t>
        </w:r>
      </w:hyperlink>
    </w:p>
    <w:p>
      <w:pPr>
        <w:pStyle w:val="Style18"/>
        <w:jc w:val="both"/>
        <w:rPr/>
      </w:pPr>
      <w:hyperlink r:id="rId10">
        <w:r>
          <w:rPr>
            <w:rFonts w:cs="Times New Roman" w:ascii="Times New Roman" w:hAnsi="Times New Roman"/>
            <w:sz w:val="24"/>
            <w:szCs w:val="24"/>
            <w:lang w:eastAsia="ru-RU"/>
          </w:rPr>
          <w:t>Рассмотрите три фотографии.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16955" cy="25419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ая деятельность объединяет людей, изображённых на фотографиях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ит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какие средства каждый из них выбирает для достижения цели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акое значение для человека имеют данного рода занятия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12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4</w:t>
        </w:r>
      </w:hyperlink>
    </w:p>
    <w:p>
      <w:pPr>
        <w:pStyle w:val="Style18"/>
        <w:jc w:val="both"/>
        <w:rPr/>
      </w:pPr>
      <w:hyperlink r:id="rId13">
        <w:r>
          <w:rPr>
            <w:rFonts w:cs="Times New Roman" w:ascii="Times New Roman" w:hAnsi="Times New Roman"/>
            <w:sz w:val="24"/>
            <w:szCs w:val="24"/>
            <w:lang w:eastAsia="ru-RU"/>
          </w:rPr>
          <w:t>Рассмотрите три фотографии.</w:t>
        </w:r>
      </w:hyperlink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88480" cy="18961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ая деятельность объединяет людей, изображённых на фотографиях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ит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какие формы каждый из них выбирает для достижения цели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акое значение для человека имеют данного рода занятия?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15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 xml:space="preserve">Задание 5 </w:t>
        </w:r>
      </w:hyperlink>
    </w:p>
    <w:p>
      <w:pPr>
        <w:pStyle w:val="Style18"/>
        <w:jc w:val="both"/>
        <w:rPr/>
      </w:pPr>
      <w:hyperlink r:id="rId16">
        <w:r>
          <w:rPr>
            <w:rFonts w:cs="Times New Roman" w:ascii="Times New Roman" w:hAnsi="Times New Roman"/>
            <w:sz w:val="24"/>
            <w:szCs w:val="24"/>
            <w:lang w:eastAsia="ru-RU"/>
          </w:rPr>
          <w:t>Немецкому философу И. Канту принадлежит следующее высказывание: «Мораль есть учение не о том, как мы должны сделать себя счастливыми, а о том, как мы должны стать достойными счастья».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 Вы понимаете смысл фразы «сделать себя счастливыми»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Дайте своё объяснение смысла высказыва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 Вы думаете, почему люди должны следовать сложившимся моральным нормам для нормального развития общества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17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6</w:t>
        </w:r>
      </w:hyperlink>
    </w:p>
    <w:p>
      <w:pPr>
        <w:pStyle w:val="Style18"/>
        <w:jc w:val="both"/>
        <w:rPr/>
      </w:pPr>
      <w:hyperlink r:id="rId18">
        <w:r>
          <w:rPr>
            <w:rFonts w:cs="Times New Roman" w:ascii="Times New Roman" w:hAnsi="Times New Roman"/>
            <w:sz w:val="24"/>
            <w:szCs w:val="24"/>
            <w:lang w:eastAsia="ru-RU"/>
          </w:rPr>
          <w:t>Лауреату Нобелевской премии по физике А. Эйнштейну принадлежит следующее высказывание: «Целью школы всегда должно быть воспитание гармоничной личности, а не специалиста».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ак Вы понимаете смысл фразы «гармоничная личность»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Дайте своё объяснение смысла высказывания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к Вы думаете, почему развитие образования важно для экономики страны и развития общества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19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7</w:t>
        </w:r>
      </w:hyperlink>
    </w:p>
    <w:p>
      <w:pPr>
        <w:pStyle w:val="Style18"/>
        <w:jc w:val="both"/>
        <w:rPr/>
      </w:pPr>
      <w:hyperlink r:id="rId20">
        <w:r>
          <w:rPr>
            <w:rFonts w:cs="Times New Roman" w:ascii="Times New Roman" w:hAnsi="Times New Roman"/>
            <w:sz w:val="24"/>
            <w:szCs w:val="24"/>
            <w:lang w:eastAsia="ru-RU"/>
          </w:rPr>
          <w:t xml:space="preserve">Привлекая обществоведческие знания, составьте краткое (из 5–7 предложений) сообщение о морали, используя все приведённые ниже понятия. </w:t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ораль, добро и зло, общество, этика, регулятор, нравственность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hyperlink r:id="rId21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8</w:t>
        </w:r>
      </w:hyperlink>
    </w:p>
    <w:p>
      <w:pPr>
        <w:pStyle w:val="Style18"/>
        <w:jc w:val="both"/>
        <w:rPr/>
      </w:pPr>
      <w:hyperlink r:id="rId22">
        <w:r>
          <w:rPr>
            <w:rFonts w:cs="Times New Roman" w:ascii="Times New Roman" w:hAnsi="Times New Roman"/>
            <w:sz w:val="24"/>
            <w:szCs w:val="24"/>
            <w:lang w:eastAsia="ru-RU"/>
          </w:rPr>
          <w:t>Рассмотрите три фотографии.</w:t>
        </w:r>
      </w:hyperlink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33260" cy="237363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33260" cy="173863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ое качество личности объединяет людей, изображённых на фотографиях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ъяснит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какие средства каждый из них выбирает для проявления данного качества?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акое значение для общества имеет воспитание данного качества?</w:t>
      </w:r>
    </w:p>
    <w:p>
      <w:pPr>
        <w:pStyle w:val="Style18"/>
        <w:jc w:val="both"/>
        <w:rPr/>
      </w:pPr>
      <w:hyperlink r:id="rId25">
        <w:r>
          <w:rPr>
            <w:rFonts w:cs="Times New Roman" w:ascii="Times New Roman" w:hAnsi="Times New Roman"/>
            <w:b/>
            <w:sz w:val="24"/>
            <w:szCs w:val="24"/>
            <w:lang w:eastAsia="ru-RU"/>
          </w:rPr>
          <w:t>Задание 9</w:t>
        </w:r>
      </w:hyperlink>
    </w:p>
    <w:p>
      <w:pPr>
        <w:pStyle w:val="Style18"/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hyperlink r:id="rId26">
        <w:r>
          <w:rPr>
            <w:rFonts w:cs="Times New Roman" w:ascii="Times New Roman" w:hAnsi="Times New Roman"/>
            <w:sz w:val="24"/>
            <w:szCs w:val="24"/>
            <w:lang w:val="en-US" w:eastAsia="en-US"/>
          </w:rPr>
          <w:drawing>
            <wp:inline distT="0" distB="0" distL="0" distR="0">
              <wp:extent cx="6917690" cy="2219325"/>
              <wp:effectExtent l="0" t="0" r="0" b="0"/>
              <wp:docPr id="6" name="Рисунок 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Рисунок 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6" t="-17" r="-6" b="-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17690" cy="2219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ое моральное качество личности объединяет поступки людей более молодого возраста, изображённых на фотографиях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что отличает мораль от других форм (областей) духовной культуры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чему следование нормам морали нередко требует проявления воли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й лист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разование» (8 класс)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Style w:val="S10"/>
          <w:rFonts w:cs="Times New Roman" w:ascii="Times New Roman" w:hAnsi="Times New Roman"/>
          <w:b/>
          <w:sz w:val="24"/>
          <w:szCs w:val="24"/>
        </w:rPr>
        <w:t xml:space="preserve">Прочитайте, найдите  и подчеркните карандашом ключевые слова, которые отвечают на вопрос «Что такое образование»?  </w:t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10"/>
          <w:rFonts w:cs="Times New Roman" w:ascii="Times New Roman" w:hAnsi="Times New Roman"/>
          <w:b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- единый целенаправленный процес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base.garant.ru/70291362/741609f9002bd54a24e5c49cb5af953b/" \l "block_1022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воспитания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base.garant.ru/70291362/741609f9002bd54a24e5c49cb5af953b/" \l "block_102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обучения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… осуществляемый в интересах человека, семьи, общества и государства, а также совокупность приобретаемых знаний, умений, навыков, ценностных установок, опыта деятельности и компетенции определенных объема и сложности в целях интеллектуального, духовно-нравственного, творческого, физического и (или) профессионального развития человека, удовлетворения его образовательных потребностей и интересов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едеральный Закон «Об образовании в Российской Федерации»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  <w:sz w:val="24"/>
          <w:szCs w:val="24"/>
        </w:rPr>
        <w:t>- это процесс приобретения знаний о мире, приобщения к культуре, к ценностям Отечества, мировой цивилизаци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-284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2245</wp:posOffset>
            </wp:positionH>
            <wp:positionV relativeFrom="paragraph">
              <wp:posOffset>13335</wp:posOffset>
            </wp:positionV>
            <wp:extent cx="206375" cy="20637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9" t="-219" r="-21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59830" cy="380301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ы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5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чивший 9 классов общеобразовательной школы города Махачкала Эльшан учится в педагогическом колледже и собирается стать учителем физической культуры. К какому уровню образования относится организация, в которой он обучается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 года родители отдали Василису в детский сад №45. К какому уровню образования относится организация, в которой она обучается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ник Михаил закончил 9 класс и учится в 10 классе Чукотского многопрофильного лицея города Анадырь. К какому уровню образования относится организация, в которой он обучается в данный момент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ид является бакалавром социально-экономических наук Ленинградского государственного университета им. А. С. Пушкина. Он увлекается исторической реконструкцией и планирует поступить в магистратуру данного учебного заведения. К какому уровню образования относится организация, в которой он обучался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 посещает секцию бокса и учится в четвертом классе общеобразовательной школы. К какому уровню образования относится школа, в которой он обучается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пион России по шахматам среди юниоров Ростислав учится в 8 классе общеобразовательной школы. К какому уровню образования относится организация, в которой он обучается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ей увлекается альпинизмом и игрой на скрипке. Он стал призером заключительного этапа Всероссийской олимпиады школьников по обществознанию и поступил вне конкурса на юридический факультет СПбГУ (Санкт-Петербургский государственный университет), где обучается в данный момент. К какому уровню образования относится организация, в которой он обучается в данный момент времени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ей увлекается игрой на трубе и конным спортом. Он учится в аспирантуре СПбГУ (Санкт-Петербургский государственный университет), пишет кандидатскую диссертацию по истории. К какому уровню образования относится организация, в которой он обучается?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ыполните задания на соот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е соответствие между конкретными проявлениями и тенденциями в развитии образования, которые они иллюстрируют: к каждой позиции, данной в первом столбце, подберите соответствующую позицию из второго столбц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ДЕНЦИЯ ОБРАЗОВАН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увеличение числа учебных часов (такие дисциплины, как экономика и право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ринятие решения о внедрении в образовательном учреждении возможности обучения по индивидуальным учебным план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расширение программ совместного бакалавриата с иностранными вуза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создание условий обучения для людей с ограниченными физическими возможностям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межправительственные соглашения о взаимном признании дипломов о высшем образовании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7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гуманизац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уманитаризация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интернационализац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Установите соответствие между конкретными проявлениями и тенденциями образования, которые они иллюстрируют: к каждой позиции, данной в первом столбце, подберите соответствующую позицию из второго столбц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0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НДЕНЦИЯ ОБРАЗОВАНИЯ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вышение юридической и экономической грамотности уча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широкое использование медийных ресурсов на уроках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уделение особого внимания изучению истории и литера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организация кружковой и проектной деятельности уча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ориентация на развитие творческих способностей учащихся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компьютеризац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гуманизац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гуманитаризац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75"/>
        <w:jc w:val="both"/>
        <w:rPr/>
      </w:pPr>
      <w:r>
        <w:rPr/>
        <w:t>Установите соответствие между примерами и тенденциями в развитии образования, которые они иллюстрируют: к каждой позиции, данной в первом столбце, подберите соответствующую позицию из второго столбц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22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НДЕНЦ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ринятие решения о внедрении в образовательном учреждении возможности обучения по индивидуальным учебным план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недрение практики использования электронного журнала и электронного дневн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межправительственные соглашения о взаимном признании дипломов о высшем образова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корректировка списка рекомендованной литературы для прочтения в период летних каникул с учётом интересов различных групп учащих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организация онлайн-тестирования с использованием сети Интернет при проведении диагностических работ для подготовки к экзаменам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гуманизац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нтернационализац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информатизация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oc8-vpr.sdamgia.ru/prob-catalog" TargetMode="External"/><Relationship Id="rId4" Type="http://schemas.openxmlformats.org/officeDocument/2006/relationships/hyperlink" Target="https://infourok.ru/konspekt-uroka-po-obshestvoznaniyu-v-8-klasse-tema-obrazovanie-4399696.html?ysclid=m681rrkbtz242839675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image" Target="media/image2.png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image" Target="media/image3.png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31:00Z</dcterms:created>
  <dc:creator>Windows User</dc:creator>
  <dc:description/>
  <dc:language>en-US</dc:language>
  <cp:lastModifiedBy>User</cp:lastModifiedBy>
  <dcterms:modified xsi:type="dcterms:W3CDTF">2025-01-22T15:31:00Z</dcterms:modified>
  <cp:revision>2</cp:revision>
  <dc:subject/>
  <dc:title/>
</cp:coreProperties>
</file>