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сударственное бюджетное дошкольное образовательное учреждение детский сад №10 Невского района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Конспект открытого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занятие по художественно-эстетическому развитию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 детьми подготовительной к школе группы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«елочные игруш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ила и провела: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атель Гулиева Д.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Style w:val="C1"/>
          <w:color w:val="444444"/>
        </w:rPr>
      </w:pPr>
      <w:r>
        <w:rPr>
          <w:rFonts w:cs="Times New Roman" w:ascii="Times New Roman" w:hAnsi="Times New Roman"/>
          <w:sz w:val="24"/>
          <w:szCs w:val="24"/>
        </w:rPr>
        <w:t>2024</w:t>
      </w:r>
    </w:p>
    <w:p>
      <w:pPr>
        <w:pStyle w:val="Normal"/>
        <w:tabs>
          <w:tab w:val="clear" w:pos="708"/>
          <w:tab w:val="left" w:pos="2565" w:leader="none"/>
        </w:tabs>
        <w:spacing w:lineRule="auto" w:line="240" w:before="0" w:after="12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Цель</w:t>
      </w:r>
    </w:p>
    <w:p>
      <w:pPr>
        <w:pStyle w:val="Style19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звать у детей желание заниматься творчеством, развивать художественное воображение и навыки самостоятельной работы по ручному труду.</w:t>
      </w:r>
    </w:p>
    <w:p>
      <w:pPr>
        <w:pStyle w:val="Style19"/>
        <w:spacing w:before="0" w:after="120"/>
        <w:ind w:left="709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Задачи</w:t>
      </w:r>
    </w:p>
    <w:p>
      <w:pPr>
        <w:pStyle w:val="Style19"/>
        <w:numPr>
          <w:ilvl w:val="0"/>
          <w:numId w:val="1"/>
        </w:numPr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Style19"/>
        <w:numPr>
          <w:ilvl w:val="0"/>
          <w:numId w:val="8"/>
        </w:numPr>
        <w:spacing w:before="0" w:after="120"/>
        <w:ind w:left="107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самостоятельно делать ёлочные игрушки-поделки из деревянных фигур, предварительно продумывая последовательность своих действий.</w:t>
      </w:r>
    </w:p>
    <w:p>
      <w:pPr>
        <w:pStyle w:val="Style19"/>
        <w:numPr>
          <w:ilvl w:val="0"/>
          <w:numId w:val="1"/>
        </w:numPr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</w:t>
      </w:r>
    </w:p>
    <w:p>
      <w:pPr>
        <w:pStyle w:val="Style19"/>
        <w:numPr>
          <w:ilvl w:val="0"/>
          <w:numId w:val="8"/>
        </w:numPr>
        <w:spacing w:before="0" w:after="120"/>
        <w:ind w:left="1071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творческое воображение, фантазию, мелкую моторику, память, мышление и интерес к труду.</w:t>
      </w:r>
    </w:p>
    <w:p>
      <w:pPr>
        <w:pStyle w:val="Style19"/>
        <w:numPr>
          <w:ilvl w:val="0"/>
          <w:numId w:val="1"/>
        </w:numPr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Style19"/>
        <w:numPr>
          <w:ilvl w:val="0"/>
          <w:numId w:val="1"/>
        </w:numPr>
        <w:spacing w:before="0" w:after="120"/>
        <w:ind w:left="1071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творческое воображение, фантазию, мелкую моторику, память, мышление и интерес к труду.</w:t>
      </w:r>
    </w:p>
    <w:p>
      <w:pPr>
        <w:pStyle w:val="Style19"/>
        <w:numPr>
          <w:ilvl w:val="0"/>
          <w:numId w:val="1"/>
        </w:numPr>
        <w:spacing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ие:</w:t>
      </w:r>
    </w:p>
    <w:p>
      <w:pPr>
        <w:pStyle w:val="Style19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следить за своей осанкой.</w:t>
      </w:r>
    </w:p>
    <w:p>
      <w:pPr>
        <w:pStyle w:val="Style19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ать развивать координацию движения.</w:t>
      </w:r>
    </w:p>
    <w:p>
      <w:pPr>
        <w:pStyle w:val="Style19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навыки правильного пользования ножницами, умение работать с фоамираном, с бумагой и клеем.</w:t>
      </w:r>
    </w:p>
    <w:p>
      <w:pPr>
        <w:pStyle w:val="Style19"/>
        <w:spacing w:before="0" w:after="120"/>
        <w:ind w:left="709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теграция образовательных областей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коммуникативное развитие.</w:t>
      </w:r>
    </w:p>
    <w:p>
      <w:pPr>
        <w:pStyle w:val="Style19"/>
        <w:spacing w:before="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е развитие.</w:t>
      </w:r>
    </w:p>
    <w:p>
      <w:pPr>
        <w:pStyle w:val="Style19"/>
        <w:spacing w:before="0" w:after="12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-эстетическое развитие.</w:t>
      </w:r>
    </w:p>
    <w:p>
      <w:pPr>
        <w:pStyle w:val="Normal"/>
        <w:shd w:fill="FFFFFF" w:val="clear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атериалы и оборудование</w:t>
      </w:r>
    </w:p>
    <w:p>
      <w:pPr>
        <w:pStyle w:val="Style19"/>
        <w:spacing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, проектор. Ёлка без игрушек. Разные деревянные фигуры. Цветной фоамиран, клей, ножницы, клеёнки, салфетки, пайетки, разноцветные самоклеящиеся стразы, цветная бумага, гирлянды.</w:t>
      </w:r>
      <w:r>
        <w:br w:type="page"/>
      </w:r>
    </w:p>
    <w:p>
      <w:pPr>
        <w:pStyle w:val="Style19"/>
        <w:spacing w:before="0" w:after="120"/>
        <w:ind w:left="709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Ход занятия</w:t>
      </w:r>
    </w:p>
    <w:p>
      <w:pPr>
        <w:pStyle w:val="Style19"/>
        <w:spacing w:before="0" w:after="120"/>
        <w:ind w:left="709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организационный момент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ходят в группу, воспитатель приглашает их к себе, встают в круг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, поздоровайтесь. Сегодня у нас необычное занятие. Оно связано с самым сказочным и волшебным днем в году. Сейчас я прочту вам стихотворение – загадку, а вам нужно внимательно слушать и постараться дружно ответить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праздник в дверь стучится?</w:t>
      </w:r>
    </w:p>
    <w:p>
      <w:pPr>
        <w:pStyle w:val="Normal"/>
        <w:spacing w:lineRule="auto" w:line="240" w:before="0" w:after="12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сё так искрится?</w:t>
      </w:r>
    </w:p>
    <w:p>
      <w:pPr>
        <w:pStyle w:val="Normal"/>
        <w:spacing w:lineRule="auto" w:line="240" w:before="0" w:after="12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блестит, и всё сияет,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округ всё украшают.</w:t>
      </w:r>
    </w:p>
    <w:p>
      <w:pPr>
        <w:pStyle w:val="Normal"/>
        <w:spacing w:lineRule="auto" w:line="240" w:before="0" w:after="12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знаю я ответ,</w:t>
      </w:r>
    </w:p>
    <w:p>
      <w:pPr>
        <w:pStyle w:val="Normal"/>
        <w:spacing w:lineRule="auto" w:line="240" w:before="0" w:after="12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ее дня ведь нет.</w:t>
      </w:r>
    </w:p>
    <w:p>
      <w:pPr>
        <w:pStyle w:val="Normal"/>
        <w:spacing w:lineRule="auto" w:line="240" w:before="0" w:after="12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раздник каждый ждет.</w:t>
      </w:r>
    </w:p>
    <w:p>
      <w:pPr>
        <w:pStyle w:val="Normal"/>
        <w:spacing w:lineRule="auto" w:line="240" w:before="0" w:after="12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раздник – ... (Ответы детей: Новый год)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09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! А вы ждете этот праздник? (Ответы детей: да)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09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жите, о каких новогодних традициях вы знаете? (Ответы детей: приготовление праздничных блюд, просмотр новогодних фильмов, украшение елки, покупка подарков, загадывание желаний)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, новогодних традиций очень много, и у каждой страны они свои. Но главной традицией всех народов является украшение елки. А знаете ли вы, чем же наряжают эту зеленую красавицу? (Ответы детей: шарами, гирляндами, фонариками, игрушками, мишурой)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09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. Кто-нибудь знает, чем украшали елку в старину? (Ситуативные ответы детей)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ьше, когда еще не было елочных игрушек, елку украшали всем, чем могли. Это были фрукты, шишки, орехи, фигурки, вырезанные из картона, и даже фантики из-под конфет. А вместо гирлянд закрепляли и зажигали восковые свечи, так как электричества еще тогда не было.</w:t>
      </w:r>
    </w:p>
    <w:p>
      <w:pPr>
        <w:pStyle w:val="Normal"/>
        <w:spacing w:lineRule="auto" w:line="240" w:before="0" w:after="120"/>
        <w:ind w:left="709" w:hanging="0"/>
        <w:rPr>
          <w:b/>
          <w:b/>
          <w:caps/>
          <w:sz w:val="24"/>
          <w:szCs w:val="24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4"/>
          <w:szCs w:val="24"/>
        </w:rPr>
        <w:t>Основная часть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, этой ночью к нам в гости заходил Дед Мороз и оставил у окна нам в подарок прекрасную елочку. А чего не хватает на елке? (Ситуативные ответы детей)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 достать игрушки для елки к вашему приходу, но коробка с елочными игрушками оказалось пустой. Каким-то странным образом пропали все игрушки. Кажется мне, что это баба Яга постаралась. Хочет испортить нам Новый Год. Что же делать? (Ответы детей: сделать самим)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ам предстоит стать настоящими волшебниками. Поэтому я вас приглашаю в Новогоднюю мастерскую! Проходите и давайте вместе посмотрим, что здесь есть (Дети рассматривают материал для творчества)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жде чем приступим к работе, давайте с вами вспомним правила обращения с ножницами (обратить внимание детей на схему). А теперь подумайте, какую игрушку вы хотите сделать. Подбирайте нужный вам материал и приступайте к работе. Я предлагаю вам проявить всю свою фантазию, включить ваше воображение, и в итоге у каждого из вас будет неповторимая елочная игрушка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еред работой разомнем наши пальчики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пальчиковая гимнастик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руки умелые такие,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нять ладони вверх на уровне груди, пошевелить пальчиками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руки – руки золотые.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Вытянуть руки вперед, поворачивать ладони вверх и вниз)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умеют вырезать, 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казательным и средним пальцем имитировать движение ножниц)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й намазать, 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гладить одной ладонью другую)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рф вязать. 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цепить указательные пальцы)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ут домик смастерить, 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единить пальцы в «щепотку)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и какие, руки золотые. 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нять руки вверх на уровень груди, пошевелить пальчиками).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. Какие интересные задумки у вас, ребята. А теперь давайте отдохнём.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ся физминутка «Зимой»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нтересно нам зимой! </w:t>
        <w:tab/>
        <w:tab/>
        <w:tab/>
        <w:t>(Показывают большим пальцем вверх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анках едем мы гурьбой, </w:t>
        <w:tab/>
        <w:tab/>
        <w:t>(Имитируют катание на санках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в снежки мы поиграем,</w:t>
        <w:tab/>
        <w:tab/>
        <w:t>(Имитируют лепку и бросание снежков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дружно лыжи одеваем, </w:t>
        <w:tab/>
        <w:tab/>
        <w:t>(«Одевают» лыжи, «берут» палки, «едут»)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все встали на коньки,</w:t>
        <w:tab/>
        <w:tab/>
        <w:t>(Изображают катание на коньках)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имой веселые деньки! </w:t>
        <w:tab/>
        <w:tab/>
        <w:tab/>
        <w:t>(Показывают большим пальцем вверх)</w:t>
      </w:r>
    </w:p>
    <w:p>
      <w:pPr>
        <w:pStyle w:val="Normal"/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дитесь на свои места и продолжим работать. Я вижу, что вы закончили украшать елочные игрушки. Для того чтобы мы могли повесить ваши игрушки на елочку, нам нужно продеть ниточку в елочную игрушку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какие они красивые у вас получились! Какие вы молодцы! Давайте уберём и приведём своё рабочее место в порядок. А потом повесим свои работы на ёлку. 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чего же еще не хватает на нашей елочки? (Ответы детей: огоньки)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айте закроем глаза и загадаем самое заветное ваше желание, и оно обязательно исполнится. А вот и огоньки появились на нашей елочке. </w:t>
      </w:r>
    </w:p>
    <w:p>
      <w:pPr>
        <w:pStyle w:val="C2"/>
        <w:shd w:fill="FFFFFF" w:val="clear"/>
        <w:spacing w:before="0" w:after="120"/>
        <w:ind w:left="709" w:hanging="0"/>
        <w:rPr/>
      </w:pPr>
      <w:r>
        <w:rPr>
          <w:rStyle w:val="C0"/>
          <w:rFonts w:cs="Times New Roman Полужирный" w:ascii="Times New Roman Полужирный" w:hAnsi="Times New Roman Полужирный"/>
          <w:b/>
          <w:caps/>
        </w:rPr>
        <w:t>Заключительная часть</w:t>
      </w:r>
    </w:p>
    <w:p>
      <w:pPr>
        <w:pStyle w:val="Normal"/>
        <w:spacing w:lineRule="auto" w:line="240" w:before="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лодцы, ребята! Все справились с работой. А вам понравились ваши елочные игрушки? (Ситуативные ответы детей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очные игрушки – это прекрасный подарок в Новый год, их можно подарить родным и друзьям.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sz w:val="24"/>
          <w:szCs w:val="24"/>
          <w:lang w:eastAsia="ru-RU"/>
        </w:rPr>
        <w:t>Ребята, вам понравилось наше занятие, что для вас было самое интересное, что вы запомнили? Для чего мы украшали елочку? (Ситуативные ответы детей)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 занятие окончено. Всем спасибо за внимание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7:49:00Z</dcterms:created>
  <dc:creator>Светлана</dc:creator>
  <dc:description/>
  <cp:keywords/>
  <dc:language>en-US</dc:language>
  <cp:lastModifiedBy>Пользователь</cp:lastModifiedBy>
  <cp:lastPrinted>2024-11-25T18:48:00Z</cp:lastPrinted>
  <dcterms:modified xsi:type="dcterms:W3CDTF">2024-12-16T23:17:00Z</dcterms:modified>
  <cp:revision>24</cp:revision>
  <dc:subject/>
  <dc:title/>
</cp:coreProperties>
</file>