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rFonts w:eastAsia="Calibri" w:cs="Cambria" w:ascii="Cambria" w:hAnsi="Cambria"/>
          <w:caps/>
          <w:sz w:val="22"/>
          <w:szCs w:val="22"/>
          <w:lang w:eastAsia="en-US"/>
        </w:rPr>
        <w:t>Муниципальная бюджетное учереждение дошкольного образования «Спортивная школа олимпийского резерва по конькобежному спорту им. Л.П.Скобликовой» г.Челяби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ПОДГОТОВКА В КОНЬКОБЕЖНОМ СПОР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енер-преподав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 С. Соловь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Челябинск 202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ПОДГОТОВКА В КОНЬКОБЕЖНОМ СПОРТЕ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Общая физическая подготовк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Специально-физическая подготовк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Сспециальная подготовк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ФП – общая физическая подготовк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ФП – специально-физическая подготовк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 – специальная подготовк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подготовка – это процесс, направленный на воспитание физических качеств и развитие функциональных возможностей конькобежца, создающих благоприятные условия для совершенствования всех сторон подготовк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Общая физическая подготовка</w:t>
      </w:r>
      <w:r>
        <w:rPr>
          <w:sz w:val="28"/>
          <w:szCs w:val="28"/>
        </w:rPr>
        <w:t xml:space="preserve"> предполагает разностороннее развитие физических качеств, функциональных возможностей и систем организма, сложность их проявления в процессе мышечной деятельности. Средствами общей физической подготовки являются физические упражнения, оказывающие  общее воздействие на организм и личность конькобежц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465</wp:posOffset>
                </wp:positionH>
                <wp:positionV relativeFrom="paragraph">
                  <wp:posOffset>244475</wp:posOffset>
                </wp:positionV>
                <wp:extent cx="4458335" cy="456565"/>
                <wp:effectExtent l="635" t="698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240" cy="456480"/>
                          <a:chOff x="0" y="0"/>
                          <a:chExt cx="445824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71160" cy="3423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0"/>
                            <a:ext cx="799560" cy="3423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0"/>
                            <a:ext cx="227880" cy="4564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0"/>
                            <a:ext cx="1599480" cy="3423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0"/>
                            <a:ext cx="2285280" cy="3423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19.25pt;width:351pt;height:35.9pt" coordorigin="1259,385" coordsize="7020,718">
                <v:line id="shape_0" from="1259,385" to="4677,923" stroked="t" o:allowincell="f" style="position:absolute;flip:x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3419,385" to="4677,923" stroked="t" o:allowincell="f" style="position:absolute;flip:x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4681,385" to="5039,1103" stroked="t" o:allowincell="f" style="position:absolute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4681,385" to="7199,923" stroked="t" o:allowincell="f" style="position:absolute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4681,385" to="8279,923" stroked="t" o:allowincell="f" style="position:absolute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Физические каче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540"/>
        <w:jc w:val="center"/>
        <w:rPr/>
      </w:pPr>
      <w:r>
        <w:rPr/>
        <w:t>Сила    Скоростные способности    Выносливость    Координация    Гибкость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Сила</w:t>
      </w:r>
      <w:r>
        <w:rPr>
          <w:sz w:val="28"/>
          <w:szCs w:val="28"/>
        </w:rPr>
        <w:t xml:space="preserve"> – способность преодолевать внешнее сопротивление или противостоять ему посредством мышечных усилий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Быстрота</w:t>
      </w:r>
      <w:r>
        <w:rPr>
          <w:sz w:val="28"/>
          <w:szCs w:val="28"/>
        </w:rPr>
        <w:t xml:space="preserve"> – это способность организма человека совершать двигательные действия в минимальный для данных условий отрезок времени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Выносливость</w:t>
      </w:r>
      <w:r>
        <w:rPr>
          <w:sz w:val="28"/>
          <w:szCs w:val="28"/>
        </w:rPr>
        <w:t xml:space="preserve"> – это сопротивление организма утомлению в процессе двигательной деятельности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Координация</w:t>
      </w:r>
      <w:r>
        <w:rPr>
          <w:sz w:val="28"/>
          <w:szCs w:val="28"/>
        </w:rPr>
        <w:t xml:space="preserve"> – это способность организма быстро, точно, целесообразно, экономно, наиболее совершенно решать двигательные задачи (удержание равновесия на лезвии одного конька, распределение массы тела по лезвию конька)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Гибкость</w:t>
      </w:r>
      <w:r>
        <w:rPr>
          <w:sz w:val="28"/>
          <w:szCs w:val="28"/>
        </w:rPr>
        <w:t xml:space="preserve"> – это свойство организма, которое обуславливает способность выполнять двигательные действия с большой амплитуд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 общей направленности можно разделить на 7 групп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легкоатлетический бег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гимнастические упражнения (с собственным весом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силовые упражн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ОР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рыжковые упражнения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 подвижные игры, эстафет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7 вел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педная  подготов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Физические качества спортсмена тесно связаны между собой. Ловкость зависит от быстроты, которая, в свою очередь, невозможна без силы. С развитием быстроты повышается работоспособность и в менее быстрых движениях. Чтобы выполнить и много раз повторить упражнение для развития силы, быстроты или ловкости, нужна выносливость. Поэтому при развитии одного качества одновременно развиваются и другие качества. Наивысшее развитие одного качества может быть достигнуто при определенном уровне развития других качеств. В то же время максимальное развитие одного физического качества может отрицательно влиять на развитие другого физического качества. </w:t>
      </w:r>
      <w:r>
        <w:rPr>
          <w:b/>
          <w:sz w:val="28"/>
          <w:szCs w:val="28"/>
        </w:rPr>
        <w:t>Пример:</w:t>
      </w:r>
      <w:r>
        <w:rPr>
          <w:sz w:val="28"/>
          <w:szCs w:val="28"/>
        </w:rPr>
        <w:t xml:space="preserve"> интенсивная скоростная тренировка, многократные ускорения на коротких отрезках с максимальной скоростью могут привести к резкому снижению уже достигнутого уровня общей выносливости.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Специальная физическая подготовка</w:t>
      </w:r>
      <w:r>
        <w:rPr>
          <w:sz w:val="28"/>
          <w:szCs w:val="28"/>
        </w:rPr>
        <w:t xml:space="preserve"> характеризуется уровнем развития физических способностей, возможностей организма и функциональных систем, непосредственно определяющих достижения в конькобежном спорте. Специальная физическая подготовка конькобежца подразделяется на </w:t>
      </w:r>
      <w:r>
        <w:rPr>
          <w:b/>
          <w:sz w:val="28"/>
          <w:szCs w:val="28"/>
        </w:rPr>
        <w:t>специально-подготовительную</w:t>
      </w:r>
      <w:r>
        <w:rPr>
          <w:sz w:val="28"/>
          <w:szCs w:val="28"/>
        </w:rPr>
        <w:t xml:space="preserve">, направленную на развитие необходимых спортсмену качеств, и </w:t>
      </w:r>
      <w:r>
        <w:rPr>
          <w:b/>
          <w:sz w:val="28"/>
          <w:szCs w:val="28"/>
        </w:rPr>
        <w:t>подводящую</w:t>
      </w:r>
      <w:r>
        <w:rPr>
          <w:sz w:val="28"/>
          <w:szCs w:val="28"/>
        </w:rPr>
        <w:t>,  направленную на совершенствование спортивной техник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-подготовительные упражнения направлены на развитие силы мышц, работающих при сохранении посадки и выполнении толчка, на развитие силы и быстроты мышц, которые выполнят толчок и маховые движения, и на увеличение подвижности в тазобедренном и голеностопном суставах (увеличение отведения бедра и тыльного сгибания стопы)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одящие упражнения, воспроизводящие весь шаг конькобежца, называются имитацией бега на коньках; воспроизводящие только отдельные его движения, называются подводящими к имитации бега на конь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пециальным физическим упражнениям (СФП), выполняемым на земле (в зале) относятся: имитация бега на коньках по прямой: выполняемая на месте, с продвижением вперед, прыжками, с руками за спиной и с маховыми движениями руками; упражнения по повороту с эспандером; комплекс «лавганг» с двумя руками; приставной шаг в сторону; прыжковая имитация; роликовая подготовка, также упражнения, выполняемые в гору, в желобе-канаве, на деревянных коньках (для укрепления голеностопа)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специальным упражнениям</w:t>
      </w:r>
      <w:r>
        <w:rPr>
          <w:sz w:val="28"/>
          <w:szCs w:val="28"/>
        </w:rPr>
        <w:t>, выполняемым на льду относятся:  упражнения по прямой, по повороту, техническое катание, старты, специальные упражнения, подвижные игры и эстафеты, длительное катание, спринтерская работа, повторная работа, интервальная работа, участие в контрольных стартах и соревнованиях и др. Ледовая подготовка неотъемлемо зависит от «сухой» подготовки и в современных условиях осуществляется от 4 до 8 месяцев в году. В свою очередь, «сухая» подготовка осуществляется на протяжении всего тренировочного цикла, т.е. круглогодично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0:32:00Z</dcterms:created>
  <dc:creator>Admin</dc:creator>
  <dc:description/>
  <cp:keywords/>
  <dc:language>en-US</dc:language>
  <cp:lastModifiedBy>1</cp:lastModifiedBy>
  <dcterms:modified xsi:type="dcterms:W3CDTF">2025-01-23T04:20:00Z</dcterms:modified>
  <cp:revision>4</cp:revision>
  <dc:subject/>
  <dc:title/>
</cp:coreProperties>
</file>