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Значение участия студентов строительных специальностей в конкурсах профессионального мастерства»</w:t>
      </w:r>
    </w:p>
    <w:p>
      <w:pPr>
        <w:pStyle w:val="Style17"/>
        <w:spacing w:before="0" w:after="0"/>
        <w:ind w:firstLine="708"/>
        <w:jc w:val="both"/>
        <w:rPr/>
      </w:pPr>
      <w:r>
        <w:rPr/>
        <w:t>Современное общество предъявляет высокие требования к выпускникам СПО, ожидая от них не только глубоких знаний, но и гибкости в мышлении, способности к сотрудничеству и критическому анализу. В условиях стремительных изменений на рынке труда и новых вызовов, связанных с технологической революцией, выпускники должны быть готовы к постоянному обучению и адаптации. Это подразумевает умение быстро осваивать новые навыки и применять их в различных ситуациях.</w:t>
      </w:r>
    </w:p>
    <w:p>
      <w:pPr>
        <w:pStyle w:val="Style17"/>
        <w:spacing w:before="0" w:after="0"/>
        <w:ind w:firstLine="708"/>
        <w:jc w:val="both"/>
        <w:rPr/>
      </w:pPr>
      <w:r>
        <w:rPr/>
        <w:t>Задача современного педагога СПО не только дать студентам актуальные для их профессионального становления знания и создать условия для  овладения необходимыми умениями, но и помочь им осознать необходимость постоянного самообразования, личностного роста.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На помощь преподавателю приходят различные профессиональные конкурсы. Хорошо зарекомендовали себя конкурсы: WorldSkills ( в дальнейшем Профессионалы), «Абилимпикс», «Инновационный потенциал молодёжи Костромской области». 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Являясь преподавателем строительных дисциплин и профессиональных модулей ОГБПОУ «Буйский ТГП КО», я часто участвую со своими  студентами в различных конкурсах профессионального мастерства. Наиболее значимым из них долгие годы был WorldSkills. Ребята охотно принимали в нем участие, хотя подготовка и участие в таком мероприятии требовала много времени и сил. Студенты – строители неоднократно оказывались  не только в числе призёров, но были победителями этого конкурса. </w:t>
      </w:r>
    </w:p>
    <w:p>
      <w:pPr>
        <w:pStyle w:val="Style17"/>
        <w:spacing w:before="0" w:after="0"/>
        <w:ind w:firstLine="708"/>
        <w:jc w:val="both"/>
        <w:rPr/>
      </w:pPr>
      <w:r>
        <w:rPr/>
        <w:t>Однако жизнь не стоит на месте, стремительно меняющийся мир требует изменений, поэтому  Министерство просвещения России инициировало преобразование системы профессионального образования, создавая новую платформу для студентов средних профессиональных учреждений. В рамках этого проекта планируется не только замена чемпионата WorldSkills, но и внедрение уникальных соревнований, которые будут отражать потребности национальной экономики и рынка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2022 года на смену конкурсу WorldSkills пришёл новый конкурс «Профессионалы», который стал важным событием для российской системы подготовки кадров. Этот конкурс ориентирован на выявление и поддержку талантливых специалистов в различных профессиях, акцентируя внимание на практическом обучении и реальных навыках, необходимых на современном рынке труда. В отличие от предыдущего формата, чемпионат «Профессионалы» стремится глубже интегрировать учебные заведения с работодателями, что позволяет участникам конкурировать не только за призовые места, но и за возможность трудоустрой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охватывает широкий спектр профессий, включая информационные технологии, строительство. Такой многообразный подход привлекает молодёжь, способствуя повышению статуса рабочих профессий и профессионального образования в стране. Участники проходят не только теоретическую подготовку, но и практические испытания в реальных условиях, что позволяет продемонстрировать свою компетентность непосредственно работодателям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drawing>
          <wp:inline distT="0" distB="0" distL="0" distR="0">
            <wp:extent cx="231521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295525" cy="1719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ы БТГП активно участвуют в этом чепиона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2 и 2023 год - в компетенциях: «Сухое строительство и штукатурные работы»,  «Облицовка плиткой», «Кирпичная кладка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4 год – в компетенциях: «Сухое строительство и штукатурные работы», «Облицовка плиткой», «Кирпичная кладка», «Технологии информационного модел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I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, «Сметное дело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, в 2024 году студенты  3 курса специальности «Строительство и эксплуатация зданий и сооружений» Кудрявцев Антон и Саткус Егор стали победителями регионального этапа чемпионата «Профессионалы Костромской области 2024»  по компетенции «Технологии информационного модел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I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, проходившем на базе ОГБПОУ «Буйский ТГП Костром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фессионалы» уже успели зарекомендовать себя как платформа для обмена опытом и знаниями. Начиная с отборочных этапов, участники получают возможность познакомиться с передовыми технологиями, что способствует их личностному и профессиональному росту. Подобные инициативы создают условия для формирования нового поколения высококвалифицированных специалистов, готовых к вызовам времени.</w:t>
      </w:r>
    </w:p>
    <w:p>
      <w:pPr>
        <w:pStyle w:val="Futurismarkdownparagraph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</w:rPr>
        <w:t xml:space="preserve">Ещё одним конкурсом, в котором студенты нашего техникума показывают хорошую подготовку, является «Абилимпикс». </w:t>
      </w:r>
    </w:p>
    <w:p>
      <w:pPr>
        <w:pStyle w:val="Futurismarkdownparagraph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«Абилимпикс» — это международный конкурс профессионального мастерства, в котором участвуют инвалиды и люди с ограниченными возможностями здоровья</w:t>
      </w:r>
      <w:r>
        <w:rPr>
          <w:b/>
        </w:rPr>
        <w:t xml:space="preserve">. </w:t>
      </w:r>
    </w:p>
    <w:p>
      <w:pPr>
        <w:pStyle w:val="Futurismarkdownparagraph"/>
        <w:shd w:fill="FFFFFF" w:val="clear"/>
        <w:spacing w:before="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</wp:posOffset>
            </wp:positionH>
            <wp:positionV relativeFrom="paragraph">
              <wp:posOffset>168275</wp:posOffset>
            </wp:positionV>
            <wp:extent cx="1287780" cy="171513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3980</wp:posOffset>
            </wp:positionH>
            <wp:positionV relativeFrom="paragraph">
              <wp:posOffset>168275</wp:posOffset>
            </wp:positionV>
            <wp:extent cx="2270760" cy="170307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</w:rPr>
        <w:t>Задачи конкурса</w:t>
      </w:r>
      <w:r>
        <w:rPr>
          <w:b/>
        </w:rPr>
        <w:t>:</w:t>
      </w:r>
      <w:r>
        <w:rPr/>
        <w:t xml:space="preserve"> помочь участникам с инвалидностью интегрироваться в общество, продемонстрировать профессиональные возможности лиц с особенностями здоровья, способствовать международному обмену опытом в сфере адаптации инвалидов.</w:t>
      </w:r>
    </w:p>
    <w:p>
      <w:pPr>
        <w:pStyle w:val="Futurismarkdownparagraph"/>
        <w:shd w:fill="FFFFFF" w:val="clear"/>
        <w:spacing w:before="0" w:after="120"/>
        <w:ind w:firstLine="708"/>
        <w:jc w:val="both"/>
        <w:rPr/>
      </w:pPr>
      <w:r>
        <w:rPr>
          <w:rStyle w:val="StrongEmphasis"/>
          <w:b w:val="false"/>
        </w:rPr>
        <w:t>В России</w:t>
      </w:r>
      <w:r>
        <w:rPr/>
        <w:t> чемпионаты «Абилимпикс» являются частью президентской платформы «Россия — страна возможностей». Начиная с 2015 года конкурсы проходят ежегодно, Центры развития движения открыты во всех 85 регионах России. </w:t>
      </w:r>
    </w:p>
    <w:p>
      <w:pPr>
        <w:pStyle w:val="Style17"/>
        <w:spacing w:before="0" w:after="0"/>
        <w:ind w:firstLine="708"/>
        <w:jc w:val="both"/>
        <w:rPr/>
      </w:pPr>
      <w:r>
        <w:rPr/>
        <w:t>В 2020 году студент 4 курса специальности «Строительство и эксплуатация зданий и сооружений» Беляков Владимир стал призёром регионального этапа конкурса профессионального мастерства «Абилимпикс» по компетенции «Сухое строительство и штукатурные работ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оказывает, что участие студентов в конкурсах профессионального мастерства способствует их личностному росту. В условиях конкурентной среды молодые специалисты учатся справляться со стрессом, развивают креативность и гибкость мышления. Эти качества становятся важными не только в рамках отдельного конкурса, но и в дальнейшей профессиональной жизни, когда необходимо быстро адаптироваться к изменяющимся условиям ры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ind w:firstLine="284"/>
        <w:jc w:val="both"/>
        <w:rPr/>
      </w:pPr>
      <w:r>
        <w:rPr/>
        <w:t>Используемые источники:</w:t>
      </w:r>
    </w:p>
    <w:p>
      <w:pPr>
        <w:pStyle w:val="Style17"/>
        <w:spacing w:before="0" w:after="0"/>
        <w:ind w:firstLine="284"/>
        <w:jc w:val="both"/>
        <w:rPr/>
      </w:pPr>
      <w:r>
        <w:rPr/>
        <w:t xml:space="preserve">1. Поступи онлайн: справочно – информационный ресурс - </w:t>
      </w:r>
      <w:r>
        <w:rPr>
          <w:lang w:val="en-US"/>
        </w:rPr>
        <w:t>URL</w:t>
      </w:r>
      <w:r>
        <w:rPr/>
        <w:t xml:space="preserve">:  </w:t>
      </w:r>
      <w:hyperlink r:id="rId6">
        <w:r>
          <w:rPr>
            <w:rStyle w:val="InternetLink"/>
            <w:color w:val="000000"/>
          </w:rPr>
          <w:t>https://postupi.online/journal-spo/novosti-obrazovaniya/vmesto-worldskills-v-rossii-zapustyat-novoe-chempionatnoe-dvizhenie/</w:t>
        </w:r>
      </w:hyperlink>
    </w:p>
    <w:p>
      <w:pPr>
        <w:pStyle w:val="Style17"/>
        <w:spacing w:before="0" w:after="0"/>
        <w:ind w:firstLine="284"/>
        <w:jc w:val="both"/>
        <w:rPr/>
      </w:pPr>
      <w:r>
        <w:rPr/>
        <w:t xml:space="preserve">2. Официальный сайт Министерства Просвещения -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00"/>
          </w:rPr>
          <w:t>https://edu.gov.ru/press/9313/v-regionah-startoval-otborochnyy-etap-vserossiyskogo-konkursa-master-goda-2025-goda/</w:t>
        </w:r>
      </w:hyperlink>
    </w:p>
    <w:p>
      <w:pPr>
        <w:pStyle w:val="Style17"/>
        <w:spacing w:before="0" w:after="100"/>
        <w:jc w:val="both"/>
        <w:rPr/>
      </w:pPr>
      <w:r>
        <w:rPr/>
      </w:r>
    </w:p>
    <w:p>
      <w:pPr>
        <w:pStyle w:val="Style17"/>
        <w:spacing w:before="0" w:after="10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uturismarkdownparagraph">
    <w:name w:val="futurismarkdown-paragrap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postupi.online/journal-spo/novosti-obrazovaniya/vmesto-worldskills-v-rossii-zapustyat-novoe-chempionatnoe-dvizhenie/" TargetMode="External"/><Relationship Id="rId7" Type="http://schemas.openxmlformats.org/officeDocument/2006/relationships/hyperlink" Target="https://edu.gov.ru/press/9313/v-regionah-startoval-otborochnyy-etap-vserossiyskogo-konkursa-master-goda-2025-goda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05:00Z</dcterms:created>
  <dc:creator>Меганоут</dc:creator>
  <dc:description/>
  <cp:keywords/>
  <dc:language>en-US</dc:language>
  <cp:lastModifiedBy>Пользователь Windows</cp:lastModifiedBy>
  <dcterms:modified xsi:type="dcterms:W3CDTF">2025-01-24T14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DF4F32519486FA72BA776093C929C_13</vt:lpwstr>
  </property>
  <property fmtid="{D5CDD505-2E9C-101B-9397-08002B2CF9AE}" pid="3" name="KSOProductBuildVer">
    <vt:lpwstr>1033-12.2.0.17119</vt:lpwstr>
  </property>
</Properties>
</file>