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125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Учитель русского языка и литературы Зыкова Т.Ю. ГБОУ СОШ №644 г.Санкт-Петербург</w:t>
      </w:r>
    </w:p>
    <w:p>
      <w:pPr>
        <w:pStyle w:val="2"/>
        <w:tabs>
          <w:tab w:val="clear" w:pos="7125"/>
        </w:tabs>
        <w:jc w:val="center"/>
        <w:rPr>
          <w:b/>
          <w:b/>
        </w:rPr>
      </w:pPr>
      <w:r>
        <w:rPr>
          <w:b/>
        </w:rPr>
        <w:t>Профориентационная работа на уроках русского языка</w:t>
      </w:r>
    </w:p>
    <w:p>
      <w:pPr>
        <w:pStyle w:val="2"/>
        <w:tabs>
          <w:tab w:val="clear" w:pos="7125"/>
        </w:tabs>
        <w:rPr/>
      </w:pPr>
      <w:r>
        <w:rPr/>
        <w:t xml:space="preserve">           </w:t>
      </w:r>
      <w:r>
        <w:rPr>
          <w:sz w:val="24"/>
        </w:rPr>
        <w:t>В жизни каждого школьника наступает момент выбора будущей профессии.  Однако порой очень трудно сделать этот выбор – не хватает знаний о самих профессиях, о требованиях, которые они предъявляют к личности работающего, умений оценить собственные способности, выявить свои интересы и склонности. Учащиеся стоят перед решением сложной творческой задачи со многими неизвестными, а решить эту задачу поможет профориентационная работа.</w:t>
      </w:r>
    </w:p>
    <w:p>
      <w:pPr>
        <w:pStyle w:val="TextBody"/>
        <w:rPr/>
      </w:pPr>
      <w:r>
        <w:rPr/>
        <w:t xml:space="preserve">          </w:t>
      </w:r>
      <w:r>
        <w:rPr/>
        <w:t>Актуальность деятельности в данном направлении определяется значимостью формирования у школьников профессионального самосознания и осознанного профессионального намерения, осознанию интереса к будущей профессии.</w:t>
      </w:r>
    </w:p>
    <w:p>
      <w:pPr>
        <w:pStyle w:val="TextBody"/>
        <w:rPr/>
      </w:pPr>
      <w:r>
        <w:rPr/>
        <w:t xml:space="preserve">        </w:t>
      </w:r>
      <w:r>
        <w:rPr/>
        <w:t xml:space="preserve">Цели обучения и воспитания, которые ставит перед педагогом школа и общество, должны сформировать у учащихся в результате деятельности качества, которые помогут ему в будущем состояться во взрослой жизни. Какие качества необходимо развивать у учащихся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нтерес к своей личности (Кто я? Какой Я? Чего я хочу? Что я могу? Что я  умею?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мопризнание себя как личности (формирование адекватной самооценки, самоуважение, уверенность в своих силах, собственной успешност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правление самим собой (умение управлять собой осознанно, а не бездумно подчиняться приказу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важение чужого мнения (культура общения, развитие коммуникативных умени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Любознательность и вовлеченность в деятельност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моциональная устойчивость (развитие положительных эмоций, умения управлять им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тивация действий, поступк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Профориентационная работа на уроках русского языка способствует развитию у школьников этих качеств. </w:t>
      </w:r>
    </w:p>
    <w:p>
      <w:pPr>
        <w:pStyle w:val="2"/>
        <w:tabs>
          <w:tab w:val="clear" w:pos="7125"/>
        </w:tabs>
        <w:autoSpaceDE w:val="fals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 планировании и проведении профориентационной работы на уроках русского языка необходимо соблюдать следующие принципы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</w:r>
      <w:r>
        <w:rPr>
          <w:iCs/>
        </w:rPr>
        <w:t>Систематичность и преемственность</w:t>
      </w:r>
      <w:r>
        <w:rPr/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2.Дифференцированный и индивидуальный подход к учащимся</w:t>
      </w:r>
      <w:r>
        <w:rPr>
          <w:b/>
          <w:bCs/>
          <w:i/>
          <w:iCs/>
        </w:rPr>
        <w:t xml:space="preserve"> </w:t>
      </w:r>
      <w:r>
        <w:rPr/>
        <w:t>в зависимости от возраста и уровня сформированности их интересов, от различий в ценностных ориентациях и жизненных планах, от уровня успеваемости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b/>
          <w:b/>
          <w:bCs/>
          <w:iCs/>
        </w:rPr>
      </w:pPr>
      <w:r>
        <w:rPr/>
        <w:t xml:space="preserve">3. </w:t>
      </w:r>
      <w:r>
        <w:rPr>
          <w:iCs/>
        </w:rPr>
        <w:t>Связь профориентации с жизнью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>
          <w:b/>
          <w:bCs/>
          <w:iCs/>
        </w:rPr>
        <w:t xml:space="preserve">         </w:t>
      </w:r>
      <w:r>
        <w:rPr/>
        <w:t>Характер содержания профориентационной работы и ее объем меняются в зависимости от возраста учащихся, достигая максимальной интенсивности в выпускных классах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Основные формы работы должны обеспечивать профориетационную направленность уроков, способствовать формированию у школьников адекватной самооценки, помочь организовать совместно с учебными заведениями научно-практическую деятельность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>Учитель-предметник способствует развитию познавательного интереса и творческой направленности личности школьника, используя разнообразные методы и средства: проектная деятельность, деловая игра, семинар, «круглый стол», конкурсы стенных газет, эссе, предметные недели, викторины, игры-путешествия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спех профориентационной работы на уроке во многом зависит от умения учителя связать профориентационный материал с программным. Так, например, при изучении в 6 классе темы «Лексика» учитель может использовать следующие задания:</w:t>
      </w:r>
    </w:p>
    <w:p>
      <w:pPr>
        <w:pStyle w:val="2"/>
        <w:tabs>
          <w:tab w:val="clear" w:pos="7125"/>
        </w:tabs>
        <w:rPr>
          <w:sz w:val="24"/>
        </w:rPr>
      </w:pPr>
      <w:r>
        <w:rPr>
          <w:sz w:val="24"/>
        </w:rPr>
        <w:t xml:space="preserve">1. Выберите слова, которые употребляет фотограф, художник, музыкант, шофер.  </w:t>
      </w:r>
    </w:p>
    <w:p>
      <w:pPr>
        <w:pStyle w:val="2"/>
        <w:tabs>
          <w:tab w:val="clear" w:pos="7125"/>
        </w:tabs>
        <w:rPr>
          <w:sz w:val="24"/>
        </w:rPr>
      </w:pPr>
      <w:r>
        <w:rPr>
          <w:sz w:val="24"/>
        </w:rPr>
        <w:t>Палитра, карбюратор, шина, проявитель, закрепитель, тубус, акварель, фиксаж, мольберт, гуашь, кузов, нота, негатив, октава, гамма, аккорд.</w:t>
      </w:r>
    </w:p>
    <w:p>
      <w:pPr>
        <w:pStyle w:val="2"/>
        <w:tabs>
          <w:tab w:val="clear" w:pos="7125"/>
        </w:tabs>
        <w:rPr>
          <w:sz w:val="24"/>
        </w:rPr>
      </w:pPr>
      <w:r>
        <w:rPr>
          <w:sz w:val="24"/>
        </w:rPr>
        <w:t>- Все ли слова были понятны? Как они называются?</w:t>
      </w:r>
      <w:r>
        <w:rPr/>
        <w:t xml:space="preserve">                     </w:t>
      </w:r>
    </w:p>
    <w:p>
      <w:pPr>
        <w:pStyle w:val="2"/>
        <w:tabs>
          <w:tab w:val="clear" w:pos="7125"/>
        </w:tabs>
        <w:rPr>
          <w:sz w:val="24"/>
        </w:rPr>
      </w:pPr>
      <w:r>
        <w:rPr>
          <w:sz w:val="24"/>
        </w:rPr>
        <w:t>2. Наряду со словом «профессия» часто упоминаются и другие термины.</w:t>
      </w:r>
    </w:p>
    <w:p>
      <w:pPr>
        <w:pStyle w:val="Normal"/>
        <w:spacing w:lineRule="auto" w:line="360"/>
        <w:jc w:val="both"/>
        <w:rPr/>
      </w:pPr>
      <w:r>
        <w:rPr/>
        <w:t>«Специальность» - обозначение того, чем и как занят человек, что он знает и умеет, в чём совершенствует своё мастерство.</w:t>
      </w:r>
    </w:p>
    <w:p>
      <w:pPr>
        <w:pStyle w:val="Normal"/>
        <w:spacing w:lineRule="auto" w:line="360"/>
        <w:jc w:val="both"/>
        <w:rPr/>
      </w:pPr>
      <w:r>
        <w:rPr/>
        <w:t>Например, профессия – врач. Специальность – стоматолог, хирург. Узкая специализация – нейрохирург.</w:t>
      </w:r>
    </w:p>
    <w:p>
      <w:pPr>
        <w:pStyle w:val="Normal"/>
        <w:spacing w:lineRule="auto" w:line="360"/>
        <w:jc w:val="both"/>
        <w:rPr/>
      </w:pPr>
      <w:r>
        <w:rPr/>
        <w:t>Таким образом, профессия – это группа родственных специальностей.</w:t>
      </w:r>
    </w:p>
    <w:p>
      <w:pPr>
        <w:pStyle w:val="Normal"/>
        <w:spacing w:lineRule="auto" w:line="360"/>
        <w:jc w:val="both"/>
        <w:rPr/>
      </w:pPr>
      <w:r>
        <w:rPr/>
        <w:t>Упражнение. Из списка назвать специальности: токарь, хирург, директор школы, пианист, преподаватель, столяр, монтажник, художник, ткачиха.</w:t>
      </w:r>
    </w:p>
    <w:p>
      <w:pPr>
        <w:pStyle w:val="Normal"/>
        <w:spacing w:lineRule="auto" w:line="360"/>
        <w:jc w:val="both"/>
        <w:rPr/>
      </w:pPr>
      <w:r>
        <w:rPr/>
        <w:t>Упражнение. Из списка выбрать профессии: учитель, резчик по камню, токарь, продавец книг, инженер, парикмахер, водитель, швея, повар, учитель истории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>3Составление словаря профессиональных слов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>По словарю определить профессию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 xml:space="preserve"> </w:t>
      </w:r>
      <w:r>
        <w:rPr/>
        <w:t>4.Работа с текстом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>по методу развития  грамотности  (диктант)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>Текст. (озаглавить, определить тип речи)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i/>
          <w:i/>
        </w:rPr>
      </w:pPr>
      <w:r>
        <w:rPr>
          <w:i/>
        </w:rPr>
        <w:t>Выбор профессии – сложный и ответственный шаг в твоей жизни. Не предоставляй выбор своей будущей профессии случаю, пользуйся информацией профессионалов. Профессию надо выбирать обдуманно, с учётом своих способностей, внутренних убеждений, реальных возможностей, взвесив все «за» и «против». Только равнодушные люди идут куда придётся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>5. Знакомство с новыми интересными профессиями. Работа с текстом (изложение)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>Например: компьютерный лингвист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center"/>
        <w:rPr>
          <w:i/>
          <w:i/>
        </w:rPr>
      </w:pPr>
      <w:r>
        <w:rPr>
          <w:i/>
        </w:rPr>
        <w:t>Компьютерный лингвист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i/>
          <w:i/>
        </w:rPr>
      </w:pPr>
      <w:r>
        <w:rPr>
          <w:i/>
        </w:rPr>
        <w:t>Голосовые помощники, онлайн-переводчики, диалоги в чат-ботах — ко всему этому имеет отношение компьютерный лингвист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i/>
          <w:i/>
        </w:rPr>
      </w:pPr>
      <w:r>
        <w:rPr>
          <w:i/>
        </w:rPr>
        <w:t>Компьютерный лингвист — это специалист, который разрабатывает программы, воспроизводящие действия людей: чтение, разговор, распознавание речи, перевод текста.  Они создают технологии, которые описывают существующие языки с помощью математических моделей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i/>
          <w:i/>
        </w:rPr>
      </w:pPr>
      <w:r>
        <w:rPr>
          <w:i/>
        </w:rPr>
        <w:t>Цифровые лингвисты — это необычный симбиоз гуманитарных способностей и технических. И в этом состоит главная сложность освоения профессии — не многие обладают высокими задатками одновременно в этих двух областях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i/>
          <w:i/>
        </w:rPr>
      </w:pPr>
      <w:r>
        <w:rPr>
          <w:i/>
        </w:rPr>
        <w:t>Чем занимается цифровой лингвист?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>
          <w:i/>
        </w:rPr>
        <w:t>Сортирует разные тексты и объединяет их в категории; создает поисковики, онлайн-словари, переводчики; занимается тестированием компьютерно-лингвистических приложений; разрабатывает чат-боты и голосовые помощники; работает с нейросетями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i/>
          <w:i/>
        </w:rPr>
      </w:pPr>
      <w:r>
        <w:rPr>
          <w:i/>
        </w:rPr>
        <w:t>Цифровые лингвисты работают в разных сферах. Некоторые создают алгоритмы распознавания речи, тем самым улучшают работу голосовых помощников и разных систем-помощников, например, «Умный дом». Другие — решают коммерческие задачи и создают инструменты для обработки естественных языков. Третьи — помогают людям с инвалидностью с помощью технологий вести нормальный образ жизни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>6. Домашнее задание: подготовить сообщение о новых профессиях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/>
      </w:pPr>
      <w:r>
        <w:rPr/>
        <w:t>Таким образом, профориентационная работа на уроках русского языка и литературы позволяет формировать у учащихся профессиональное самосознание и помогает им в самопределении. А правильно сделанный выбор – это начало пути к успеху, к самореализации, к психологическому и материальному благополучию в будущем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12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125" w:leader="none"/>
      </w:tabs>
      <w:spacing w:lineRule="auto" w:line="3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1:19:00Z</dcterms:created>
  <dc:creator>BEST</dc:creator>
  <dc:description/>
  <cp:keywords/>
  <dc:language>en-US</dc:language>
  <cp:lastModifiedBy>Spb</cp:lastModifiedBy>
  <cp:lastPrinted>2017-05-14T22:05:00Z</cp:lastPrinted>
  <dcterms:modified xsi:type="dcterms:W3CDTF">2025-01-24T20:52:00Z</dcterms:modified>
  <cp:revision>14</cp:revision>
  <dc:subject/>
  <dc:title>В жизни каждого школьника наступает момент, когда приходится решать, где продолжить образование или куда пойти работать, то</dc:title>
</cp:coreProperties>
</file>