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lineRule="auto" w:line="360"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нновационные технологии как способ достижения образовательных результатов в условиях реализации ФГОС СПО"</w:t>
      </w:r>
    </w:p>
    <w:p>
      <w:pPr>
        <w:pStyle w:val="Style12"/>
        <w:shd w:fill="FFFFFF" w:val="clear"/>
        <w:spacing w:before="0" w:after="0"/>
        <w:ind w:firstLine="567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Доломан Е.В., преподаватель  Колледжа АВТ имени министра речного флота Л.В. Багрова </w:t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временная образовательная система России переживает значительные изменения, связанные с внедрением Федеральных государственных образовательных стандартов среднего профессионального образования (ФГОС СПО). Эти изменения направлены на повышение качества образования, соответствие требованиям рынка труда и развитие компетенций обучающихся. Важным инструментом для достижения этих целей являются инновационные технологии, которые позволяют не только улучшить процесс обучения, но и сделать его более эффективным и интересным для студе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sz w:val="28"/>
        </w:rPr>
        <w:t>1. Понятие инновационных технологий в образовани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обходимость освоения педагогами и обучающимися системы среднего профессионального образования (СПО) инновационных технологий обусловлена рядом факторов. Во-первых, введение Федеральных государственных образовательных стандартов среднего профессионального образования (ФГОС СПО) изменило требования к качеству образования и определило новые для российской профессиональной школы положения о компетентности выпускника. Во-вторых, отсутствие вступительных испытаний и общедоступность СПО, определенная Федеральным законом «Об образовании в Российской Федерации» от 29.12.12 №273-ФЗ, не позволяет на этапе приема в профессиональные образовательные организации объективно оценить уровень школьной подготовки абитуриен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то же такое «инновационная образовательная технология»? Это комплекс из трех взаимосвязанных составляющих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</w:t>
        <w:tab/>
        <w:t>Современное содержание, которое передается обучающимся, предполагает не столько освоение предметных знаний, сколько развитие компетенций, адекватных современной бизнес-практике. Это содержание должно быть хорошо структурированным и представленным в виде мультимедийных учебных материалов, которые передаются с помощью современных средств коммуникац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</w:t>
        <w:tab/>
        <w:t>Современные методы обучения — активные методы формирования компетенций, основанные на взаимодействии обучающихся и их вовлечении в учебный процесс, а не только на пассивном восприятии материал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</w:t>
        <w:tab/>
        <w:t>Современная инфраструктура обучения, которая включает информационную, технологическую, организационную и коммуникационную составляющие, позволяющие эффективно использовать преимущества дистанционных форм обуч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новационные технологии в образовании представляют собой новые подходы, методы и средства, которые способствуют улучшению образовательного процесса. К ним относятся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формационно-коммуникационные технологии (ИКТ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ектные методы обучени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одульное обуч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еймификаци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мешанное обучение (blended learning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аждая из этих технологий имеет свои особенности и может быть адаптирована под конкретные образовательные задач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</w:rPr>
        <w:t>2. Роль инновационных технологий в реализации ФГОС СПО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ГОС СПО акцентирует внимание на формировании профессиональных компетенций у студентов, что требует от образовательных учреждений внедрения новых методов и подходов к обучению. Инновационные технологии играют ключевую роль в этом процессе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1. Повышение мотивации студент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пользование ИКТ и геймификации в образовательном процессе способствует повышению интереса студентов к учебному материалу. Интерактивные платформы, симуляторы и игровые элементы делают обучение более увлекательным и доступны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2. Индивидуализация обучени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новационные технологии позволяют адаптировать образовательные маршруты под потребности каждого студента. Системы дистанционного обучения и электронные ресурсы предоставляют возможность выбора темпа и формы обучения, что особенно важно для студентов с различными уровнями подготов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3. Развитие практических навыков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ектные методы и практико-ориентированные подходы, внедренные в образовательный процесс, способствуют формированию у студентов практических навыков, необходимых для успешной профессиональной деятельности. Это особенно актуально в условиях быстро меняющегося рынка труда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3. Примеры успешного внедрения инновационных технологий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1. Использование онлайн-платформ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ногие образовательные учреждения начали использовать онлайн-платформы для организации учебного процесса. Например, платформы типа Moodle или Coursera позволяют создавать курсы, которые студенты могут проходить в удобном для них темп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2. Геймификация учебного процесс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которые колледжи и техникумы внедряют элементы геймификации, что позволяет сделать обучение более интересным. Например, использование игровых задач и конкурсов на занятиях по профессиональным дисциплинам способствует повышению вовлеченности студен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3. Проектная деятельность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недрение проектного обучения, где студенты работают над реальными проектами, позволяет им не только применять теоретические знания на практике, но и развивать навыки командной работы и критического мышлени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4. Проблемы и вызовы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смотря на очевидные преимущества, внедрение инновационных технологий в образовательный процесс сталкивается с рядом проблем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достаток квалифицированных кадров, способных эффективно использовать новые технолог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граниченное финансирование на обновление материально-технической баз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противление со стороны преподавателей, не готовых к изменениям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вод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нновационные технологии играют важную роль в достижении образовательных результатов в условиях реализации ФГОС СПО. Их внедрение позволяет повысить мотивацию студентов, индивидуализировать обучение и развивать практические навыки, что соответствует современным требованиям рынка труда. Таким образом, можно говорить о перспективности инновационных методов, поскольку они развивают инициативу, самостоятельность и творческие способности учащихся. Соединение в работе технологий проблемного, игрового и информационного обучения позволяет обеспечить в последующем социальную и профессиональную адаптацию обучающихся в обществе, развить их исследовательские навыки, повысить качество образования. Однако для успешной реализации этих технологий необходимо преодолеть существующие проблемы и вызовы, что требует совместных усилий со стороны образовательных учреждений, государства и общества в целом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Times New Roman"/>
          <w:color w:val="1D1D1B"/>
          <w:sz w:val="28"/>
          <w:szCs w:val="28"/>
        </w:rPr>
      </w:pPr>
      <w:r>
        <w:rPr>
          <w:rFonts w:eastAsia="Times New Roman"/>
          <w:color w:val="1D1D1B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1"/>
        <w:rPr>
          <w:rFonts w:eastAsia="Times New Roman"/>
          <w:b/>
          <w:b/>
          <w:bCs/>
          <w:color w:val="1D1D1B"/>
          <w:sz w:val="28"/>
          <w:szCs w:val="28"/>
        </w:rPr>
      </w:pPr>
      <w:r>
        <w:rPr>
          <w:rFonts w:eastAsia="Times New Roman"/>
          <w:b/>
          <w:bCs/>
          <w:color w:val="1D1D1B"/>
          <w:sz w:val="28"/>
          <w:szCs w:val="28"/>
        </w:rPr>
        <w:t xml:space="preserve">Список литературы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eastAsia="Times New Roman"/>
          <w:color w:val="1D1D1B"/>
          <w:sz w:val="28"/>
          <w:szCs w:val="28"/>
        </w:rPr>
      </w:pPr>
      <w:r>
        <w:rPr>
          <w:rFonts w:eastAsia="Times New Roman"/>
          <w:color w:val="1D1D1B"/>
          <w:sz w:val="28"/>
          <w:szCs w:val="28"/>
        </w:rPr>
        <w:t>Федеральный закон от 29 декабря 2012 г. N 273-ФЗ "Об образовании в Российской Федерации"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eastAsia="Times New Roman"/>
          <w:color w:val="1D1D1B"/>
          <w:sz w:val="28"/>
          <w:szCs w:val="28"/>
        </w:rPr>
      </w:pPr>
      <w:r>
        <w:rPr>
          <w:rFonts w:eastAsia="Times New Roman"/>
          <w:color w:val="1D1D1B"/>
          <w:sz w:val="28"/>
          <w:szCs w:val="28"/>
        </w:rPr>
        <w:t>ФГОС СПО: основные положения и требования.</w:t>
      </w:r>
    </w:p>
    <w:p>
      <w:pPr>
        <w:pStyle w:val="Normal"/>
        <w:spacing w:lineRule="auto" w:line="360"/>
        <w:jc w:val="both"/>
        <w:rPr>
          <w:rFonts w:eastAsia="Times New Roman"/>
          <w:color w:val="1D1D1B"/>
          <w:sz w:val="28"/>
          <w:szCs w:val="28"/>
        </w:rPr>
      </w:pPr>
      <w:r>
        <w:rPr>
          <w:rFonts w:eastAsia="Times New Roman"/>
          <w:color w:val="1D1D1B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0" w:after="220"/>
      <w:ind w:firstLine="1701"/>
      <w:jc w:val="both"/>
      <w:outlineLvl w:val="6"/>
    </w:pPr>
    <w:rPr>
      <w:rFonts w:eastAsia="Times New Roman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21:00:00Z</dcterms:created>
  <dc:creator>днс</dc:creator>
  <dc:description/>
  <dc:language>en-US</dc:language>
  <cp:lastModifiedBy>user</cp:lastModifiedBy>
  <dcterms:modified xsi:type="dcterms:W3CDTF">2025-01-25T21:35:00Z</dcterms:modified>
  <cp:revision>4</cp:revision>
  <dc:subject/>
  <dc:title/>
</cp:coreProperties>
</file>