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учителя Фроловой Т.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830"/>
        <w:gridCol w:w="2430"/>
        <w:gridCol w:w="2678"/>
        <w:gridCol w:w="2337"/>
        <w:gridCol w:w="2214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 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итрофана. Смысл названия комедии «Недоросль». Подготовка к написанию сочинения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ая тема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обучающихся умений и навыков читательской грамотности, самостоятельной активной деятельности</w:t>
            </w:r>
          </w:p>
        </w:tc>
      </w:tr>
      <w:tr>
        <w:trPr>
          <w:trHeight w:val="330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</w:tr>
      <w:tr>
        <w:trPr>
          <w:trHeight w:val="300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литературоведческие понятия и уметь определять их, знать компоненты характеристики персонажа, уметь находить их в конкретном художественном и иных текста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нформационную переработку текста; выбирать необходимую информацию, анализировать, сравнивать, делать выводы, составлять кластер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смысливать цель, принимать и сохранять учебную задачу, находить информацию в соответствии с целевой установкой, контролировать правильность и полноту ответов одноклассников, нести ответственность за работу в группе и индивидуальную работ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е мнение, осуществлять речевое взаимодействие  в разных ситуациях общения.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творческому процессу обучения; формировать интерес к художественной и исторической и документ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ую потребность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: жанр, комедия, тема, основная мысль произведения, злонравие, эгоизм</w:t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:</w:t>
            </w:r>
          </w:p>
        </w:tc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, индивидуальная.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технологии</w:t>
            </w:r>
          </w:p>
        </w:tc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, кейс-метод, кластер.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(умения сравнивать изображение событий), литература (умения внимательно чит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(умения создавать и писать связный текст в форме сочинения-рассуждения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е искусство (умение сравнивать произведения живописи с поэтическим текстом; умение иллюстрировать поэтический текст, сопровождая комментарием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 (умение находить необходимую информацию; умение создавать презентацию)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ебно-воспитательной компетенции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, умение принимать эффективные решения в проблемных ситуациях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презентация с заданиями, кейсы с заданиями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демонстрационный материал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ряд: 1). Презентация по теме урока, составленная учителем, 2). Презентации, составленные учениками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бник : «Литература» В.Я. Коровина, В.П. Журавлёв, В.И. Коровин. 8 класс. Учебник для общеобразовательных организаций. В 2 ч.: Ч.1, 2. Москва, «Просвещение», 201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ое пособие</w:t>
            </w:r>
            <w:r>
              <w:rPr>
                <w:rFonts w:cs="Helvetica" w:ascii="Helvetica" w:hAnsi="Helvetica"/>
                <w:color w:val="1A1A1A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«Литература.» 8 класс: поурочные планы по учебнику В. Я. Коровиной. Ч. I, II / авт.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сост. С. Б. Шадрина.- Изд. 2-е, испр. и доп. – Волгоград: Учитель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тература. 8 класс. Учебник для общеобразоват. учреждений в 2 ч. Часть 1. Под ред. В.Я. Коровиной. М., Просвещение, 2017, стр. 45-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literatura/library/2019/10/26/test-po-proizvedeniyu-d-i-fonvizina-nedoros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files/prezentatsiia-k-uroku-literatury-po-komedii-d-i-fo.html?ysclid=m2b0cqr0j4364025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  <w:tab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рока</w:t>
            </w:r>
          </w:p>
        </w:tc>
        <w:tc>
          <w:tcPr>
            <w:tcW w:w="1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редставления об образе главного героя комедии «Недоросль», создание условий для глубокого понимания произведения через документальные критические и литературоведческие тексты, через эстетическое воздействие музыкального произведения фильма-спектакля, чтение сцен комедии по ролям, иллюстраций к литературному произведению.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вающ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навыков анализа художественного текста, самостоятельной характеристики персонажа литературного произведения; совершенствование навыков умения работать в группе, индивидуально; активизация творческих способностей учащихся.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ние чувства патриотизма, бережного отношения к языку, уважительного отношения к сверстникам, гуманности.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245"/>
        <w:gridCol w:w="3544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Организационный эта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– создание доброжелательной атмосферы, мотивация на учёбу, создание ситуации успех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Здравствуйте, ребята! Сегодня на уроке мы продолжаем с вами работать с текстом комедии «Недоросль» Д.И. Фонвизина. (Проверяет, все ли готовы к уроку и спрашивает дежурного по классу об отсутствующих обучающихс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лайд № 1. (Использование презент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Давайте определим готовность в работе, своё настро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лич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орош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совсем готов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просьбу учи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яют готовность, определяют настроени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организовывать свое рабочее место; планируют учебное сотрудничество с учи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ое отношение к учению, к познавательной деятель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Мотивация и целеполаг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– создание проблемной ситуации, самостоятельное определение темы, цели и задач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этапа: поставить цель и задачи учебной деятельности и на этой основе выбрать способ и средства её реализ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№ 2. (Использование презентации)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определения темы, цели и задач урока, предлагаю посмотреть презентацию.</w:t>
            </w:r>
            <w:r>
              <w:rPr>
                <w:rFonts w:cs="Trebuchet MS" w:ascii="Calibri Light" w:hAnsi="Calibri Light"/>
                <w:b/>
                <w:bCs/>
                <w:color w:val="C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Денису Ивановичу был создан бюст и почему его именем названы улицы многих городов России и даже в Харькове, в Казахстане?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формулируйте тему урока, цель и помогите поставить задачи. 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ходя из темы сформулируйте цель и задачи урока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№ 3-5. (Использование презентации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Узнать судьбу Простаковой и других героев комеди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тветить на вопросы: «Каким мы представляем себе Митрофанушку, дочитывая конец комедии? Какими чертами характера наделён герой?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нять смысл названия комеди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Сопоставить свою точку зрения с критикой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Составить кластер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представления об образе главного героя комедии «Недоросль».</w:t>
            </w:r>
          </w:p>
          <w:p>
            <w:pPr>
              <w:pStyle w:val="Style20"/>
              <w:spacing w:before="0" w:after="200"/>
              <w:ind w:left="-56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 подготовленных учащихся участвуют в инсценировке, остальные учащиеся смотрят и участвуют в определении проблемы, темы урока, в формировании цели и зада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казывают свои предполож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ют и записывают тему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ют цель и задачи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воей системе знаний (опреде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знания/незн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инимать информацию на слух и визуаль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учебную задачу, осуществлять самоконтроль уровня знаний и выполнение заданий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ытаются сформулировать задачи известным способ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е своих мыслей, аргументация своего м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нимают и сохраняют учебную задачу</w:t>
            </w:r>
          </w:p>
        </w:tc>
      </w:tr>
      <w:tr>
        <w:trPr>
          <w:trHeight w:val="21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этапа: подготовить мышление учащихся и организовать осознание ими внутренних потребностей к построению нового способ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Для того чтобы вы могли решить проблему, поставленную цель, предлагаю разделиться на две группы и выполнить подготовительное задание по прочитанной комедии «Недоросль» и просмотренному спектаклю. Проверим, что вы запомнили с предыдущего урока.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ы № 4 (Использование презентации)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домашнего задания:</w:t>
              <w:br/>
              <w:t>1. Характеристика героев комедии по таблице. Соотнесите и добавьте своей характеристикой героев из прочитанного дома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лайды № 5,6 (Использование презентации)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шите тест. (Несколько учащихся выполняют тест, остальные учащиеся работают по теме домашнего задания: «Составить характеристику героев комедии, заполнить таблицу»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риант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1. Отметьте, кто именовался недорослем во времена Фонвизина?</w:t>
              <w:br/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) подросток 15-17 лет  2) главный герой комедии 3) ленивый, ограниченный, невежественный человек  4) дворянин, не получивший образования, не имеющий права служить, жениться</w:t>
            </w:r>
          </w:p>
          <w:p>
            <w:pPr>
              <w:pStyle w:val="Style20"/>
              <w:ind w:left="360" w:hanging="0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2. Сколько лет Митрофанушке?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br/>
              <w:t>1) 14 лет    2) 15 лет 3) 16 лет 4) 18 лет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3. В чем схожи мать и Митрофанушка?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br/>
              <w:t xml:space="preserve">1) мудрость, доброта 2) грубость, невежество 3) уважение к другим, </w:t>
              <w:br/>
              <w:t>4) любовь к близким</w:t>
            </w:r>
          </w:p>
          <w:p>
            <w:pPr>
              <w:pStyle w:val="Style20"/>
              <w:ind w:left="360" w:hanging="0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4. Где происходит действие в произведении Д. Фонвизина «Недоросль»?</w:t>
              <w:br/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) в имении Скотинина 2) в имении Стародума 3) в деревне Простаковой</w:t>
              <w:br/>
              <w:t>4) в деревне Софь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5. Кто из героев сказал: «Не хочу учиться, хочу жениться»?</w:t>
              <w:br/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) Скотинин 2) Митрофан 3) Милон 4) Правдин</w:t>
            </w:r>
          </w:p>
          <w:p>
            <w:pPr>
              <w:pStyle w:val="C4"/>
              <w:shd w:fill="FFFFFF" w:val="clear"/>
              <w:spacing w:before="0" w:after="0"/>
              <w:ind w:left="360" w:hanging="0"/>
              <w:rPr/>
            </w:pPr>
            <w:r>
              <w:rPr>
                <w:b/>
                <w:bCs/>
              </w:rPr>
              <w:t>6. По какой причине Простакова захотела женить Митрофана на Софье?</w:t>
              <w:br/>
            </w:r>
            <w:r>
              <w:rPr/>
              <w:t>1) Простакова полюбила Софью, как дочь,  и хотела, чтобы девушка вошла в их семью.</w:t>
              <w:br/>
              <w:t>2) Софья собирается поступать в университет, а госпожа Простакова не хочет её отпускать.</w:t>
              <w:br/>
              <w:t>3) Софья стала наследницей большого состояния. </w:t>
              <w:br/>
              <w:t>4) Простакова передумала отдавать Софью замуж за грубого Скотинина, так как переживала за её судьбу.</w:t>
              <w:br/>
              <w:t>5) Софья – племянница Стародума, поэтому для госпожи Простаковой большая честь породниться с таким знатным, честным и благородным челове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. Кто сказал финальные слова: «Вот злонравия достойные плоды!»</w:t>
              <w:br/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      1) Простакова  2) Правдин 3) Митрофан 4) Староду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1. В чем схожи мать и Митрофанушка?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br/>
              <w:t xml:space="preserve">1) мудрость, доброта 2) грубость, невежество 3) уважение к другим, </w:t>
              <w:br/>
              <w:t>4) любовь к близким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2. Где происходит действие в произведении Д. Фонвизина «Недоросль»?</w:t>
              <w:br/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) в имении Скотинина 2) в имении Стародума 3) в деревне Простаковой</w:t>
              <w:br/>
              <w:t>4) в деревне Софь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3. Кто из героев сказал: «Не хочу учиться, хочу жениться»?</w:t>
              <w:br/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      1) Скотинин 2) Митрофан 3) Милон 4) Правд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4. Кто из учителей отказался от денежного вознаграждения за обучение Митрофана в финале произведения?</w:t>
              <w:br/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1) Вральман 2) Цыфиркин 3) Кутейкин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5. Кто становится женихом Софьи?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br/>
              <w:t>1) Скотинин  2) Правдин 3) Милон 4) Митрофан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6. Куда в финале пьесы забирают Митрофана?</w:t>
              <w:br/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) в университет 2) на свадьбу 3) на службу 4) в деревню Скотин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7. Выберите верное продолжение фразы: Митрофан страшен тем, что это…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1)неповоротливый лентяй  2)безвредный невежа и обжора 3)жестокий, неблагодарный и     бездушный невежда   4)молодой барич, невоспитанный и не желающий учить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90C2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0C226"/>
                <w:kern w:val="2"/>
                <w:sz w:val="24"/>
                <w:szCs w:val="24"/>
              </w:rPr>
              <w:t>Проверим домашнее задание, как вы заполнили таблицу, как охарактеризовали героев комедии:</w:t>
            </w:r>
          </w:p>
          <w:tbl>
            <w:tblPr>
              <w:tblW w:w="5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7"/>
              <w:gridCol w:w="2507"/>
            </w:tblGrid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рой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арактеристика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такова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Благородство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таков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Жестокость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трофан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 Честность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отинин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Ум, трудолюбие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фья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Невежество, алчность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лон.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 Забитость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родум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. Справедливость</w:t>
                  </w:r>
                </w:p>
              </w:tc>
            </w:tr>
            <w:tr>
              <w:trPr/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дин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. Ограниченность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таблицу характеристики героев. Соотнесём характерные черты, данные в таблице с именами герое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ый и индивидуальный опрос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ют в группе и индивидуально, заполняют таблицу, отвечаю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воей системе знаний (опреде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знания/незн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инимать информацию на слух и визуаль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овать самоконтроль уровня знаний и выполнение заданий учителя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</w:t>
              <w:tab/>
              <w:t>Творческая практическая деятельность по реализации создания кластера «Образ Митрофа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Цель эта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: обеспечение усвоения новых знаний и способов действий на уровне применения в знакомой ситуации, коррекция пробелов и неверных представлений при усвоении нового учебного материала. Контрол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ответить на вопросы урока и выполнить наши задачи, проследим за судьбой госпожи Простаковой. Прочитаем я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ятого действия. Ответьте на вопросы: «Что происходит в конце комедии с госпожой Простаковой?» (Она падает в обморок. Поче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 отталкивает мать в тот момент, когда она ищет сочувствия. Как относится Простакова к сыну? А почему сын отталкивает её? Каким вы представляете себе Митрофана в конце комедии? Что хотел сказать автор такой развязкой?  К кому из героев комедии вы отнесёте слова Стародума «Невежда без души – зверь»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спользование слайдов с № 7, 8 презент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адание в кейс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 ПЕРВОГО УЧАСТНИКА ГРУПП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ни, что для ответа тебе понадобятся не все материалы из твоего файла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читайте на стр. 76 учебника «Литература». В.Я. Коровина, 8 клас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, высказывание П.А. Вяземского. Ответьте на вопросы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акую цель имел автор комедии, что хотел показать в своей комедии? Выпишите из текста. ___________________________________2. Как ведёт себя автор в «Недоросле»? Выберите ответ: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. Шутит, смеётся Б). Предупреждает, В). Негодует на порок, клеймит его без пощад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ы вырос из Митрофана, по мнению Вяземского? Выберите ответ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. Легкомысленный человек; Б). Изверг, какова мать его;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. Добродушный, но очень ленивый человек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полните кластер. Каким вы представляете себе Митрофанушку, прочитав комедию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06465" cy="2599055"/>
                  <wp:effectExtent l="0" t="0" r="0" b="0"/>
                  <wp:docPr id="1" name="Схе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Схе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35" r="-13" b="-1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06465" cy="259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 ВТОРОГО УЧАСТНИКА ГРУПП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ни, что для ответа тебе понадобятся не все материалы из твоего файла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на стр. 77 учебника «Литература». В.Я. Коровина, 8 клас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, текст русского критика В.О. Ключевского. Ответьте на вопрос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«Недоросль» Фонвизина, по мнению историка, не утратил значительной доли своей художественной власти над читателем?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2. Как вы поняли его слова: «Недоросль – комедия не лиц, а положений. Её лица комичны, но не смешны, комичны как роли, и вовсе не смешны как люди. Они могут забавлять, когда видишь их на сцене, но тревожат и огорчают, когда встретишь вне театра, дома или в обществе»?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Чем сменяется смех в театре по выходе из него? Выберите ответ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. Шуткой; Б). Тяжёлым раздумьем; В). Безразличие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советует Ключевский смеяться над Митрофаном? Выберите ответ: А). Очень громко; Б). Тихонечко; В). Осторожно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пишите, почему надобно так смеяться? Выберите слова  историка: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полните кластер. Каким вы представляете себе Митрофанушку, прочитав комедию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06465" cy="25990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35" r="-13" b="-1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06465" cy="259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9-11 (Использование презентаци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ют в группе и индивидуально, по ролям чит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явление пятого действия, отвечают на вопросы, заполняют класте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нформационную переработку текста; выбирать необходимую информацию, анализировать, сравнивать, делать выводы, составлять кла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смысливать цель, принимать и сохранять учебную задачу, находить информацию в соответствии с целевой установкой, контролировать правильность и полноту ответов одноклассников, нести ответственность за работу в группе и индивидуаль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обственное мнение, осуществлять речевое взаимо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творческому процессу обучения; проявление эмоционально-ценностного отношения к учебной проблеме; формирование интереса к художественной и исторической и документальной литературе; формирование познавательной потре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зкультмину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мнастика для гл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комплекс упраж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физическую разгрузку в ходе работ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</w:t>
              <w:tab/>
              <w:t>Концептуальное осмысление (обобще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этапа: выход на целостное осмысление образа персонаж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беседу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ёмся к заданию в начале урок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Денису Ивановичу был создан бюст и почему его именем названы улицы многих городов России и даже в Харькове, в Казахстан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 мы узнали о судьбе Простаковой? О судьбе других героев, например, Софьи, Митрофана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им вы представляете себе Простакова Митрофана, прочитав комедию? В честь кого назвал свою комедию автор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 хотел сказать своей комедией автор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езно ли было прочитать тексты критика Вяземского и историка Ключевского?\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зывают составленный кластер. Отвечают на проблемны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полнение заданий учителя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 xml:space="preserve">Коммуникативные: </w:t>
            </w:r>
          </w:p>
          <w:p>
            <w:pPr>
              <w:pStyle w:val="Default"/>
              <w:rPr/>
            </w:pPr>
            <w:r>
              <w:rPr/>
              <w:t xml:space="preserve">высказывать свое мнение (точку зрения); </w:t>
            </w:r>
          </w:p>
          <w:p>
            <w:pPr>
              <w:pStyle w:val="Default"/>
              <w:rPr/>
            </w:pPr>
            <w:r>
              <w:rPr/>
              <w:t xml:space="preserve">анализировать и делать выводы; </w:t>
            </w:r>
          </w:p>
          <w:p>
            <w:pPr>
              <w:pStyle w:val="Default"/>
              <w:rPr/>
            </w:pPr>
            <w:r>
              <w:rPr/>
              <w:t>строить устное высказывание в соответствие с коммуникативной задачей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 xml:space="preserve">Познавательные: </w:t>
            </w:r>
          </w:p>
          <w:p>
            <w:pPr>
              <w:pStyle w:val="Default"/>
              <w:rPr/>
            </w:pPr>
            <w:r>
              <w:rPr/>
              <w:t xml:space="preserve">осуществлять актуализацию личного жизненного опы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, обобщить изученно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имеющиеся знания с новым материал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формацией в разной форм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.</w:t>
              <w:tab/>
              <w:t>Рефлек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Цель этапа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сти анализ своей учебной деятельности, определить причины успеха или неуспеха на уро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рефлексивную беседу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стречали ли вы в тексте портретную характеристику главного героя Митрофанушк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нешний облик героя не был важен автору. А что для автора было важнее в его главном герое? Чьё мнение: историка Ключевского или критика Вяземского вы бы согласились и почему? Согласны ли вы с мнением Ключевского и непреходящей роли комедии и её связи с жизнью? В начале урока мы познакомились с бюстом и писателя и узнали, что его именем названы улицы 17 городов бывшего СССР. Сделайте вывод: в чём же непреходящее значение комедии «Недоросль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асибо, ребята! Вы справились с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стигнута ли поставленная нами цел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ак вы считаете, актуально ли произведение в наши дни? Полезен ли был урок? Что нового вы узнали? Какие навыки и умения приобрели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Прием «Верные – неверные утверждения» (обсуждение ответов). Слайд № 11 през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чают на поставленные вопросы, аргументируют свою точку зр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ознавательные: 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систематизировать, обобщать изученное, делать выводы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- строить монологическое высказывание; </w:t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- оформлять свои мысли в устной форме, отвечать на вопросы учителя, слышать и понимать речь других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соотносить цели урока с результатом работы и со способами ее достижения; </w:t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соотносить цели и результаты собственной деятельности; </w:t>
            </w:r>
          </w:p>
          <w:p>
            <w:pPr>
              <w:pStyle w:val="Default"/>
              <w:rPr>
                <w:bCs/>
                <w:highlight w:val="yellow"/>
              </w:rPr>
            </w:pPr>
            <w:r>
              <w:rPr>
                <w:bCs/>
              </w:rPr>
              <w:t>анализировать и осмысливать свои достижения, выявлять перспективы развития.</w:t>
            </w:r>
          </w:p>
        </w:tc>
      </w:tr>
      <w:tr>
        <w:trPr>
          <w:trHeight w:val="13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.</w:t>
              <w:tab/>
              <w:t>Оценива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ет работу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казывают свое мнение о том, как они работали на уроке, и ставят себе отмет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Регулятивные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и оценивать результаты своей деятель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I.</w:t>
              <w:tab/>
              <w:t>Домашнее за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 эта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я и запис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го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ть сочинение «Что такое эгоизм? (по комедии «Недоросль» Д.И. Фонвизина?) или сочинение </w:t>
            </w:r>
            <w:r>
              <w:rPr>
                <w:rFonts w:cs="Times New Roman" w:ascii="Times New Roman" w:hAnsi="Times New Roman"/>
                <w:color w:val="1A1A1A"/>
                <w:sz w:val="23"/>
                <w:szCs w:val="23"/>
              </w:rPr>
              <w:t>«Каким я увидел(а) Митрофануш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A1A1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1A1A1A"/>
                <w:sz w:val="23"/>
                <w:szCs w:val="23"/>
              </w:rPr>
              <w:t>(Простакову)», используя план характеристики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йте план для написания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№ 12 (Использование презент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 внимательно слушают и записывают задания. Обучающимся нужно оценить степень своего усвоения темы и умение адекватно выбрать задание по сил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троить продуктивное взаимодействие в сотрудничестве со сверстниками и учителем, проявлять актив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тановка новых целей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60" w:after="160"/>
      <w:ind w:firstLine="400"/>
    </w:pPr>
    <w:rPr>
      <w:rFonts w:ascii="Times New Roman" w:hAnsi="Times New Roman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literatura/library/2019/10/26/test-po-proizvedeniyu-d-i-fonvizina-nedorosl" TargetMode="External"/><Relationship Id="rId3" Type="http://schemas.openxmlformats.org/officeDocument/2006/relationships/hyperlink" Target="https://multiurok.ru/files/prezentatsiia-k-uroku-literatury-po-komedii-d-i-fo.html?ysclid=m2b0cqr0j4364025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1:55:00Z</dcterms:created>
  <dc:creator>Татьяна</dc:creator>
  <dc:description/>
  <cp:keywords/>
  <dc:language>en-US</dc:language>
  <cp:lastModifiedBy>Татьяна Фролова</cp:lastModifiedBy>
  <cp:lastPrinted>2024-10-14T08:05:00Z</cp:lastPrinted>
  <dcterms:modified xsi:type="dcterms:W3CDTF">2024-10-28T18:18:00Z</dcterms:modified>
  <cp:revision>35</cp:revision>
  <dc:subject/>
  <dc:title/>
</cp:coreProperties>
</file>