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азработки 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 2 класс</w:t>
      </w:r>
    </w:p>
    <w:p>
      <w:pPr>
        <w:pStyle w:val="Normal"/>
        <w:keepNext w:val="true"/>
        <w:autoSpaceDE w:val="false"/>
        <w:spacing w:lineRule="auto" w:line="252" w:before="240" w:after="240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Вместе весело чита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о структурой учебника, приемами ориентирования в учебнике; научить различать элементы книги (обложка, оглавление, титульный лист, иллюстрация, аннотация); научить составлять небольшое монологическое высказывание с опорой на авторский текст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Знакомство с учеб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предлагает детям рассмотреть учебник. Поделиться впечатлением с соседом по парте (что больше всего привлекло, что непонятно, что рассмешило и т. д.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ем, беседуя с учащимися, учитель обращает внимание детей на построение учебника, фамилии авторов учебника, условные обознач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ребята, почему учебник назван «Родная речь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новым матери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чудо ты считаешь самым удивительным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от известный писатель Максим Горький сказал: «Книга – великое чудо изо всех чудес, сотворенных человеком». Вы согласны с ним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ащиеся читают далее сопроводительную статью учебника «От авторов» (с. 4). 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с иллюстрацией учебника </w:t>
      </w:r>
      <w:r>
        <w:rPr>
          <w:rFonts w:cs="Times New Roman" w:ascii="Times New Roman" w:hAnsi="Times New Roman"/>
          <w:sz w:val="28"/>
          <w:szCs w:val="28"/>
        </w:rPr>
        <w:t>(с. 5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прочитали очень много интересных книг на летних каникулах. Поделитесь своими впечатлениями. </w:t>
      </w:r>
      <w:r>
        <w:rPr>
          <w:rFonts w:cs="Times New Roman" w:ascii="Times New Roman" w:hAnsi="Times New Roman"/>
          <w:i/>
          <w:iCs/>
          <w:sz w:val="28"/>
          <w:szCs w:val="28"/>
        </w:rPr>
        <w:t>(Учащиеся называют автора книги, ее название, что понравилось в прочитанном произведении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имательно рассмотрите рисунок. Героев каких книг вы видите? Расскажите о них.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Переверни страницу учеб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рассказывает учащимся об истории книг, о библиотеках – хранилищах книг. Дети слушают и рассматривают иллюстрации в учебнике (с. 8–10)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с пословицей и высказываниями </w:t>
      </w:r>
      <w:r>
        <w:rPr>
          <w:rFonts w:cs="Times New Roman" w:ascii="Times New Roman" w:hAnsi="Times New Roman"/>
          <w:sz w:val="28"/>
          <w:szCs w:val="28"/>
        </w:rPr>
        <w:t xml:space="preserve">русских писателей (с. 11)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учащимися и объяснение смысла пословицы, высказываний о книг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Чтение учащимися стихотворения </w:t>
      </w:r>
      <w:r>
        <w:rPr>
          <w:rFonts w:cs="Times New Roman" w:ascii="Times New Roman" w:hAnsi="Times New Roman"/>
          <w:sz w:val="28"/>
          <w:szCs w:val="28"/>
        </w:rPr>
        <w:t>Р. Сефа «Читателю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чем просит детей поэт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учащихс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рассказ о своей домашней библиотеке по плану: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книги хранятся в твоей библиоте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 самые любимые свои книги, которые ты часто перечитываешь (укажи название, автора, расскажи, о чем книга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  <w:br/>
        <w:t>РУССКИЕ НАРОДНЫЕ ПЕСН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ктуализировать знания учащихся по теме «Устное народное творчество. Жанры»; показать красоту и богатство русского языка, напевность русских песен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сообщает детям, что первый урок чтения будет посвящен устному народному творчеству русского народ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Актуализация опорных зн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доске записана тема: «Устное народное творчество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, что такое устное народное творчеств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одное – так как нет одного автора, автор – народ, устное – так как данные произведения не записывались (простой народ не знал грамоты), а рассказывались, то есть передавались из уст в уста. Учитель обращает внимание детей на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уста</w:t>
      </w:r>
      <w:r>
        <w:rPr>
          <w:rFonts w:cs="Times New Roman" w:ascii="Times New Roman" w:hAnsi="Times New Roman"/>
          <w:sz w:val="28"/>
          <w:szCs w:val="28"/>
        </w:rPr>
        <w:t> – рот, губ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алее учитель должен показать учащимся многообразие и разносторонность русского фольклор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Можно спросить у детей, с какими жанрами устного народного творчества они знакомы.) </w:t>
      </w:r>
      <w:r>
        <w:rPr>
          <w:rFonts w:cs="Times New Roman" w:ascii="Times New Roman" w:hAnsi="Times New Roman"/>
          <w:sz w:val="28"/>
          <w:szCs w:val="28"/>
        </w:rPr>
        <w:t>Это и песни, и потешки, и пестушки, частушки, считалки и загадки, скороговорки, небылицы, пословицы, поговорки и, конечно, сказ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усскими народными песн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еседа о русских народных песнях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ый из вас слышал русские народные песни. Они очень красивы, напевны, их легко запомнит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Желательно предложить детям прослушать музыкальную запись русской народной песни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лее учитель читает детям песню «Береза моя, березонька»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относится народ к березе?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подтверждают любовь к березе?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интонацией нужно читать эту песню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ое чтение учащимися песни «Ты, рябинушка, раскудрявая» (в парах). Сравнение с песней «Береза, моя, березоньк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тем учитель сообщает о том, что с песнями люди обращались и к солнцу, и к дождю, и к ветр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го они это делали, попробуйте догадаться с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Беседа о колыбельных песнях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вы были маленькими, мамы, бабушки, укачивая вас, тоже пели песни. Такие песни называются … </w:t>
      </w:r>
      <w:r>
        <w:rPr>
          <w:rFonts w:cs="Times New Roman" w:ascii="Times New Roman" w:hAnsi="Times New Roman"/>
          <w:i/>
          <w:iCs/>
          <w:sz w:val="28"/>
          <w:szCs w:val="28"/>
        </w:rPr>
        <w:t>(колыбельными)</w:t>
      </w:r>
      <w:r>
        <w:rPr>
          <w:rFonts w:cs="Times New Roman" w:ascii="Times New Roman" w:hAnsi="Times New Roman"/>
          <w:sz w:val="28"/>
          <w:szCs w:val="28"/>
        </w:rPr>
        <w:t>. Вспомните эти песни, напойте их. Как, с каким настроением, с какими чувствами надо их петь?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пробуем спеть колыбельные песенки из учебника (с. 18–19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 xml:space="preserve">подготовить выразительное чтение одной русской народной песни (по выбору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ТЕШКИ. Прибаутки. СКОРОГОВОРКИ.</w:t>
        <w:br/>
        <w:t>СЧИТАЛКИ. НЕБЫЛИЦ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должать знакомить учащихся с многообразием устного творчества русского народа; развивать фантазию,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исполняют те песни, которые они подготовили дома. Учитель обращает внимание учащихся на то, о чем песня, какие слова использовал народ, как ее надо исполнять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Знакомство с потеш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сообщает детям, что одной из разновидностей народных песен являются песенки-потеш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почему их так назв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Развлекали, смешили детей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ужно исполнять потешки? Почему? Какие потешки вы знает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потешек учителем (с. 20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из этих потешек вам были знакомы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учивание наизусть одной из потешек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мимо разнообразных песен, устное творчество русского народа богато прибаутками, скороговорками, считалками, небылиц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аутки построены на диалоге. Что такое диалог? Как нужно исполнять прибаутки? Почему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Чтение прибауток учителем (с. 21)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помните скороговорки, которые вы слышал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можно провести конкурс на лучшее рассказывание скороговор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в своих играх вы используете считалки. Для чего? Ваши родители, бабушки, дедушки, наверное, прадеды и прапрадеды тоже пользовались считалками, когда были детьми и играли в различные игры. Сегодня вы познакомитесь с такими считалк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читалок учителем 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итель читает одну из небылиц в учебнике (с. 23) или любую другую небылиц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казывания дет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бы вы назвали то, что услышали? </w:t>
      </w:r>
      <w:r>
        <w:rPr>
          <w:rFonts w:cs="Times New Roman" w:ascii="Times New Roman" w:hAnsi="Times New Roman"/>
          <w:i/>
          <w:iCs/>
          <w:sz w:val="28"/>
          <w:szCs w:val="28"/>
        </w:rPr>
        <w:t>(Возможно, дети сами произнесут слово «небылица», если нет, то учитель сообщает, что такие стихи называются «небылицами»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такое название дал народ этим литературным произведениям? Попробуйте придумать свою небылицу. </w:t>
      </w:r>
      <w:r>
        <w:rPr>
          <w:rFonts w:cs="Times New Roman" w:ascii="Times New Roman" w:hAnsi="Times New Roman"/>
          <w:i/>
          <w:iCs/>
          <w:sz w:val="28"/>
          <w:szCs w:val="28"/>
        </w:rPr>
        <w:t>(Групповая работа.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чинить небылицу или считалку, нарисовать иллюстрацию к ней в тетрадя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</w:t>
        <w:br/>
        <w:t>ЗАГАДКИ. ПОСЛОВИЦЫ И ПОГОВОР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казать учащимся, как в загадках, пословицах, поговорках проявляется народная мудрость; учить видеть скрытый смысл; развивать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у домашнего задания учитель может провести в виде конкурса по разным номинациям. </w:t>
      </w:r>
      <w:r>
        <w:rPr>
          <w:rFonts w:cs="Times New Roman" w:ascii="Times New Roman" w:hAnsi="Times New Roman"/>
          <w:spacing w:val="45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>: «Самая смешная небылица», «Самая-самая небывальщина», «Лучшему вралю» и т. д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вают работу сами учащиеся.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может подготовить специальные «медальки» в качестве поощрения.)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загад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 из самых интересных и, пожалуй, самый многообразный и многочисленный жанр устного народного творчества – загадка. Как бы вы объяснили, что такое загад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усском устном народном творчестве есть загадки на все случаи жизни: о животных и  явлениях природы, о растениях и инструментах, о школе и о многом-многом друг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учитель загадывает несколько загадок, учащиеся должны не только назвать отгадку, но и объяснить, как они догадались, что послужило им подсказк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ьнейшую  работу  над  загадками  можно  провести  в  форме  игры: один ряд загадывает свою загадку или загадку из учебника, другие отгадывают. Тот ряд, который назвал отгадку первым или более точно сформулировал ответ, получает право на загадывание загад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ословицами и поговорк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предлагает детям прочитать высказывания, записанные на доске: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 – мудрость народна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 недаром молвитс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смысл данных высказываний? Когда, в каких случаях уместно употребить пословицу (поговорку)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учащиеся читают пословицы, объясняют их смысл, добавляют свои пословицы по каждой тем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писать в тетрадях по одной пословице о труде, дружбе, учении, Родине, матери; ответить на вопросы на с. 27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</w:t>
        <w:br/>
        <w:t xml:space="preserve">О СКАЗКАХ.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ая народная сказка</w:t>
        <w:br/>
        <w:t>«Петушок и бобовое зернышко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родолжить знакомство учащихся с русским устным народным  творчеством;  показать  роль  сказки  в  литературе;  учить  видеть и различать  добро  и  зло;  показать, как в сказках проявляется народная мудрость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начала дети отвечают на вопросы учебника, затем читают пословицы, которые записали дом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должим знакомство с устным народным творчеством нашего народа. Пожалуй, самый известный, самый распространенный и самый интересный жанр фольклора – сказ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 С. Пушкин говорил: «Что за прелесть эти сказки!» Как вы понимаете эти слов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олько дети, но и взрослые любят сказки. А некоторые из них делают удивительные сказочные вещ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Чтение учителем статьи </w:t>
      </w:r>
      <w:r>
        <w:rPr>
          <w:rFonts w:cs="Times New Roman" w:ascii="Times New Roman" w:hAnsi="Times New Roman"/>
          <w:sz w:val="28"/>
          <w:szCs w:val="28"/>
        </w:rPr>
        <w:t>Ю. Коваля «О сказках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Беседа по содержанию услышанн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ового узнали о сказках? Как понимаете слова А. С. Пушкина? Какая волшебная сила спряталась в сказках?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казкой </w:t>
      </w:r>
      <w:r>
        <w:rPr>
          <w:rFonts w:cs="Times New Roman" w:ascii="Times New Roman" w:hAnsi="Times New Roman"/>
          <w:sz w:val="28"/>
          <w:szCs w:val="28"/>
        </w:rPr>
        <w:t>«Петушок и бобовое зернышк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 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еда по вопроса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в парах (чтение по ролям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эта сказк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сказку «Петушок и бобовое зернышко»; сделать рисунок к одному из эпизодов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</w:t>
        <w:br/>
        <w:t>РУССКИЕ НАРОДНЫЕ СКАЗКИ</w:t>
        <w:br/>
        <w:t>«У СТРАХА ГЛАЗА ВЕЛИКИ», «КАША ИЗ ТОПОР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учить  школьников  видеть  скрытый  смысл,  заключенный в сказках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по содержанию сказки </w:t>
      </w:r>
      <w:r>
        <w:rPr>
          <w:rFonts w:cs="Times New Roman" w:ascii="Times New Roman" w:hAnsi="Times New Roman"/>
          <w:sz w:val="28"/>
          <w:szCs w:val="28"/>
        </w:rPr>
        <w:t>«Петушок и бобовое зернышк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щиеся показывают рисунки, которые они подготовили, остальные находят в сказке слова, соответствующие рисунка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Самостоятельная работа учащих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располагают предложения из сказки (с. 33) в нужном порядк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Провер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казкой </w:t>
      </w:r>
      <w:r>
        <w:rPr>
          <w:rFonts w:cs="Times New Roman" w:ascii="Times New Roman" w:hAnsi="Times New Roman"/>
          <w:sz w:val="28"/>
          <w:szCs w:val="28"/>
        </w:rPr>
        <w:t>«У страха глаза велики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несение содержания сказки с пословиц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тветы на вопросы (с. 37–38)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сказку «Каша из топора»; ответить на 1-й вопрос письменно, на 2-й вопрос устно, подготовить пересказ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ие народные сказки</w:t>
        <w:br/>
        <w:t>«Лиса и тетерев», «лиса и журавль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должить знакомство учащихся с русским устным народным творчеством; показать, как в сказках проявляется народная мудрость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я познакомлю вас с русской народной сказкой «Лиса и Тетерев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казкой </w:t>
      </w:r>
      <w:r>
        <w:rPr>
          <w:rFonts w:cs="Times New Roman" w:ascii="Times New Roman" w:hAnsi="Times New Roman"/>
          <w:sz w:val="28"/>
          <w:szCs w:val="28"/>
        </w:rPr>
        <w:t>«Лиса и Тетерев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а по содержанию сказ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из героев вам понравился? Чем? Кто не понравился? Почему? Какие слова вы подобрали бы для характеристики Тетерева? Лисы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пись в тетрадя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6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терев             Лис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пословицу, написанную после сказк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тение сказки по роля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едварительно выясняется, сколько в сказке действующих лиц, как нужно читать каждую из роле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сказку «Лиса и Журавль», подготовить чтение по ролям или инсцениро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</w:t>
        <w:br/>
        <w:t>РУССКАЯ НАРОДНАЯ СКАЗКА «ГУСИ-ЛЕБЕД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оспитывать у учащихся положительные качества личности в процессе работы над сказкой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Соотнесение реального и нереального </w:t>
      </w:r>
      <w:r>
        <w:rPr>
          <w:rFonts w:cs="Times New Roman" w:ascii="Times New Roman" w:hAnsi="Times New Roman"/>
          <w:sz w:val="28"/>
          <w:szCs w:val="28"/>
        </w:rPr>
        <w:t>в сказк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Слушание пересказа сказ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казкой </w:t>
      </w:r>
      <w:r>
        <w:rPr>
          <w:rFonts w:cs="Times New Roman" w:ascii="Times New Roman" w:hAnsi="Times New Roman"/>
          <w:sz w:val="28"/>
          <w:szCs w:val="28"/>
        </w:rPr>
        <w:t>«Гуси-лебеди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 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а по содержанию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собенно взволновало в сказ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увства испытыв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 ли страшно? Когд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эпизод в сказке понравился больше всего? Чем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Итог уро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понравившегося эпизода, выполнить к нему рисунок; подготовить ответы на контрольные вопросы и задания (с. 56–64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</w:t>
        <w:br/>
        <w:t>ПРОВЕРОЧНАЯ РАБОТА ПО РАЗДЕЛУ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УСТНОЕ народное творчество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верить, как учащиеся усвоили основные понятия раздел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вечают на вопросы, подготовленные ими дом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 работа  по  контрольным  вопросам  и  заданиям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традях по чтению учащиеся выполняют следующие задания: № 2, 3, 5, 9, 12, 18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верка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полнить задания № 14, 15 (придумать свою сказку) и задание № 16 (сделать книжку-малышку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нее задание отводится большое количество времени (примерно неделя), после чего следует организовать в классе выставку книжек-малы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0</w:t>
        <w:br/>
        <w:t>Ф. И. ТЮТЧЕВ «ЕСТЬ В ОСЕНИ ПЕРВОНАЧАЛЬНОЙ...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видеть красоту русской природы; развивать воображение, мыслительные операции сравнения, обобщения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Учитель читает стихотвор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 это сделать на фоне специально подобранной лирической мелодии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увства вызывает это стихотворение? Почему? Найдите подтверждение своим словам в произведени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р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учезарный</w:t>
      </w:r>
      <w:r>
        <w:rPr>
          <w:rFonts w:cs="Times New Roman" w:ascii="Times New Roman" w:hAnsi="Times New Roman"/>
          <w:sz w:val="28"/>
          <w:szCs w:val="28"/>
        </w:rPr>
        <w:t> – сверкающий, сияющ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ерп</w:t>
      </w:r>
      <w:r>
        <w:rPr>
          <w:rFonts w:cs="Times New Roman" w:ascii="Times New Roman" w:hAnsi="Times New Roman"/>
          <w:sz w:val="28"/>
          <w:szCs w:val="28"/>
        </w:rPr>
        <w:t> – орудие труда в виде изогнутого полукругом ножа для срезания хлебных колосье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аздная</w:t>
      </w:r>
      <w:r>
        <w:rPr>
          <w:rFonts w:cs="Times New Roman" w:ascii="Times New Roman" w:hAnsi="Times New Roman"/>
          <w:sz w:val="28"/>
          <w:szCs w:val="28"/>
        </w:rPr>
        <w:t> – отдыхающа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азурь</w:t>
      </w:r>
      <w:r>
        <w:rPr>
          <w:rFonts w:cs="Times New Roman" w:ascii="Times New Roman" w:hAnsi="Times New Roman"/>
          <w:sz w:val="28"/>
          <w:szCs w:val="28"/>
        </w:rPr>
        <w:t> – синева; светло-синий цвет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ым чте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ой интонацией надо читать стихотворени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рисовать в тетрадях картину, которая представляется, когда слушаешь (читаешь) данное произведени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чтение стихотворения, по желанию выучить его наизусть, сделать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стантин Бальмонт</w:t>
        <w:br/>
        <w:t>«Поспевает брусника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видеть красоту поэзии, находить и объяснять словосочетания, эпитеты, метафоры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проводится аналогично предыдущим урока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кратко знакомит учащихся с творчеством К. Бальмон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стихотворения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увства вызывает это стихотворение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дите подтверждение своим словам в произведени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ар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лаговонье</w:t>
      </w:r>
      <w:r>
        <w:rPr>
          <w:rFonts w:cs="Times New Roman" w:ascii="Times New Roman" w:hAnsi="Times New Roman"/>
          <w:sz w:val="28"/>
          <w:szCs w:val="28"/>
        </w:rPr>
        <w:t xml:space="preserve"> – запах, аромат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ом можно сказать «проснется и заплачет»? К кому поэт относит эти слова? Как вы представляете себе эту картин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учиться дома читать стихотворение «Поспевает брусника…» вырази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Плещеев «Осень наступила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тать над выразительностью речи учащихся; учить находить и объяснять слова, словосочетания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 xml:space="preserve">А. Плещеев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кратко знакомит учащихся с творчеством А. Плещее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стихотворения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чувства вызывает это стихотворение?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подтверждение своим словам в стихотворени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ловар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зимь</w:t>
      </w:r>
      <w:r>
        <w:rPr>
          <w:rFonts w:cs="Times New Roman" w:ascii="Times New Roman" w:hAnsi="Times New Roman"/>
          <w:sz w:val="28"/>
          <w:szCs w:val="28"/>
        </w:rPr>
        <w:t xml:space="preserve"> – зерновые, которые высаживаются на полях в зиму (осенью)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я «Осень наступила…» (по желанию можно выучить наизусть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3</w:t>
        <w:br/>
        <w:t>А. А. ФЕТ «ЛАСТОЧКИ ПРОПАЛ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ть учащимся первичное представление о поэзии А. А. Фета; показать,  как  посредством  слова  можно  передать  любовь  к  природе, к родин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 домашнего  задания  лучше начать  с  рисунков. Показывая рисунок,  учащиеся  зачитывают  соответствующий  отрывок  из  стихотвор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дети читают стихотворения  наизусть или выразительно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вы услышите стихи замечательного русского поэта А. Фе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стихотворение «Ласточки пропали», затем учащиеся отвечают на вопросы в учебник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над выразительным чтени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хотворение «Ласточки пропали» вызывает грустное чувство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ы на вопросы из учебни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стихотворение «Ласточки пропали»; выучить наизу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К. ТОЛСТОЙ «ОСЕНЬ…», С. Есенин «Закружилась листва золотая…», В. Брюсов «Сухие листья…»,</w:t>
        <w:br/>
        <w:t>И. Токмакова «Опустел скворечник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тать над выразительной речью детей; развивать воображение учащихся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>А. К. Толстог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ассказывает учащимся о жизни и творчестве поэта, показывает портрет А. К. Толстого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Осень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стихотворение «Осень... 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картину вы себе представил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настроение вызывает стихотворени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лова передают грусть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представляете при чтении двух последних строк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выразительным чт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С. Есенина «Закружилась листва золотая…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по содержанию (с. 73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ым чтени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алогично строится работа с другими произведениями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чтение стихотворения наизусть (по выбору), сделать рисунок к стихотвор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о грибах. В. Берестов «Хитрые грибы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учащихся выразительно читать; учить работать с научными статьями из справочной литературы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В. Берестова «Хитрые грибы» строится аналогично предыдущим занятия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атьей </w:t>
      </w:r>
      <w:r>
        <w:rPr>
          <w:rFonts w:cs="Times New Roman" w:ascii="Times New Roman" w:hAnsi="Times New Roman"/>
          <w:sz w:val="28"/>
          <w:szCs w:val="28"/>
        </w:rPr>
        <w:t>«Грибы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статьи детьми про себя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акому царству живой природы ученые отнести гриб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съедобные гриб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 несъедобные гриб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стихотворение «Хитрые грибы», нарисовать любой гри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М. Пришвин «осеннее утро»,</w:t>
        <w:br/>
        <w:t>И. Бунин «Сегодня так светло кругом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тать над выразительностью речи учащихся; развивать воображение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>М. Пришвина «Осеннее утр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варительная беседа. 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ходилось ли вам наблюдать, как падают с деревьев осенние листья? Расскажите.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сравните свои впечатления с впечатлениями М. Пришви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рассказа по цепочк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ловарная работ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абье лето</w:t>
      </w:r>
      <w:r>
        <w:rPr>
          <w:rFonts w:cs="Times New Roman" w:ascii="Times New Roman" w:hAnsi="Times New Roman"/>
          <w:sz w:val="28"/>
          <w:szCs w:val="28"/>
        </w:rPr>
        <w:t xml:space="preserve"> – период ранней осен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И. Бунина «Сегодня так светло кругом…» строится аналогично предыдущим урока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рассказа, выполнить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Люблю природу русскую. Осень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, как учащиеся усвоили основные понятия раздела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по контрольным вопросам и заданиям </w:t>
      </w:r>
      <w:r>
        <w:rPr>
          <w:rFonts w:cs="Times New Roman" w:ascii="Times New Roman" w:hAnsi="Times New Roman"/>
          <w:sz w:val="28"/>
          <w:szCs w:val="28"/>
        </w:rPr>
        <w:t>(с. 80–82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верка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стихи из раздела к конкурсу чтец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8</w:t>
        <w:br/>
        <w:t>А. С. ПУШКИН «СКАЗКА О РЫБАКЕ И РЫБКЕ»,</w:t>
        <w:br/>
        <w:t>«У ЛУКОМОРЬЯ ДУБ ЗЕЛЁНЫЙ...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многообразием поэзии А. С. Пушкина; углубить знания учащихся о жизни и творчестве поэта; познакомить со «Сказкой о рыбаке и рыбке» А. С. Пушкина, дать понятие о литературном жанре – поэма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>А. С. Пушки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из вас, когда придумывал сказку, побывал в роли сказочника. Легко ли это было? Ваши сказки услышали одноклассники, родители. А есть такие сказочники, чьи сказки знают во всем мире. Один из них – Александр Сергеевич Пушкин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показывает портре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казки А. С. Пушкина вы знает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С. Пушкин писал и замечательные стих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статью на с. 8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А. С. Пушкина называют «солнцем русской поэзии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алее учитель может рассказать детям о детстве поэта. После чтения статьи в учебнике спрашивает учащихся о том, какие открытия они сделали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каз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 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менялось море? Почем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старик в конце концов вновь оказался у разбитого корыт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лова можно подобрать для характеристики рыбки? Старика? Старух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вам понравился в сказке? Чем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е понравился? Поче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отнесение содержания сказки с пословицам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накомство с понятием </w:t>
      </w:r>
      <w:r>
        <w:rPr>
          <w:rFonts w:cs="Times New Roman" w:ascii="Times New Roman" w:hAnsi="Times New Roman"/>
          <w:sz w:val="28"/>
          <w:szCs w:val="28"/>
        </w:rPr>
        <w:t>«поэма» и вступлением к поэме «Руслан и Людмил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говорили с вами о том, как многообразна поэзия А. С. Пушкина: стихотворения, сказки, романы. Есть у Александра Сергеевича и поэмы. Что такое «поэма»? </w:t>
      </w:r>
      <w:r>
        <w:rPr>
          <w:rFonts w:cs="Times New Roman" w:ascii="Times New Roman" w:hAnsi="Times New Roman"/>
          <w:i/>
          <w:iCs/>
          <w:sz w:val="28"/>
          <w:szCs w:val="28"/>
        </w:rPr>
        <w:t>(Высказывания детей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открывает доску, на которой написано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эма – большое  литературное  произведение  в  стихах  о  людях с сильными характерами. В поэме обычно описываются сложные картины жизни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ы будете учиться в старших классах, вы познакомитесь с поэмой А. С. Пушкина «Руслан и Людмила». Сегодня мы прочитаем только вступление к этой поэме. Уверена, оно вам хорошо знаком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в пара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в вступление, можно догадаться, о чем будет поэма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вступление к поэме «У лукоморья дуб зеленый...», сделать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9</w:t>
        <w:br/>
        <w:t>А. С. ПУШКИН «ВОТ СЕВЕР, ТУЧИ НАГОНЯЯ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ботать на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разительной речью учащихся; учить видеть красоту поэзии; развивать фантазию, воображение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отрывок из романа А. С. Пушкина «Евгений Онегин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учителем отрывка «Вот север, тучи нагоняя…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вам представилась зим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А. С. Пушкин называет ее волшебницей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лее беседа идет по вопросам из учебника (с. 89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выразительным чтение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авнение двух прочитанных отрывков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С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УШКИН</w:t>
        <w:br/>
        <w:t>«ЗИМА! КРЕСТЬЯНИН, ТОРЖЕСТВУЯ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многообразием поэзии А. С. Пушкина; углубить знания учащихся о жизни и творчестве поэт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240" cy="532765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ознакомимся с одним из стихотворений А. С. Пушкина «…Зима! Крестьянин, торжествуя…». Точнее, это не отдельное стихотворение, а лишь небольшая часть крупного литературного произведения – романа «Евгений Онегин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стихотворение, дети следят по учебник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 картина вам представилась? Что было непонятн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овар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ровни</w:t>
      </w:r>
      <w:r>
        <w:rPr>
          <w:rFonts w:cs="Times New Roman" w:ascii="Times New Roman" w:hAnsi="Times New Roman"/>
          <w:sz w:val="28"/>
          <w:szCs w:val="28"/>
        </w:rPr>
        <w:t xml:space="preserve"> – крестьянские  сани для перевозки дров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разды</w:t>
      </w:r>
      <w:r>
        <w:rPr>
          <w:rFonts w:cs="Times New Roman" w:ascii="Times New Roman" w:hAnsi="Times New Roman"/>
          <w:sz w:val="28"/>
          <w:szCs w:val="28"/>
        </w:rPr>
        <w:t> – борозды – углубление на поверхности почв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ибитка</w:t>
      </w:r>
      <w:r>
        <w:rPr>
          <w:rFonts w:cs="Times New Roman" w:ascii="Times New Roman" w:hAnsi="Times New Roman"/>
          <w:sz w:val="28"/>
          <w:szCs w:val="28"/>
        </w:rPr>
        <w:t> – крытая дорожная повоз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мщик</w:t>
      </w:r>
      <w:r>
        <w:rPr>
          <w:rFonts w:cs="Times New Roman" w:ascii="Times New Roman" w:hAnsi="Times New Roman"/>
          <w:sz w:val="28"/>
          <w:szCs w:val="28"/>
        </w:rPr>
        <w:t> – кучер, тот, кто управляет повозко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лучок</w:t>
      </w:r>
      <w:r>
        <w:rPr>
          <w:rFonts w:cs="Times New Roman" w:ascii="Times New Roman" w:hAnsi="Times New Roman"/>
          <w:sz w:val="28"/>
          <w:szCs w:val="28"/>
        </w:rPr>
        <w:t> – сиденье для кучера (ямщика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улуп</w:t>
      </w:r>
      <w:r>
        <w:rPr>
          <w:rFonts w:cs="Times New Roman" w:ascii="Times New Roman" w:hAnsi="Times New Roman"/>
          <w:sz w:val="28"/>
          <w:szCs w:val="28"/>
        </w:rPr>
        <w:t> – длинная меховая шуб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ушак</w:t>
      </w:r>
      <w:r>
        <w:rPr>
          <w:rFonts w:cs="Times New Roman" w:ascii="Times New Roman" w:hAnsi="Times New Roman"/>
          <w:sz w:val="28"/>
          <w:szCs w:val="28"/>
        </w:rPr>
        <w:t> – широкий пояс из матери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тем учащиеся отвечают на вопросы в учебни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 настроением нужно читать стихотворени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стихотворение. По желанию можно выучить стихотворение наизу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1</w:t>
        <w:br/>
        <w:t>И. А. КРЫЛОВ «ЛЕБЕДЬ, РАК И ЩУ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И. А. Крылова, дать понятие о басне; учить видеть в басне скрытый смыс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Беседа о жизни и творчестве писате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ассказывает учащимся об Иване Андреевиче Крылове. Можно использовать статью учебника (с. 102)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басн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басни учителем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ысказывания детей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несение басни с пословиц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чем смысл басн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в басне пословицу. Когда ее можно употребит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в парах</w:t>
      </w:r>
      <w:r>
        <w:rPr>
          <w:rFonts w:cs="Times New Roman" w:ascii="Times New Roman" w:hAnsi="Times New Roman"/>
          <w:sz w:val="28"/>
          <w:szCs w:val="28"/>
        </w:rPr>
        <w:t>: чтение басни друг другу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басню «Лебедь, Рак и Щук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2</w:t>
        <w:br/>
        <w:t>И. А. КРЫЛОВ «СТРЕКОЗА И МУРАВЕЙ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видеть и понимать смысл басен; распознавать хорошее и плохо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начале познакомить учащихся с моралью басни, затем предложить им ответить на вопросы, а после этого прочитать басню (лучше по ролям.)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басней </w:t>
      </w:r>
      <w:r>
        <w:rPr>
          <w:rFonts w:cs="Times New Roman" w:ascii="Times New Roman" w:hAnsi="Times New Roman"/>
          <w:sz w:val="28"/>
          <w:szCs w:val="28"/>
        </w:rPr>
        <w:t xml:space="preserve">«Стрекоза и Муравей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басни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ы на вопрос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несение с пословица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еще пословицы подходят к этой басн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ление мультфильма по басне (групповая работа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иготовиться к инсценировке бас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3</w:t>
        <w:br/>
        <w:t>Л. Н. ТОЛСТОЙ «СТАРЫЙ ДЕД И ВНУЧЕК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жизнью и творчеством Л. Н. Толстого; учить добру, сопереживанию, состраданию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>Л. Н. Толстог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показывает детям портрет Л. Н. Толстог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мотритесь внимательно в лицо писателя. Каким вы представляете себе этого челове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лее учитель рассказывает детям о Л. Толсто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мотря на то что Лев Толстой был графом, он очень любил крестьянских детишек. В своем имении Ясная Поляна он создал школу, в которой обучал ребят. Лев Николаевич создал для детей «Азбуку», написал рассказы и басни, которые учили добру. Произведения Льва Толстого для взрослых знают не только у нас в стране, но и во многих зарубежных странах. Со всего мира приезжали ко Льву Николаевичу писатели, художники, музыканты. Приходили к нему за советом и простые люди, чаще всего крестьяне, были и нищие. И всем Толстой помогал и обязательно учил добру, состраданию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>«Старый дед и внучек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рассказа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еседа по содержани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заплакали родители Миш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этот рассказ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несение рассказа и пословиц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тение в парах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рассказ «Старый дед и внуч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4</w:t>
        <w:br/>
        <w:t>Л. Н. ТОЛСТОЙ «ФИЛИПОК»</w:t>
        <w:br/>
        <w:t>(быль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ививать учащимся интерес к школе, предмету; работать над развитием грамотной, выразительной реч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Ход урока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былью </w:t>
      </w:r>
      <w:r>
        <w:rPr>
          <w:rFonts w:cs="Times New Roman" w:ascii="Times New Roman" w:hAnsi="Times New Roman"/>
          <w:sz w:val="28"/>
          <w:szCs w:val="28"/>
        </w:rPr>
        <w:t>«Филипок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еще одну быль Л. Н. Толстого «Филипок». Как вы думаете, о чем (о ком) будет эта был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произвед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учащих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вы представляете себе Филипк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следите за его действиями (выборочное чтение)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ережил Филипок, когда бежал в школу? Почем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помните, что переживали вы, когда в первый раз пришли в школу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аким вырастет этот мальчик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автор относится к своему герою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обрать пословицы к рассказу, подготовить пере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5</w:t>
        <w:br/>
        <w:t>Л. Н. ТОЛСТОЙ «ПРАВДА ВСЕГО ДОРОЖЕ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честность, трудолюбие; учить находить главную мысль произведения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новым произведением. Чтение в парах </w:t>
      </w:r>
      <w:r>
        <w:rPr>
          <w:rFonts w:cs="Times New Roman" w:ascii="Times New Roman" w:hAnsi="Times New Roman"/>
          <w:sz w:val="28"/>
          <w:szCs w:val="28"/>
        </w:rPr>
        <w:t>рассказа «Правда всего дороже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а главная мысль этого произведен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вам представился мальчик? А отец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у учит этот рассказ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е главного героя рассказа «Правда всего дороже» и басни «Лгун»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 подготовить  выразительное  чтение 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6</w:t>
        <w:br/>
        <w:t>Л. Н. ТОЛСТОЙ «КОТЕНОК»</w:t>
        <w:br/>
        <w:t>(быль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ответственность за совершенные поступки; познакомить с понятием «быль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Выразительное чтение </w:t>
      </w:r>
      <w:r>
        <w:rPr>
          <w:rFonts w:cs="Times New Roman" w:ascii="Times New Roman" w:hAnsi="Times New Roman"/>
          <w:sz w:val="28"/>
          <w:szCs w:val="28"/>
        </w:rPr>
        <w:t>рассказа детьм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былью </w:t>
      </w:r>
      <w:r>
        <w:rPr>
          <w:rFonts w:cs="Times New Roman" w:ascii="Times New Roman" w:hAnsi="Times New Roman"/>
          <w:sz w:val="28"/>
          <w:szCs w:val="28"/>
        </w:rPr>
        <w:t>«Котенок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начале учитель спрашивает детей, как они понимают слово «быль.Подтверждает: быль – то, что было в действительност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тем учитель читает быль «Котёнок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Васе? Какой он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ли осуждать Катю за то, что она убежал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ребята взяли котёнка с собой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чувства вы испытывали во время слушания рассказ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ваше настроение менялось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эта быль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быль, подготовить выразительное чтение понравившегося отры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Русские писател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, как учащиеся усвоили основные понятия раздел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по контрольным вопросам и заданиям </w:t>
      </w:r>
      <w:r>
        <w:rPr>
          <w:rFonts w:cs="Times New Roman" w:ascii="Times New Roman" w:hAnsi="Times New Roman"/>
          <w:sz w:val="28"/>
          <w:szCs w:val="28"/>
        </w:rPr>
        <w:t>(с. 120–124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кончить дома выполнение контрольных заданий, ответить на оставшиеся вопро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8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. Сладков «Они и мы»,</w:t>
        <w:br/>
        <w:t>А. Шибаев «Кто кем становится?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бережное отношение к «братьям нашим меньшим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начинаем изучение новой темы, она называется «О братьях наших меньших»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ому посвящена эта тем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ассказ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детьми рассказа Н. Сладкова «Они и мы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лективное обсуждение рассказ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«Не навреди!» – это правило для человека в отношении с животны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этическая игра». А. Шибаев «Кто кем становится?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читают строки, домысливая окончание фразы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нарисовать домашнего питомца, составить рассказ о 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9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Б. Заходер «Плачет киска в коридоре», </w:t>
        <w:br/>
        <w:t xml:space="preserve">И. Пивоварова «Жила-была собака…», </w:t>
        <w:br/>
        <w:t>В. Берестов «Кошкин щенок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бережное отношение к животным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Б. Заходера «Плачет киска в коридоре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ащими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веты на вопрос к произведени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горе у киск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И. Пивоваровой «Жила-была собака…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ащимися (про себя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над содержани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В. Берестова «Кошкин щенок» строится аналогично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 подготовить  выразительное  чтение  стихотвор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М. М. ПРИШВИН «РЕБЯТА И УТЯТ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доброе, бережное отношение к природе; учить нести ответственность за совершенные поступк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рассказ выдающегося ценителя природы, человека, умеющего подмечать каждый звук, каждый шорох, знающего и понимающего природу, – Михаила Михайловича Пришвина. Рассказ этот называется «Ребята и утята». Как вы думаете, о чем пойдет речь в рассказ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ассказ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рассказа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ребята стали ловить утят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был хороший поступок? Почем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ребятах? А вы как бы поступил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бы вы сказали о матери утят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, как она вела себя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писатель, прощаясь с утятами, снял шапк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он сказал ребятам, чтобы они «снимали шапки» и кричали утятам «до свидания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по ролям диалога автора и ребя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е диалога (каждый выбирает себе роль и готовит е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Е. И. ЧАРУШИН «СТРАШНЫЙ РАССКАЗ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школьников понимать животных; воспитывать в детях доброе, чуткое отношение к животным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 xml:space="preserve">Е. И. Чарушин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доске оформлена выставка книг Евгения Чаруши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выставку книг, их написал для вас Евгений Иванович Чарушин. Читали ли вы его рассказы? О ком он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иллюстрации, большинство из них сделал сам автор. Что вы можете сказать о человеке, который их выполнил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но верно, Евгений Иванович – человек, который очень любит животных, знает их повадки, манеры. И еще писатель очень любит детей, и поэтому его рассказы о животных специально для детей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«Страшный рассказ» Е. Чарушина. Судя по названию рассказа, можно догадаться, о чем будет идти реч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Чтение в парах рассказа. Обсужд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ли вы такого поворота событий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Ответы учащихся на вопросы </w:t>
      </w:r>
      <w:r>
        <w:rPr>
          <w:rFonts w:cs="Times New Roman" w:ascii="Times New Roman" w:hAnsi="Times New Roman"/>
          <w:sz w:val="28"/>
          <w:szCs w:val="28"/>
        </w:rPr>
        <w:t>из учебни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пере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Б. С. ЖИТКОВ «ХРАБРЫЙ УТеНОК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казать учащимся, что у животных могут быть свои «проблемы»: переживания, беды, тревоги; учить понимать животных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историю, которую написал Борис Стенович Житков, она называется «Храбрый утенок». Для чего утёнку нужна храброст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ассказ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рассказа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веты на вопросы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б утёнке Алеш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едливо ли была наказана стрекоз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огла такая история произойти с людьм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людей, которые приходят на помощь другим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рассказ, но чтобы вместо утёнка главным героем стал мальчик Алеш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3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В. БИАНКИ «МУЗЫКАНТ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школьников видеть необычное в природе; показать, насколько удивительны животны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Беседа о жизни и творчестве </w:t>
      </w:r>
      <w:r>
        <w:rPr>
          <w:rFonts w:cs="Times New Roman" w:ascii="Times New Roman" w:hAnsi="Times New Roman"/>
          <w:sz w:val="28"/>
          <w:szCs w:val="28"/>
        </w:rPr>
        <w:t>В. В. Биан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общает детям о том, что Виталий Валентинович Бианки, так же как и Михаил Пришвин, не только любил, но и понимал природу, он  написал  «Лесную  газету»,  в  которой  изобразил события,  происходящие в лес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учителем рассказа «Музыкант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чтения учитель делает смысловые паузы, учащиеся отвечают на вопросы после каждого отрывка. После чтения всего рассказа дети отвечают на вопросы из учеб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веты учащихся на вопросы к произведени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похожи были старик и медведь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 бы  слова  вы  подобрали  для  характеристики  старика?  Медвед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в  название  рассказа,  думали  ли  вы,  что  речь  пойдет  о медвед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пересказ текста, используя данные в учебнике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В. БИАНКИ «СОВ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казать учащимся, что все в природе взаимосвязано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240" cy="532765"/>
            <wp:effectExtent l="0" t="0" r="0" b="0"/>
            <wp:docPr id="2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ассказ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рассказ «Сов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старике? О сов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 произошло  из-за  поведения  старика?  Чем  это  могло  закончить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сова не прилетала, хоть ей было и голодно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пословицу вы нашли в рассказ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рассказ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другие природные взаимосвязи, записать  и  зарисовать  их  в  тетради;  подготовить  чтение  диалога  Старика и С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О братьях наших меньших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яснить, как учащиеся поняли, усвоили произведения, изучаемые в разделе «О братьях наших меньших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 работа  по  контрольным  вопросам  и  задания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отвечают на вопросы № 1, 3, 6, 8, 12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кончить выполнение контрольных заданий, ответить на оставшиеся вопросы (с. 152–156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АНИИЛ ХАРМС. СТИХ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ть учащимся краткое представление о детских журналах начала века; познакомить с творчеством Д. Хармс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Знакомство с детским журнал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 ребята, знаете, что кроме книг для детей издаются и разнообразные детские журналы. Какие журналы вы видели, читал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аши родители были детьми, они читали детские журналы «Веселые картинки» и «Мурзилка». Эти журналы выходят и сейчас, с интересными стихами, загадками, головоломками, сказками, рассказа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показывает детям журнал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когда малышами были ваши прабабушки и прадедушки, журналы тоже издавались, но назывались они так: «Еж» и «Чиж». Сейчас вряд ли можно найти эти журналы, но некоторые произведения, которые печатались в них, мы прочесть сможем. Одним из авторов, который печатался в журналах «Еж» и «Чиж», был Даниил Хармс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учитель читает статью на с. 158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сле чтения статьи учитель предлагает детям поиграть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может нам в этом стихотворение Д. Хармса «Игр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стихотворение, а учащиеся выполняют все те движения, которые описывают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равилась вам «Игра»? Чем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лее  проводится работа над  стихотворением  «Вы знаете?». После того как  стихотворение  прочитает  учитель,  учащимся  предлагается подумать над вопросом (с. 169), затем можно проинсценировать стихотворение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учащих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парах читают стихотворение-загадку «Что это было?» и отвечают на вопрос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 читать песню «Веселые чижи» и стихотворение «Я захотел устроить ба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ЮРИЙ ВЛАДИМИРОВ «ЧУДАК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учащихся с творчеством поэтов; развивать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ачала учащиеся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выразительно читают песню </w:t>
      </w:r>
      <w:r>
        <w:rPr>
          <w:rFonts w:cs="Times New Roman" w:ascii="Times New Roman" w:hAnsi="Times New Roman"/>
          <w:sz w:val="28"/>
          <w:szCs w:val="28"/>
        </w:rPr>
        <w:t>«Веселые чижи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почему это стихотворение поэт посвятил детскому до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лее  дети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читают стихотворение </w:t>
      </w:r>
      <w:r>
        <w:rPr>
          <w:rFonts w:cs="Times New Roman" w:ascii="Times New Roman" w:hAnsi="Times New Roman"/>
          <w:sz w:val="28"/>
          <w:szCs w:val="28"/>
        </w:rPr>
        <w:t>«Очень-очень  вкусный пирог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можно построить следующим образом: один ученик читает стихотворение, остальные дети хором проговаривают недостающие слова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должим читать произведения из детских журналов «Чиж» и «Еж», а также познакомимся со стихами Юрия Владимиро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стихотворение «Чудаки». Учащиеся отвечают на вопросы учеб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 вы помогли чудакам разрешить их «беду»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 задание:</w:t>
      </w:r>
      <w:r>
        <w:rPr>
          <w:rFonts w:cs="Times New Roman" w:ascii="Times New Roman" w:hAnsi="Times New Roman"/>
          <w:sz w:val="28"/>
          <w:szCs w:val="28"/>
        </w:rPr>
        <w:t xml:space="preserve">  учиться  выразительно  читать  стихотворения.</w:t>
        <w:br/>
        <w:t>(Можно предложить детям стихотворение «Чудаки» выучить наизусть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8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ЛЕКСАНДР ВВЕДЕНСКИЙ «УЧеНЫЙ ПЕТЯ»,</w:t>
        <w:br/>
        <w:t>«ЛОШАД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ство учащихся с поэзией для детей; прививать интерес к литератур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роизведением </w:t>
      </w:r>
      <w:r>
        <w:rPr>
          <w:rFonts w:cs="Times New Roman" w:ascii="Times New Roman" w:hAnsi="Times New Roman"/>
          <w:sz w:val="28"/>
          <w:szCs w:val="28"/>
        </w:rPr>
        <w:t>«Ученый Петя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стихотворения учителем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Пет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же тогда поэт назвал стихотворение «Ученый Петя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Чтение стихотворения по ролям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роизведением </w:t>
      </w:r>
      <w:r>
        <w:rPr>
          <w:rFonts w:cs="Times New Roman" w:ascii="Times New Roman" w:hAnsi="Times New Roman"/>
          <w:sz w:val="28"/>
          <w:szCs w:val="28"/>
        </w:rPr>
        <w:t>«Лошадк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тение стихотворения детьми в парах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опросы по содержанию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еобычного в стихотворени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оно характеризует автор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иллюстрации можно нарисовать к стихотворению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инсценировке стихотворения «Ученый Пет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9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ОБОБЩАЮЩИЙ УРОК ПО разделу</w:t>
        <w:br/>
        <w:t>«ИЗ ДЕТСКИХ ЖУРНАЛОВ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бщить и систематизировать знания учащихся по пройденной тем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инсценируют стихотворение А. Введенского «Ученый Петя», выбирают лучшего артист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по вопросам и заданиям учеб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о контрольным вопросам и заданиям № 1, 2, 3, 5, 6, 7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Проверка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кончили изучать большой раздел «Из детской литературы». Что он открыл для вас? Чем удивил, порази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. Бунин «Первый снег»,</w:t>
        <w:br/>
        <w:t>Я. Аким «Утром кот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школьников видеть красоту русской природы; развивать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дготовка к восприятию нового материала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Отгадывание загадок </w:t>
      </w:r>
      <w:r>
        <w:rPr>
          <w:rFonts w:cs="Times New Roman" w:ascii="Times New Roman" w:hAnsi="Times New Roman"/>
          <w:sz w:val="28"/>
          <w:szCs w:val="28"/>
        </w:rPr>
        <w:t>(с. 189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название раздел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будут посвящены произведения, помещенные в этом раздел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Чтение детьми сопроводительной статьи </w:t>
      </w:r>
      <w:r>
        <w:rPr>
          <w:rFonts w:cs="Times New Roman" w:ascii="Times New Roman" w:hAnsi="Times New Roman"/>
          <w:sz w:val="28"/>
          <w:szCs w:val="28"/>
        </w:rPr>
        <w:t>(с. 188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ями </w:t>
      </w:r>
      <w:r>
        <w:rPr>
          <w:rFonts w:cs="Times New Roman" w:ascii="Times New Roman" w:hAnsi="Times New Roman"/>
          <w:sz w:val="28"/>
          <w:szCs w:val="28"/>
        </w:rPr>
        <w:t xml:space="preserve">И. Бунина  «Первый  снег». Я. Акима «Утром кот…» строится аналогично предыдущим урокам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й; нарисовать снежин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1</w:t>
        <w:br/>
        <w:t>Ф. И. ТЮТЧЕВ «ЧАРОДЕЙКОЮ ЗИМОЮ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видеть красоту русской природы; развивать воображение, мыслительные операции сравнения, обобщения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ознакомимся еще с одним стихотворением Ф. И. Тютчева о зиме – «Чародейкою зимою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авните Зиму в этом стихотворении и стихотворении «Зима недаром злится…»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слова передают красоту Зимы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м проявились чары (волшебство) Зимы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задание: 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 чтение  стихотворений,  по  желанию  выучить  наизусть  стихотворение  «Чародейкою  зимою»,  нарисовать иллюстрацию к стихотвор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. А. ЕСЕНИН «Береза», «Поет зима – аукает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жизнью и творчеством С. Есенина, показать красоту поэзии С. Есенина; прививать любовь к поэзии; учить видеть сравнения, метафоры в стихотворениях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 мы  с  вами  познакомимся  с  творчеством  удивительного  поэта, который безгранично любил свою родину – Россию. Сергей Есени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показывает портрет поэт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 вы  представляете  себе Сергея Есенин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гей Александрович родился в селе Константиново Рязанской губернии (области). Рос он очень непоседливым ребенком: рано научился плавать,  лазал  по  деревьям,  частенько дрался, ему не было и четырех лет, когда  он  научился  скакать  на  лошади. Есенин очень рано начал писать стихи (ему было 9 лет). Все его стихи о природе, о Родине, о нем самом или о близких ему людя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«Берез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стихотворение (лучше на фоне музыки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редставили, слушая стихотворени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понимает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кисти, кайма, бахрома</w:t>
      </w:r>
      <w:r>
        <w:rPr>
          <w:rFonts w:cs="Times New Roman" w:ascii="Times New Roman" w:hAnsi="Times New Roman"/>
          <w:sz w:val="28"/>
          <w:szCs w:val="28"/>
        </w:rPr>
        <w:t xml:space="preserve">? (Словарная работа.)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 настроением нужно читать стихотворени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читайте друг другу (в парах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ушание чтения нескольких учащих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«Поет зима – аукает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мостоятельное чтение стихотвор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ую зиму изображает С. Есенин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настроение у вас вызывает стихотворение? Поче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зусть одно из стихотворений, ответить на вопросы (с. 19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3</w:t>
        <w:br/>
        <w:t>РУССКАЯ НАРОДНАЯ СКАЗКА «ДВА МОРОЗ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видеть заключенную в сказках народную мудрость, ум, смекалку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казкой </w:t>
      </w:r>
      <w:r>
        <w:rPr>
          <w:rFonts w:cs="Times New Roman" w:ascii="Times New Roman" w:hAnsi="Times New Roman"/>
          <w:sz w:val="28"/>
          <w:szCs w:val="28"/>
        </w:rPr>
        <w:t>«Два Мороз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казки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равнение двух Морозов (выборочное чтение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ва основная мысль сказк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слова: «Топор лучше шубы греет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несение содержания сказки с пословиц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еще пословицы можно подобрать к этой сказке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казки «Два Мороза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. Михалков «Новогодняя быль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учить  видеть  красоту  русской  природы;  развивать 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учащимися произведения С. Михалкова «Новогодняя быль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 (с. 207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Барто «Дело было в январе»,</w:t>
        <w:br/>
        <w:t>С. Дрожжин «Улицей гуляет…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учить  видеть  красоту  русской  природы;  развивать  воображение.</w:t>
      </w:r>
    </w:p>
    <w:p>
      <w:pPr>
        <w:pStyle w:val="Normal"/>
        <w:keepNext w:val="true"/>
        <w:autoSpaceDE w:val="false"/>
        <w:spacing w:lineRule="auto" w:line="252" w:before="120" w:after="120"/>
        <w:ind w:firstLine="3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ями </w:t>
      </w:r>
      <w:r>
        <w:rPr>
          <w:rFonts w:cs="Times New Roman" w:ascii="Times New Roman" w:hAnsi="Times New Roman"/>
          <w:sz w:val="28"/>
          <w:szCs w:val="28"/>
        </w:rPr>
        <w:t xml:space="preserve">строится аналогично предыдущим урокам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машнее  задание: 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выразительное  чтение 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4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люблю природу русскую. зим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верить, как учащиеся усвоили основные понятия раздела.</w:t>
      </w:r>
    </w:p>
    <w:p>
      <w:pPr>
        <w:pStyle w:val="Normal"/>
        <w:keepNext w:val="true"/>
        <w:autoSpaceDE w:val="false"/>
        <w:spacing w:lineRule="auto" w:line="252" w:before="120" w:after="120"/>
        <w:ind w:firstLine="36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по контрольным вопросам и заданиям </w:t>
      </w:r>
      <w:r>
        <w:rPr>
          <w:rFonts w:cs="Times New Roman" w:ascii="Times New Roman" w:hAnsi="Times New Roman"/>
          <w:sz w:val="28"/>
          <w:szCs w:val="28"/>
        </w:rPr>
        <w:t>(с. 210–212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кончить выполнение контрольных заданий, ответить на оставшиеся вопросы (с. 210–212); подготовить сообщения о писателе К. И. Чуковс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Берестов «За игрой», «Гляжу с высоты</w:t>
        <w:br/>
        <w:t>на обиду…», Э. Мошковская «я ушел</w:t>
        <w:br/>
        <w:t>в свою обиду», В. Лунин «Я и Вов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вести учащихся в новый раздел; познакомить с произведениями В. Берестова, Э. Мошковской, В. Лунина; отрабатывать выразительность чтения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общает, что данным уроком начинается изучение нового большого раздела «Из детской литературы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акие произведения мы будем читать в этом разделе? </w:t>
      </w:r>
      <w:r>
        <w:rPr>
          <w:rFonts w:cs="Times New Roman" w:ascii="Times New Roman" w:hAnsi="Times New Roman"/>
          <w:i/>
          <w:iCs/>
          <w:sz w:val="28"/>
          <w:szCs w:val="28"/>
        </w:rPr>
        <w:t>(Обобщая ответы детей, учитель говорит, что в раздел включены лучшие произведения детской литературы, написанные как и очень давно, когда бабушки и дедушки учеников были в таком же возрасте, как они сейчас, так и совсем недавно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чинает раздел тема «Я и мои друзья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ерное,  вы  без  труда  догадаетесь,  о  чем  будут  произведения? Совершенно  верно:  о  дружбе,  о том, кого можно назвать другом, а кого – нет. 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В. Берестова «За игрой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 ил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дея стихотворения – дружб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автор описывает радость от того, что дети не ссорятся, дружат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ями </w:t>
      </w:r>
      <w:r>
        <w:rPr>
          <w:rFonts w:cs="Times New Roman" w:ascii="Times New Roman" w:hAnsi="Times New Roman"/>
          <w:sz w:val="28"/>
          <w:szCs w:val="28"/>
        </w:rPr>
        <w:t xml:space="preserve">Э. Мошковской «Я ушел в свою обиду», В. Берестова «Гляжу с высоты…»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й учителем ил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тветы на вопросы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какой обиде говорят поэты в своих стихотворения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надо сделать, чтобы тебя никогда не посещала обид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В. Лунина «Я и Вовка» строится аналогично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. Булгаков «Анна, не грусти!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рассказом Н. Булгакова «Анна, не грусти!»; поработать над идеей произведения. 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над произведением </w:t>
      </w:r>
      <w:r>
        <w:rPr>
          <w:rFonts w:cs="Times New Roman" w:ascii="Times New Roman" w:hAnsi="Times New Roman"/>
          <w:sz w:val="28"/>
          <w:szCs w:val="28"/>
        </w:rPr>
        <w:t>Н. Булгакова «Анна, не грусти!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рассказа учителем ил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расск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Ю. Ермолаев «Два пирожных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 учащихся с произведением Ю. Ермолаева «Два пирожных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23240" cy="532765"/>
            <wp:effectExtent l="0" t="0" r="0" b="0"/>
            <wp:docPr id="3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>Ю. Ермолаева «Два пирожных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Чтение рассказа учителем ил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рассказ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3</w:t>
        <w:br/>
        <w:t>В. А. ОСЕЕВА «ВОЛШЕБНОЕ СЛОВО»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культуре общения; показать силу, возможность слова; воспитывать внимание, заботу о людях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ознакомимся с произведением Валентины Александровны Осеевой «Волшебное слов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А. Шибаев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вы верите в волшебство слова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и ли в вашей жизни ситуации, когда слово вам помогло, выручило? А наоборот? </w:t>
      </w:r>
    </w:p>
    <w:p>
      <w:pPr>
        <w:pStyle w:val="Normal"/>
        <w:autoSpaceDE w:val="false"/>
        <w:spacing w:lineRule="auto" w:line="264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волшебные слова вы знаете? </w:t>
      </w:r>
    </w:p>
    <w:p>
      <w:pPr>
        <w:pStyle w:val="Normal"/>
        <w:autoSpaceDE w:val="false"/>
        <w:spacing w:lineRule="auto" w:line="264"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йте стихотворение А. Шибаева и ответьте на вопрос: каких слов не знали дети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ядя Саша огорчен,</w:t>
      </w:r>
    </w:p>
    <w:p>
      <w:pPr>
        <w:pStyle w:val="Normal"/>
        <w:autoSpaceDE w:val="false"/>
        <w:spacing w:lineRule="auto" w:line="264" w:before="0" w:after="12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 он вот о чем…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тил Витю я, соседа,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грустная была: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ня он, как торпеда,</w:t>
      </w:r>
    </w:p>
    <w:p>
      <w:pPr>
        <w:pStyle w:val="Normal"/>
        <w:autoSpaceDE w:val="false"/>
        <w:spacing w:lineRule="auto" w:line="264" w:before="0" w:after="12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етел из-за угла!..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редставьте! – зря от Вити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ал я слова…</w:t>
      </w:r>
    </w:p>
    <w:p>
      <w:pPr>
        <w:pStyle w:val="Normal"/>
        <w:autoSpaceDE w:val="false"/>
        <w:spacing w:lineRule="auto" w:line="264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лово-то какое – 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рогое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о внучку говорил: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ая досада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ртфель ей подарил.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: очень рада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 нельзя ж молчать, как рыб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сказала бы …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-то какое – 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дорого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>В. Осеевой «Волшебное слово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енький Павлик из рассказа В. Осеевой тоже не знал одного важного слова, и вот что из этого вышло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рассказ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алее  работа  идет  по  вопросам  и  заданиям  учебника  (часть II,</w:t>
        <w:br/>
        <w:t>с. 8–9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диафильм по рассказу «Волшебное слово» («кадры» нарисовать и подписать словами текста). Подобрать пословицы к рассказу «Сынов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4</w:t>
        <w:br/>
        <w:t>В. А. ОСЕЕВА «ХОРОШЕЕ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ить совершать добрые поступки; показать, что такое настоящая дружба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читают отрывок, который выбрали, объясняя свой выбор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рассказ «Три товарищ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о из мальчиков можно назвать товарищем? Почем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Коле и Миш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пословицы можно подобрать к данному рассказ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понимаете пословицу, написанную после рассказ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работка чтения по роля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ое чтение рассказа «Хороше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думаете о Юр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несение пословицы с содержанием рассказ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чтение расс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5</w:t>
        <w:br/>
        <w:t>В. А. ОСЕЕВА «ПОЧЕМУ?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в учащихся честность, ответственность за свои поступк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>«Почему?»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рассказ, делая периодически смысловые паузы, давая учащимся осознать, понять прочитанную част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чему мальчик признался в своем поступке? Подтвердите вашу мысль словами из текст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поняла ли мама сразу, кто разбил чашк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бы вы ответили на вопрос мальчика: «Почему мама обрадовалась, что чашку разбил не Бум?»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 фрагменты  рассказа  вызвали  у  вас  наибольшее  волнение? Почем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разительное чтение отрывка, который больше всего тронул, пораз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6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Я И МОИ ДРУЗЬЯ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, как учащиеся поняли и запомнили основные произведения темы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лушание рассказов о дедуш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по вопросам и заданиям учебни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отвечают на контрольные вопросы № 1, 2, 3, 5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составить диалог (по вопросу 6, с. 3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7</w:t>
        <w:br/>
        <w:t xml:space="preserve">Ф. И. ТЮТЧЕВ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Зима недаром злится…»,</w:t>
        <w:br/>
        <w:t>«ВЕСЕННИЕ ВОДЫ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чить видеть красоту поэзии; находить в стихах сравнения, образы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Проверка домашнего задания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начале урока учитель сообщает учащимся, что с сегодняшнего урока они приступают к изучению нового раздела «Люблю природу русскую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ребята, о чем будут произведения, помещенные в этом раздел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помните писателей и поэтов, которые писали о природе. Сегодня мы с вами познакомимся с двумя стихотворениями Федора Ивановича Тютчева. Когда вы будете слушать стихи, постарайтесь представить то, о чем говорится в стихотворения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читает стихотворение (лучше, если учитель будет рассказывать наизусть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дите в стихотворении слова, которые подтверждают, что поэт пишет о Зиме и Весне как о живых существах.</w:t>
      </w:r>
    </w:p>
    <w:p>
      <w:pPr>
        <w:pStyle w:val="Normal"/>
        <w:autoSpaceDE w:val="false"/>
        <w:spacing w:lineRule="auto" w:line="252" w:before="60" w:after="9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Запись в тетрад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0" w:after="60"/>
        <w:ind w:firstLine="2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</w:t>
        <w:tab/>
        <w:tab/>
        <w:tab/>
        <w:t>Весна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лится</w:t>
        <w:tab/>
        <w:tab/>
        <w:tab/>
        <w:t>стучится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лопочет</w:t>
        <w:tab/>
        <w:tab/>
        <w:tab/>
        <w:t>хохочет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рчит</w:t>
        <w:tab/>
        <w:tab/>
        <w:tab/>
        <w:t>умылася</w:t>
      </w:r>
    </w:p>
    <w:p>
      <w:pPr>
        <w:pStyle w:val="Normal"/>
        <w:autoSpaceDE w:val="false"/>
        <w:spacing w:lineRule="auto" w:line="252" w:before="0" w:after="0"/>
        <w:ind w:firstLine="240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бесилась</w:t>
        <w:tab/>
        <w:tab/>
        <w:t>стала румяней</w:t>
      </w:r>
    </w:p>
    <w:p>
      <w:pPr>
        <w:pStyle w:val="Normal"/>
        <w:autoSpaceDE w:val="false"/>
        <w:spacing w:lineRule="auto" w:line="252" w:before="9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почему Ф. Тютчев решил именно так изобразить зиму и весн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о вам напомнили Зима и Весна из стихотворен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представили, какие картины нарисовал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ым чтение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лее учитель предлагает учащимся послушать еще одно стихотворение Ф. И. Тютчева «Весенние воды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стихотвор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м настроением проникнуто стихотворени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ем похожи оба произведения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понимаете слова «гонец», «гонцы»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объяснение можно найти в стихотворени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кой интонацией, в каком темпе нужно читать стихотворени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лова передают движение воды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работать над выразительным чтением стихотворений, одно стихотворение (по выбору) выучить наизу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8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Блок «На лугу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о стихотворением А. Блока «На лугу»; работать над выразительностью чтения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А. Блока «На лугу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9</w:t>
        <w:br/>
        <w:t>А. Н. ПЛЕЩЕЕВ «СЕЛЬСКАЯ ПЕСЕН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любовь к природе; развивать речь.</w:t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проводится аналогично предыдущим урока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кратко знакомит учащихся с творчеством Алексея Николаевича Плещее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ем читает стихотворени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е настроение вызывает стихотворени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эт относится к ласточке? Какие слова подтверждают эт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лее отрабатывается выразительное чтение стихотворения. Можно выучить стихотворение наизуст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конце урока учитель может провести с учащимися викторину по изученным произведениям раздела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из контрольных заданий выполнить: № 2, 3, 8, 11, 12, 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С. Я. Маршак «Снег уже теперь не тот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о стихотворением С. Маршака; работать над выразительностью чтения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стихотворение наизу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. Бунин «Матер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о стихотворением И. Бунина «Матери»; работать над идеей произведения и выразительностью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Бес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день отмечают 8 Март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ем является мама для каждого челове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то вам нужно сделать, чтобы ваши мамы никогда не огорчалис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А. Н. Плещеев «В бурю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о стихотворением А. Плещеева «В бурю»; работать над выразительностью чтения, идеей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 xml:space="preserve">Урок </w:t>
      </w:r>
      <w:r>
        <w:rPr>
          <w:rFonts w:cs="Times New Roman" w:ascii="Times New Roman" w:hAnsi="Times New Roman"/>
          <w:b/>
          <w:bCs/>
          <w:sz w:val="28"/>
          <w:szCs w:val="28"/>
        </w:rPr>
        <w:t>73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Е. А. БЛАГИНИНА «ПОСИДИМ В ТИШИНЕ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учащихся внимание к другим людям; учить заботиться о близких людях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самого первого дня, с того самого момента, как малыш появился на свет, о нем заботится мама. Мама всегда рядом, всегда придет на помощь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вы, дети, можете заботиться о маме? Как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от какое стихотворение написала Елена Александровна Благинина, оно называется «Посидим в тишине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Посидим в тишине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стихотворения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девочк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поэтесса так назвала свое стихотворени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а над выразительным чтение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зусть стихотворение «Посидим в тишине»; нарисовать портрет ма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. МОШКОВСКАЯ «Я маму мою обидел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учить видеть главную мысль в произведении; развивать мышление, речь; с помощью литературы учить доброму отношению к окружающим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Эммы Мошковской «Я маму мою обидел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произведения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казывания дет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седа по содержанию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е ли решение хочет принять мальчик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Что нужно сделать мальчику, чтобы мама его простила раньш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 вы поступили в такой ситуаци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та над выразительным чтение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тихотворения «Я маму мою обидел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Люблю природу русскую. весн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верить, как учащиеся усвоили основные понятия раздела. 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по контрольным вопросам и заданиям </w:t>
      </w:r>
      <w:r>
        <w:rPr>
          <w:rFonts w:cs="Times New Roman" w:ascii="Times New Roman" w:hAnsi="Times New Roman"/>
          <w:sz w:val="28"/>
          <w:szCs w:val="28"/>
        </w:rPr>
        <w:t xml:space="preserve">(с. 122–124)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закончить выполнение контрольных заданий, ответить на оставшиеся вопросы (с. 122–124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ЕБЫЛИЦЫ И НЕЛЕПИЦЫ В СТИХАХ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казать важность смеха; развивать у учащихся чувство юмора, фантазию, воображени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 мы  приступаем  к  изучению  новой  темы  «И  в  шутку и всерьез»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акие по характеру, по настроению произведения помещены в этой тем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зачем людям смех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 часто смеетесь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наете ли вы, что порой смех помогает очень серьезным людям для решения важных, сложных задач. Г. Кружков поделился с нами такой истори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рассказом </w:t>
      </w:r>
      <w:r>
        <w:rPr>
          <w:rFonts w:cs="Times New Roman" w:ascii="Times New Roman" w:hAnsi="Times New Roman"/>
          <w:sz w:val="28"/>
          <w:szCs w:val="28"/>
        </w:rPr>
        <w:t xml:space="preserve">«Небылицы и нелепицы в стихах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рассказ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ового узнали о смех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вас удивило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лось ли с вами так, чтобы смех помог вам выйти из трудной ситуации?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ворческая работа учащих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нная работа выполняется в группах (по 4–6 человек). Учащиеся  придумывают  смешную  короткую  историю,  затем  инсценируют е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жно выбрать и другой вариант работы: учащиеся читают стихотворение «Путаница» Э. Успенского.</w:t>
      </w:r>
    </w:p>
    <w:p>
      <w:pPr>
        <w:pStyle w:val="Normal"/>
        <w:autoSpaceDE w:val="false"/>
        <w:spacing w:lineRule="auto" w:line="252" w:before="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утаница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зря себя хвалю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 всюду говорю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юбое предложенье</w:t>
      </w:r>
    </w:p>
    <w:p>
      <w:pPr>
        <w:pStyle w:val="Normal"/>
        <w:autoSpaceDE w:val="false"/>
        <w:spacing w:lineRule="auto" w:line="252" w:before="0" w:after="12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сразу повторю.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Ваня на коне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собачку на ремне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тарушка в это время</w:t>
      </w:r>
    </w:p>
    <w:p>
      <w:pPr>
        <w:pStyle w:val="Normal"/>
        <w:autoSpaceDE w:val="false"/>
        <w:spacing w:lineRule="auto" w:line="252" w:before="0" w:after="12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а кактус на окне.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хал Ваня на коне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 собачку на ремне,</w:t>
      </w:r>
    </w:p>
    <w:p>
      <w:pPr>
        <w:pStyle w:val="Normal"/>
        <w:autoSpaceDE w:val="false"/>
        <w:spacing w:lineRule="auto" w:line="252" w:before="0" w:after="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кактус в это время</w:t>
      </w:r>
    </w:p>
    <w:p>
      <w:pPr>
        <w:pStyle w:val="Normal"/>
        <w:autoSpaceDE w:val="false"/>
        <w:spacing w:lineRule="auto" w:line="252" w:before="0" w:after="120"/>
        <w:ind w:firstLine="3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 старушку на окн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лее дети придумывают свой вариант путаницы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юмористическое стихотво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Б. В. ЗАХОДЕР «ЧТО КРАСИВЕЙ ВСЕГО?»,</w:t>
        <w:br/>
        <w:t>«ТОВАРИЩАМ ДЕТЯМ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Бориса Владимировича Заходера; развивать мышление, речь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рассказывают юмористические стихотворения, подготовленные дома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будем читать стихи замечательного мастера смеха. Я думаю, всем вам с самого раннего детства знакомы его стихи. Вот они </w:t>
      </w:r>
      <w:r>
        <w:rPr>
          <w:rFonts w:cs="Times New Roman" w:ascii="Times New Roman" w:hAnsi="Times New Roman"/>
          <w:i/>
          <w:iCs/>
          <w:sz w:val="28"/>
          <w:szCs w:val="28"/>
        </w:rPr>
        <w:t>(стихи записаны на доске, дети читают их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апожник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, мастер, помоги 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удились сапог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вай покрепче гвозди 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йдем сегодня в гости!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троител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е сердятся родител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мажутся строители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 что тот, кто строи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чего-нибудь да стоит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ажно, что пока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домик из песка!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Шофер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у, лечу во весь опор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ам – шофер. Я сам – мотор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имаю на педаль –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шина мчится вдаль!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помнили? Может быть, кто-то из вас знает автора этих замечательных стихов? Это Борис Владимирович Заходер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 характеризуют  прочитанные  вами  стихи  поэт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.) </w:t>
      </w:r>
      <w:r>
        <w:rPr>
          <w:rFonts w:cs="Times New Roman" w:ascii="Times New Roman" w:hAnsi="Times New Roman"/>
          <w:sz w:val="28"/>
          <w:szCs w:val="28"/>
        </w:rPr>
        <w:t>К сожалению, Б. Заходера уже нет на свете, но его стихи живут и радуют нас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Что красивей всего?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бы вы ответили на вопрос «Что красивей всего?»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 вот как об этом написал Б. Заходер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стихотворение «Что красивей всего?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ли дать однозначный ответ на этот вопрос? Поче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Товарищам детям» строится аналогично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стихотворение «Товарищам детя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8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Б. В. ЗАХОДЕР «ПЕСЕНКИ ВИННИ-ПУХ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вать у учащихся внимание, наблюдательность; показать, к чему может привести ошибк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над новым материал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Чтение песенок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ли другие песенки у Винни-Пуха? Вспомним их. </w:t>
      </w:r>
      <w:r>
        <w:rPr>
          <w:rFonts w:cs="Times New Roman" w:ascii="Times New Roman" w:hAnsi="Times New Roman"/>
          <w:i/>
          <w:iCs/>
          <w:sz w:val="28"/>
          <w:szCs w:val="28"/>
        </w:rPr>
        <w:t>(Учитель может заранее использовать музыкальную запись песен.)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 живет на свет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ни-Пух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поет он эт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вслух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важно, чем он заня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 толстеть не стан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он толстеть не станет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оборот, обязательно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 – ХУ – ДЕ – ЕТ!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ка очень любит мед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? Кто поймет?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м деле, почему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 так нравится ему?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 мишки были пчелами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они бы нипоче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и не подумал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ысоко строить дом;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гда (конечно, если бы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 – это были мишки!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бы, мишкам, было незачем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ть на такие вышки!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Тучка, Тучка, Тучк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все не медведь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приятно Тучк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ебу лететь!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в синем-синем неб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уют –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все Тучки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есело поют!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найти в библиотеке книги со стихотворениями Б. Заходера, выучить наизусть одно из н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79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. Н. УСПЕНСКИЙ «ЧЕБУРАШ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Эдуарда Николаевича Успенского; учить доброму отношению друг к другу, взаимопомощ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показывают книги Б. Заходера, рассказывают стихи, которые они выучил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Знакомство с творчеством </w:t>
      </w:r>
      <w:r>
        <w:rPr>
          <w:rFonts w:cs="Times New Roman" w:ascii="Times New Roman" w:hAnsi="Times New Roman"/>
          <w:sz w:val="28"/>
          <w:szCs w:val="28"/>
        </w:rPr>
        <w:t>Э. Успенского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на уроке мы познакомимся с произведениями еще одного прекрасного детского писателя. Наверное, слово «познакомимся» не совсем точное, так как все вы с самого раннего детства знаете стихи этого писателя, по крайней мере, одно из них точно. Главные герои этого произведения сегодня у нас на уроке, но вы должны узнать их, а для этого отгадать загадки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ружок зверям и птицам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 – живое существо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аких на белом свете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нет ни одного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он – не птиц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тенок, не лисица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волчонок, не сурок, 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щенок и не енот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милая мордашка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зовется … </w:t>
      </w:r>
      <w:r>
        <w:rPr>
          <w:rFonts w:cs="Times New Roman" w:ascii="Times New Roman" w:hAnsi="Times New Roman"/>
          <w:i/>
          <w:iCs/>
          <w:sz w:val="24"/>
          <w:szCs w:val="24"/>
        </w:rPr>
        <w:t>(Чебурашка.)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он любит неизменно,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 к нему ни приходил.</w:t>
      </w:r>
    </w:p>
    <w:p>
      <w:pPr>
        <w:pStyle w:val="Normal"/>
        <w:autoSpaceDE w:val="false"/>
        <w:spacing w:lineRule="auto" w:line="252" w:before="0" w:after="0"/>
        <w:ind w:firstLine="30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адались? Это – Гена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 – Гена … </w:t>
      </w:r>
      <w:r>
        <w:rPr>
          <w:rFonts w:cs="Times New Roman" w:ascii="Times New Roman" w:hAnsi="Times New Roman"/>
          <w:i/>
          <w:iCs/>
          <w:sz w:val="24"/>
          <w:szCs w:val="24"/>
        </w:rPr>
        <w:t>(крокодил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загадки отгаданы, учитель достает кукол: Чебурашку и крокодила Ген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акого они произведения? Кто автор? Написал о Чебурашке и крокодиле Гене Э. Н. Успенский, он придумал и главного героя: Чебурашк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Чтение отрывка </w:t>
      </w:r>
      <w:r>
        <w:rPr>
          <w:rFonts w:cs="Times New Roman" w:ascii="Times New Roman" w:hAnsi="Times New Roman"/>
          <w:sz w:val="28"/>
          <w:szCs w:val="28"/>
        </w:rPr>
        <w:t>«Чебурашка» учителе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у Чебурашки оказалось такое странное имя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Чтение учащимися </w:t>
      </w:r>
      <w:r>
        <w:rPr>
          <w:rFonts w:cs="Times New Roman" w:ascii="Times New Roman" w:hAnsi="Times New Roman"/>
          <w:sz w:val="28"/>
          <w:szCs w:val="28"/>
        </w:rPr>
        <w:t>(в парах)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ть другие истории о Чебурашке, подготовить переск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. Н. УСПЕНСКИЙ «ЕСЛИ БЫЛ БЫ Я ДЕВЧОНКОЙ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вать у учащихся чувство юмора; выразительную речь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пересказывают подготовленные ими дома отрывки из повести-сказки «Крокодил Гена и его друзья»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чера на уроке и дома вы читали сказку Э. Успенского, а сегодня мы будем читать его стихотвор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Чтение в парах стихотворения </w:t>
      </w:r>
      <w:r>
        <w:rPr>
          <w:rFonts w:cs="Times New Roman" w:ascii="Times New Roman" w:hAnsi="Times New Roman"/>
          <w:sz w:val="28"/>
          <w:szCs w:val="28"/>
        </w:rPr>
        <w:t>«Если был бы я девчонкой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бы вы посоветовали мальчик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зусть стихотворение «Если был бы я девчонкой», принести книги со стихами Э. Успен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. Н. УСПЕНСКИЙ «НАД НАШЕЙ КВАРТИРОЙ»,</w:t>
        <w:br/>
        <w:t>«ПАМЯТЬ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ививать учащимся интерес к литературе; развивать речь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ссказывают наизусть стихотворе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>«Над нашей квартирой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Учитель читает стихотворение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ашему мнению, это грустное или веселое стихотворение? Подтвердите словами текста. Чему оно учит?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Память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стихотворения в пара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автор дал такое название стихотворению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Показ книг со стихами </w:t>
      </w:r>
      <w:r>
        <w:rPr>
          <w:rFonts w:cs="Times New Roman" w:ascii="Times New Roman" w:hAnsi="Times New Roman"/>
          <w:sz w:val="28"/>
          <w:szCs w:val="28"/>
        </w:rPr>
        <w:t>Э. Успенского, принесенных учащимися. Выборочное чтение стихов из этих книг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более понравившееся стихотворение Э. Успен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Д. БЕРЕСТОВ «ЗНАКОМЫЙ»,</w:t>
        <w:br/>
        <w:t>«ПУТЕШЕСТВЕННИКИ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В. Д. Берестова; учить детей постигать глубину произведения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 читают  стихотворения  Э. Успенского,  объясняют  свой выбор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ихотворений Э. Успенского учитель сообщает детям о том, что теперь они познакомятся со стихами Валентина Дмитриевича Берестов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стихотворени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тихи читает учитель, затем учащиеся выделяют главную мысль произведений, учатся выразительно читать их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стихотворение В. Берестова по выбо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3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Д. БЕРЕСТОВ «КИСТОЧ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звивать у учащихся воображение; учить подмечать необыкновенное в самых обычных вещах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ащиеся читают самостоятельно стихотворение «Кисточка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было бы, не зная названия стихотворения, узнать, о чем идет речь? По каким признакам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пишите (устно) какой-нибудь хорошо знакомый всем предмет так, чтобы можно было отгадать, что это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бота над выразительностью чтения. 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идумать историю про какую-нибудь учебную вещь (по заданию на с. 150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. П. ТОКМАКОВА «ПЛИМ», «В ЧУДНОЙ СТРАНЕ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 учащихся воображение, фантазию; учить находить неизведанное в давно знакомом и обыкновенном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казывают рисунки, остальные отгадывают эпизоды, к которым сделаны рисунки, затем пересказывают текст (2–3 ученика)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 xml:space="preserve">«Угадай предмет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познакомить детей со стихотворением, учитель может провести игру «Угадай предмет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Наприме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Этим предметом чистят зубы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Этот предмет раскрывают над головой, когда идет дождь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Этим предметом играют в футбо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огадались, о каком предмете идет речь? Совершенно верно, каждое слово имеет свое знач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что означает слово «плим»? Писательница Ирина Петровна Токмакова даже написала стихотворение, которое и назвала «Плим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стихотворением </w:t>
      </w:r>
      <w:r>
        <w:rPr>
          <w:rFonts w:cs="Times New Roman" w:ascii="Times New Roman" w:hAnsi="Times New Roman"/>
          <w:sz w:val="28"/>
          <w:szCs w:val="28"/>
        </w:rPr>
        <w:t xml:space="preserve">«Плим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итель читает стихотвор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кто мог придумать такое слово, от чьего имени писательница написала это стихотворение? Обоснуйте свое мнени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читайте стихотворение «В чудной стране». Чем оно необычно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о вам напомнил ботинок? А остальные вещи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характеризует писательницу то, что она в простых, ничем не примечательных вещах видит необычное? А вы внимательны к окружающем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ридумайте небольшой рассказ о том, как живется разным жителям чудной стр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Г. ОСТЕР «БУДЕМ ЗНАКОМЫ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творчеством Григория Остера; воспитывать доброжелательность; учить быть вежливым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ссказывают наизусть стихотворения И. Токмаковой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завершаем изучение темы «И в шутку и всерьёз». А в заключение встретимся с вашими старыми знакомыми: Мартышкой, Удавом, Слоненком и Попугаем. Из какой они книги? Может быть, вы помните, кто ее автор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 книги Григорий Остер, а еще он написал про котенка, у которого было ужасно «опасное» имя – Гав; про микроба, которого звали Петька; этот взрослый человек дает в своих книгах для детей «вредные советы»; и он же придумал такой «Задачник», задачи из которого с удоволь-ствием  решают  даже  самые ленивые дети. Итак, будем знакомы!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итель  читает  главу  из  книги  «Зарядка  для  хвоста» – «Будем знакомы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щался  ли  к  вам  раньше  кто-нибудь  со  словами  «уважаемый Ребенок»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это характеризует автор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эта сказк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по роля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произведения по роля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6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ИКТОР ЮЗЕФОВИЧ ДРАГУНСКИ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ознакомить учащихся с творчеством В. Драгунского; развивать чувство юмор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познакомимся с заколдованной буквой. Рассказ, который так и называется, «Заколдованная буква», написал В. Драгунский. У писателя есть целая серия рассказов, в которых главный герой – мальчик Дениска. С ним случаются всякие удивительные и забавные истории. Одну из них вы услышите сейчас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рассказ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учителем рассказ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буква оказалась заколдованной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ас рассмешил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тение рассказа детьми по ролям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наиболее понравившегося отры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7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. Ю. ДРАГУНСКИЙ</w:t>
        <w:br/>
        <w:t>«ТАЙНОЕ СТАНОВИТСЯ ЯВНЫМ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работать над развитием выразительной речи учащихся; показать, к каким последствиям может привести обман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читают выбранные ими отрывк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Работа над произвед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«Тайное становится явным» учитель читает вместе с детьми (чередуясь), делая смысловые остановки, а учащиеся отвечают на вопросы по прочитанной част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у учит этот рассказ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нарисовать иллюстрацию к рассказу, подготовить пересказ; ответить на контрольные вопросы и задания: № 3, 5, 6 (2), 7, 9, 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8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ВЕРОЧНАЯ РАБОТА ПО разделу</w:t>
        <w:br/>
        <w:t>«И В ШУТКУ И ВСЕРЬеЗ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обобщить  и  систематизировать  знания  учащихся  по  изученной тем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твечают на контрольные вопросы и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Самостоятельная работа учащихс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вечают на вопросы № 1, 2, 4, 6 (1), 8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роверк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. Итог урока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9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АРОДНЫЕ ПЕСЕН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учащихся с творчеством зарубежных народов; прививать интерес к чтению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сообщает учащимся, что они начинают изучать последний раздел «Родной речи», и предлагает им прочитать его назва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уже догадался, произведения каких авторов будем читать в этом раздел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х детских зарубежных писателей вы знаете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нем  изучение  раздела  с  народного  творчества. Это песенк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 xml:space="preserve">«Храбрецы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читает английскую народную песенку «Храбрецы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можно сказать о храбрецах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же народ их так называет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 xml:space="preserve">«Перчатки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сенку «Перчатки» учащиеся читают самостоятельно (в парах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о вам напоминают котята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динаковой ли интонацией надо исполнять всю песенку? Почему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 над выразительностью чтения по ролям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 xml:space="preserve">«Знают мамы, знают дети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сенку  «Знают  мамы,  знают  дети»  можно предложить сначала прочитать учащимся самостоятельно, затем всем вместе вслу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стихотворение, ранее нами изученное, напоминает эта песенка? Чем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французской народной песенкой </w:t>
      </w:r>
      <w:r>
        <w:rPr>
          <w:rFonts w:cs="Times New Roman" w:ascii="Times New Roman" w:hAnsi="Times New Roman"/>
          <w:sz w:val="28"/>
          <w:szCs w:val="28"/>
        </w:rPr>
        <w:t xml:space="preserve">«Сюзон и мотылек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Французскую народную песенку сначала читает учител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ой вы представили девочк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какой интонацией надо читать эту песенку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робуйте прочитать так, чтобы можно было легко представить картину, описанную в песенке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зусть одну из песенок (по выбору учащих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0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НАРОДНЫЕ ПЕСЕН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учащихся с творчеством зарубежных народов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наизусть песенки, которые они выучили дома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должаем знакомство с творчеством народов других стран. Нас опять ждет встреча с народными песенками. Первая из них – из Америки, она называется «Бульдог по кличке Дог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>«Бульдог по кличке Дог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песенки учителе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картины вы представил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ставление мультфильма по песенке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 xml:space="preserve">«Который час?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(в парах) читают песенк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ы поняли, кто такой барон Кукарекук?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Какую французскую песенку мы читали на предыдущем уроке?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есенкой </w:t>
      </w:r>
      <w:r>
        <w:rPr>
          <w:rFonts w:cs="Times New Roman" w:ascii="Times New Roman" w:hAnsi="Times New Roman"/>
          <w:sz w:val="28"/>
          <w:szCs w:val="28"/>
        </w:rPr>
        <w:t xml:space="preserve">«Шалтай-Болтай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вновь  песенка  из  Англии,  а перевел ее для нас на русский язык С. Маршак. Она называется «Шалтай-Болтай». Кто это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ение песенки учителем совместно с детьми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выучить наизусть наиболее понравившуюся песенку, сделать к ней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1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ШАРЛЬ ПЕРРО «КОТ В САПОГАХ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ать учащимся первичные представления о произведениях зарубежных писателей; показать важность смекалки, сноровки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оказывают свои рисунки, остальные называют произведение, к которому сделан рисунок. Затем дети рассказывают понравившееся стихотворение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 доске  оформлена  выставка  книг  Шарля  Перро.  Учитель  просит  детей  внимательно  посмотреть на эти книги и сказать, что их объединяет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их все написал французский писатель Шарль Перро. И сегодня нас ждет cказка «Кот в сапогах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Чтение сказки учителем и деть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ем заключается смысл сказки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пересказ сказки, сделать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2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ШАРЛЬ ПЕРРО «КРАСНАЯ ШАПОЧКА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одолжать знакомить учащихся с произведениями зарубежных писателей; прививать интерес к литературе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пересказывают сказку Ш. Перро «Кот в сапогах», показывают выполненные рисунки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еще одну сказку Ш. Перро, а какую, вы узнаете, отгадав загадку.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внученьку очень любила,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чку красную ей подарила,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 имя забыла свое,</w:t>
      </w:r>
    </w:p>
    <w:p>
      <w:pPr>
        <w:pStyle w:val="Normal"/>
        <w:autoSpaceDE w:val="false"/>
        <w:spacing w:lineRule="auto" w:line="252" w:before="0" w:after="0"/>
        <w:ind w:firstLine="2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ей подскажите, как звали ее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удем читать сказку в переводе И. С. Тургенева. Будьте внимательны и скажите, чем этот вариант сказки не похож на тот, который вы знали раньш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Чтение сказки учителем</w:t>
      </w:r>
      <w:r>
        <w:rPr>
          <w:rFonts w:cs="Times New Roman" w:ascii="Times New Roman" w:hAnsi="Times New Roman"/>
          <w:sz w:val="28"/>
          <w:szCs w:val="28"/>
        </w:rPr>
        <w:t>;  дети  отвечают  на  поставленный вопрос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е окончание сказки вам нравится больше? Почему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ся к чтению по ролям; к инсценировке последнего разговора волка и дев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3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Г. Х. АНДЕРСЕН «ПРИНЦЕССА НА ГОРОШИНЕ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ививать интерес к литературе; учить проникать в суть произведения; развивать красивую, выразительную речь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прочитаем заключительную сказку раздела, последнее произведение учебника, но ваше знакомство с литературой только началось, и впереди вас ждет много прекрасных литературных произведений: сказок, рассказов, стихов, пьес, песен, загадок. А теперь… «Принцесса на горошине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>Чтение сказки деть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думаете об этой истории? Какой была принцесса?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выразительное чтение сказ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4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Энни Хогарт «Мафин и паук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 учащихся  с  произведением Э. Хогарта «Мафин и паук»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верка домашнего задания.</w:t>
      </w:r>
    </w:p>
    <w:p>
      <w:pPr>
        <w:pStyle w:val="Normal"/>
        <w:keepNext w:val="true"/>
        <w:tabs>
          <w:tab w:val="clear" w:pos="708"/>
          <w:tab w:val="left" w:pos="2415" w:leader="none"/>
        </w:tabs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Изучение нового материала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5"/>
          <w:sz w:val="28"/>
          <w:szCs w:val="28"/>
        </w:rPr>
        <w:t>Сообщение темы,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Работа над произведением </w:t>
      </w:r>
      <w:r>
        <w:rPr>
          <w:rFonts w:cs="Times New Roman" w:ascii="Times New Roman" w:hAnsi="Times New Roman"/>
          <w:sz w:val="28"/>
          <w:szCs w:val="28"/>
        </w:rPr>
        <w:t>Э. Хогарта «Мафин и паук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тение произведения учителем или хорошо читающими деть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ы на вопросы по содерж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бота над выразительностью чтения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 подготовить  выразительное  чтение 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95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ОБОБЩАЮЩИЙ УРОК ПО РАЗДЕЛУ</w:t>
        <w:br/>
        <w:t>«ЛИТЕРАТУРА ЗАРУБЕЖНЫХ СТРАН»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учащихся по данному разделу; проверить, как поняты детьми произведения раздела.</w:t>
      </w:r>
    </w:p>
    <w:p>
      <w:pPr>
        <w:pStyle w:val="Normal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бобщение знаний учащих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роводится с использованием всех контрольных вопросов и заданий, помещенных в учебник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Тексты для проверки техники чтения </w:t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Входные И ИТОГОВЫЕ контрольные работы</w:t>
        <w:br/>
      </w:r>
      <w:r>
        <w:rPr>
          <w:rFonts w:cs="Times New Roman" w:ascii="Times New Roman" w:hAnsi="Times New Roman"/>
          <w:sz w:val="28"/>
          <w:szCs w:val="28"/>
        </w:rPr>
        <w:t>(10–15 сентября)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етучая мыш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 рассказывают много небылиц. Ведь летучая мышь очень необычна. Не то зверь, не то птиц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ек очень полезен. Летучая мышь поедает вредных насекомы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она спит в дупле. Широкие крылья, как плащ, закрывают мыш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ает ночь. Летучая мышь летит на охоту. Ночью птицы спят, а мыши их заменяют. </w:t>
      </w:r>
      <w:r>
        <w:rPr>
          <w:rFonts w:cs="Times New Roman" w:ascii="Times New Roman" w:hAnsi="Times New Roman"/>
          <w:i/>
          <w:iCs/>
          <w:sz w:val="28"/>
          <w:szCs w:val="28"/>
        </w:rPr>
        <w:t>(55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Ю. Дмитрие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необычна летучая мыш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начале рассказа сказано, что летучая мышь «не то зверь, не то птица». Так кто же он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полезна летучая мыш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гда она охоти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летучая мышь проводит ден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ясните значение слова «небылицы»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лесты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и летом у пернатых много забот. Они вьют гнезда и выкармливают птенц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клесты без забот прыгают по деревьям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начались морозы. А в гнезде у клестов голенькие птенчики. Мать не слетает с гнезда, греет птенцов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клесты выводят птенцов осенью и зимой? Пища клестов – это еловые шишки. Они созревают только к концу года. </w:t>
      </w:r>
      <w:r>
        <w:rPr>
          <w:rFonts w:cs="Times New Roman" w:ascii="Times New Roman" w:hAnsi="Times New Roman"/>
          <w:i/>
          <w:iCs/>
          <w:sz w:val="28"/>
          <w:szCs w:val="28"/>
        </w:rPr>
        <w:t>(56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Ю. Дмитрие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клесты выводят птенчик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мать не слетает с гнезд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только поздней осенью и зимой клесты выводят птенчико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другие пернатые выводят птенцов лет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сните значение слова «пернатые». Почему птиц так зовут?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Петя шел по тропин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выбежала черная лохматая соба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я испугался и хотел убежать. Но вдруг к его ногам прижался маленький котенок и жалобно замяукал. Он просил защиты от страшного звер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е стыдно стало перед котенком. Мальчик поднял его и смело пошел навстречу соба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ака остановилась, испуганно посмотрела на Петю и скрылась в кустах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55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В. Сухомлинско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хотел сделать Петя при виде соба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помогло ему преодолеть стра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изменилось поведение мальч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заглавьте рассказ.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говорит Маше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да я покачусь, туда и ты иди! Свернулся он клубочком и покатился между елками, между березами. Катился, катился и прикатился к избушке на курьих ножках. И сидит в той избушке Баба Яга, пряжу прядет. А Ванюшка возле крылечка золотыми яблочками играе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кралась Маша тихонько к избушке, схватила братца и побежала домой. </w:t>
      </w:r>
      <w:r>
        <w:rPr>
          <w:rFonts w:cs="Times New Roman" w:ascii="Times New Roman" w:hAnsi="Times New Roman"/>
          <w:i/>
          <w:iCs/>
          <w:sz w:val="28"/>
          <w:szCs w:val="28"/>
        </w:rPr>
        <w:t>(54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Из русской народной сказки «Гуси-лебеди»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какой сказки этот отрыво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уда привел ежик </w:t>
      </w: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ш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делала Баба Яга в своей избушке на курьих ножка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ем занимался Ванюш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Маша спасла своего братц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обозначает слово «пряла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 вы понимаете смысл слова «подкралась»?</w:t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Итоговые контрольные работы за I полугодие 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ет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е раскрылись белые лилии и золотые кувшинки. Буйно цветет над водой водяная каш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ая утка вывела из осоки маленьких утят. Летают над водой белые и синие стрекозы. В воде плавают пузатые караси. В зеленой осоке затих, притаился зубастый щуренок. Ходко снуют по пруду на длинных лапках водяные пау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о побегать по лугу и полежать в траве под берез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59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И. Соколову-Микит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растения цвели над вод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каких обитателях рек говорится в текст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щуренок притаился в осо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ое слово подтверждает, что щуренок – хищная рыб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передвигаются водяные пауч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обозначают слова «притаился», «снуют», «ходко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ему кувшинки названы «золотыми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скажите текст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робьиный термометр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еня птицы не бездельничают. Воробьи у меня температуру показывают. Как термометры. Утром только взгляну в окно на кормушку 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же знаю, тепло на улице или холодн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оробьи гладенькие и поджарые, значит, тепло на улице, а если пухлые  и  взъерошенные,  словно  надутые  шарики,  значит,  мороз  трескучий,  береги  уши  и  нос!  И  хоть  бы  когда  подвели  меня  воробьишки. </w:t>
      </w:r>
      <w:r>
        <w:rPr>
          <w:rFonts w:cs="Times New Roman" w:ascii="Times New Roman" w:hAnsi="Times New Roman"/>
          <w:i/>
          <w:iCs/>
          <w:sz w:val="28"/>
          <w:szCs w:val="28"/>
        </w:rPr>
        <w:t>(58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. Сладков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рассказ назван «Воробьиный термометр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автор узнает погоду по воробья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можно озаглавить вторую часть текст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понимаете слова «поджарый», «взъерошенный»?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осенью хотел разорить прилепленное под крышей гнездо ласто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зоряй гнезда, – сказал мальчику отец. – Весной ласточка опять прилетит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зима. В конце апреля пара острокрылых, красивеньких птичек прилетела и стала носиться вокруг старого гнездышка. Работа закипела – и скоро гнездышко было отделано занов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едели через три из гнезда стали выглядывать крошечные головки. Как рад был теперь мальчик, что не разорил гнездышка! </w:t>
      </w:r>
      <w:r>
        <w:rPr>
          <w:rFonts w:cs="Times New Roman" w:ascii="Times New Roman" w:hAnsi="Times New Roman"/>
          <w:i/>
          <w:iCs/>
          <w:sz w:val="28"/>
          <w:szCs w:val="28"/>
        </w:rPr>
        <w:t>(62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К. Ушинско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аглавьте расска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хотел сделать мальчик осенью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отнесся к этому отец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ели себя ласточки, вернувшись к старому гнезд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довался мальчи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понять выражение «работа закипела»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ила не прав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 Миша в сад, выхватил у своей маленькой сестры Тани куклу и поскакал с куклой по саду верхом на палочке. Таня стояла и плака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жал из дому старший брат Сережа. Сереже показалось весело возить куклу по саду, и он отнял у Миши куклу и лошад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ша  побежал  жаловаться  отцу;  а  отец  сидел  у окна  и  все  видел. </w:t>
      </w:r>
      <w:r>
        <w:rPr>
          <w:rFonts w:cs="Times New Roman" w:ascii="Times New Roman" w:hAnsi="Times New Roman"/>
          <w:i/>
          <w:iCs/>
          <w:sz w:val="28"/>
          <w:szCs w:val="28"/>
        </w:rPr>
        <w:t>(57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. Ушинский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лакала Тан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 сделал  старший  брат  Сережа?  Как он должен был поступить? А как бы вы поступили на месте Сереж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думаете, что сказал Мише отец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неправы оба мальчи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у рассказа такое название?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Может ли дерево взлететь?</w:t>
        <w:br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ло в лесу молодое дерево. В один прекрасный день дереву захотелось лет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е деревья смеялись над ним. Ведь дерево не летает. Корни крепко держат его в земл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ордое дерево все мечтало о полет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что случилось. Пришел лесоруб, срубил дерево. Столяр наделал из него планочки и дощеч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  смастерили  из  них  легкие  авиамодели.  И  дерево  взлетело.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(63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Дж. Родари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помог дереву взлете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сделал лесоруб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сделал столя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казано про работу ребя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значит слово «смастерили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чем ребята мастерят авиамодели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Синичье гнездо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ала синица место для гнезда. Заглянула птичка в щель почтового ящика. Понравилось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чки расширили носиками щель. Натаскали мха, шерсти, травинок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 хозяин их работу. Что делать? Попросил почтальона класть газеты прямо на крыльц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лись птенчики. Стала кошка вокруг ящика похажив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ка оплела ящик ветками шиповник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енью в саду летала стайка синиц. А почтальон опять кладет письма в ящик. </w:t>
      </w:r>
      <w:r>
        <w:rPr>
          <w:rFonts w:cs="Times New Roman" w:ascii="Times New Roman" w:hAnsi="Times New Roman"/>
          <w:i/>
          <w:iCs/>
          <w:sz w:val="28"/>
          <w:szCs w:val="28"/>
        </w:rPr>
        <w:t>(60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И. Недоле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осенью почтальон стал снова класть почту в ящи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 чем  проявилась  забота  хозяина  и  хозяйки  о  крылатых  квартиранта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кошка не смогла забраться в гнездышк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ак крылатые квартиранты отблагодарят хозяев? Какую пользу они принесут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по-иному можно озаглавить рассказ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Живая шляп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япа лежала на комоде. Котенок Васька сидел на полу. Вовка и Вадик раскрашивали картин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позади них что-то плюхнулось на пол. Мальчики обернулись и увидели на полу шляп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жиданно шляпа поползла. Она выползла на середину комнаты и остановилас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ьчики испугались и побежали в кухню. Они набрали картошки и стали швырять ее в шляпу. Шляпа как подпрыгнет кверху! Из нее выскочил котенок. </w:t>
      </w:r>
      <w:r>
        <w:rPr>
          <w:rFonts w:cs="Times New Roman" w:ascii="Times New Roman" w:hAnsi="Times New Roman"/>
          <w:i/>
          <w:iCs/>
          <w:sz w:val="28"/>
          <w:szCs w:val="28"/>
        </w:rPr>
        <w:t>(63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Н. Нос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рассказ назван «Живая шляпа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мальчики испугали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удалось обнаружить котен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о шляпе сказано, что она «плюхнулась», а не «упала»?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тит дятел, несет в клюве сосновую шишку. Прилетел и уселся на осину. Да не на ветку, как все птицы, а прямо на ствол, как муха на стену. Зацепился за кору острыми когтями, а снизу еще хвостом подпирается. Перья у него в хвосте жесткие, крепкие. Сунул свежую шишку в расщелину осины, а старую вытащил клювом и выбросил. Расправился с этой, полетел за другой. </w:t>
      </w:r>
      <w:r>
        <w:rPr>
          <w:rFonts w:cs="Times New Roman" w:ascii="Times New Roman" w:hAnsi="Times New Roman"/>
          <w:i/>
          <w:iCs/>
          <w:sz w:val="28"/>
          <w:szCs w:val="28"/>
        </w:rPr>
        <w:t>(62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Г. Скребицко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заглавьте рассказ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дятлу удается укрепиться на ствол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ишите дятл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дятел расправляется с личинка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понимаете значение слова «расправился»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Русская смекалк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это было. Чистили дорогу в горах. В узком месте лежал огромный камень. Как его убр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и тогда подъемных кранов. Не было могучих машин. Только сотня лошадей могла увезти камен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остой крестьянин взялся один убрать камень. Подкопал он лопатой яму под самый камень. Камень и рухнул в яму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внял мужик землю – и дорога готова. Вот так просто русский человек трудное дело сделал. </w:t>
      </w:r>
      <w:r>
        <w:rPr>
          <w:rFonts w:cs="Times New Roman" w:ascii="Times New Roman" w:hAnsi="Times New Roman"/>
          <w:i/>
          <w:iCs/>
          <w:sz w:val="28"/>
          <w:szCs w:val="28"/>
        </w:rPr>
        <w:t>(67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В. Далю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чего видно, что дело было трудно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справился крестьянин с этим дел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ъясните смысл названия рассказа.</w:t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cap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-15"/>
          <w:sz w:val="24"/>
          <w:szCs w:val="24"/>
        </w:rPr>
        <w:t xml:space="preserve">Итоговые контрольные работы за II полугодие 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ысотный теремок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 я по лесу и вижу терем в семь этажей. Это была старая береза. В ней семь дупел, одно выше другог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упла первого этажа выглянула утка. Есть такие утки, которые вьют гнезда в дуплах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 втором  этаже  поселился  черный  дятел.  А в третьем жил дятел пестры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 еще  четыре  этажа.  В  каждом  квартира. А в квартирах живут стриж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о сказочный теремок, только высотный. </w:t>
      </w:r>
      <w:r>
        <w:rPr>
          <w:rFonts w:cs="Times New Roman" w:ascii="Times New Roman" w:hAnsi="Times New Roman"/>
          <w:i/>
          <w:iCs/>
          <w:sz w:val="28"/>
          <w:szCs w:val="28"/>
        </w:rPr>
        <w:t>(66 слов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Н. Сладкову.)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Утята и стрекоза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утро хозяйка выносила утятам полную тарелку рубленых яиц. Она ставила тарелку возле куста, а сама уходила. Как только утята подбегали к тарелке, из сада вылетала большая стрекоза. Она страшно стрекотала. Утята убегали и прятались в траве. Они боялись, что стрекоза их всех перекусает. А злая стрекоза садилась на тарелку, пробовала еду и потом улетала. После этого утята уже целый день не подходили к тарелке. </w:t>
      </w:r>
      <w:r>
        <w:rPr>
          <w:rFonts w:cs="Times New Roman" w:ascii="Times New Roman" w:hAnsi="Times New Roman"/>
          <w:i/>
          <w:iCs/>
          <w:sz w:val="28"/>
          <w:szCs w:val="28"/>
        </w:rPr>
        <w:t>(68 слов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Б. Житк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кормила утят хозяйка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пугал утят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йствительно ли стрекоза была злой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утята ее боялись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вы понимаете значение слова «перекусает»?</w:t>
      </w:r>
    </w:p>
    <w:p>
      <w:pPr>
        <w:pStyle w:val="Normal"/>
        <w:autoSpaceDE w:val="false"/>
        <w:spacing w:lineRule="auto" w:line="252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яла осень. Листья в лесу облетели. Охотники разожгли костер. На сковородке жарилась картошка. От нее шел вкусный запах. Вдруг в траве сердито засопел какой-то зверь. Он высунул из травы мокрый черный нос. Нос долго нюхал воздух и дрожал от жадности. Из зарослей вылез маленький барсук. Он осмотрелся. Потом сделал шаг к костру, прыгнул и сунул нос в картошку. Запахло паленой кожей. Барсук бросился обратно в траву лечить нос. </w:t>
      </w:r>
      <w:r>
        <w:rPr>
          <w:rFonts w:cs="Times New Roman" w:ascii="Times New Roman" w:hAnsi="Times New Roman"/>
          <w:i/>
          <w:iCs/>
          <w:sz w:val="28"/>
          <w:szCs w:val="28"/>
        </w:rPr>
        <w:t>(68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К. Паустовско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произошел случай с барсуко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привело зверька к костр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закончилась попытка барсука отведать картош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да побежал барсук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обозначает слово «сопеть»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аникулы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нас каникулы!» – радуются школьники. Это слово означает перерыв в учебной работе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ривычное земное слово родилось... на небе. Есть на небе яркая звезда Сириус. В древности ее называли Каникулой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Каникула в ночном небе 26 июля. Это самое жаркое время года. Тогда-то школьникам давали передышку, отпуск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есть звезды эти дни прозвали каникулами. Сначала так называли только летний отдых. Теперь всякий перерыв в учебных занятиях зовут каникулами. </w:t>
      </w:r>
      <w:r>
        <w:rPr>
          <w:rFonts w:cs="Times New Roman" w:ascii="Times New Roman" w:hAnsi="Times New Roman"/>
          <w:i/>
          <w:iCs/>
          <w:sz w:val="28"/>
          <w:szCs w:val="28"/>
        </w:rPr>
        <w:t>(70 слов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Г. Ганейзер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можно пошутить, что слово «каникулы» родилось на небе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появляется на небе Каникула-Сириус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именно в это время давали отпуск школьникам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еперь мы зовем каникулами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Цыпленок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ница тетя Нюся вернулась с работы и плач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 вами, тетя Нюся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шун утром цыпленка утащил. Только я отвернулась – хвать! – и понес. Бегу, кричу, а он так и не выпустил. До чего жалко!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темнело, ребятишки спать легли, а тетя Нюся сидит на крыльце и нет-нет да и всхлипнет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жалеете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лею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 на ферме-то тысяч десять этих цыплят!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 так что? Если много, так одного и жалеть не стоит? </w:t>
      </w:r>
      <w:r>
        <w:rPr>
          <w:rFonts w:cs="Times New Roman" w:ascii="Times New Roman" w:hAnsi="Times New Roman"/>
          <w:i/>
          <w:iCs/>
          <w:sz w:val="28"/>
          <w:szCs w:val="28"/>
        </w:rPr>
        <w:t>(71 слово.)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Э. Шим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плакала тетя Нюся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ее хотели успокоить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 думаете, каким человеком была тетя Нюся?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зовите профессии женщин, ухаживающих за животными. 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aps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тичница, телятница, доярка, свинарка.)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Дождинки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старательно подвешивает на каждую сосновую иголку прозрачную каплю-сережку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долго висят, украшая сосны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ерестал. Все стихло, как бы замерло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ечный луч блеснул, на миг озарил капли. Они засветились всеми цветами радуги.</w:t>
      </w:r>
    </w:p>
    <w:p>
      <w:pPr>
        <w:pStyle w:val="Normal"/>
        <w:shd w:fill="FFFFFF" w:val="clear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вот слегка подул ветерок. Посыпались с сосновых иголок, словно слезинки, радужные сережки. Еще порыв. Другой. Сильнее закачались верхние ветки, обильно посыпались капли. Избавились от тяжести зеленые сосновые иглы. Ни одной сережки. Сосны обмылись, посвежели, встрепенулись и радостно зашумели. </w:t>
      </w:r>
      <w:r>
        <w:rPr>
          <w:rFonts w:cs="Times New Roman" w:ascii="Times New Roman" w:hAnsi="Times New Roman"/>
          <w:i/>
          <w:iCs/>
          <w:sz w:val="28"/>
          <w:szCs w:val="28"/>
        </w:rPr>
        <w:t>(72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В. Павл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подвешивает дождь на сосновые игл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изменились капли в свете солнечного луч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случилось с каплями, когда подул ветер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чем сравниваются дождевые капли и поче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ак вы понимаете смысл слова «обильно»? </w:t>
      </w:r>
      <w:r>
        <w:rPr>
          <w:rFonts w:cs="Times New Roman" w:ascii="Times New Roman" w:hAnsi="Times New Roman"/>
          <w:i/>
          <w:iCs/>
          <w:sz w:val="28"/>
          <w:szCs w:val="28"/>
        </w:rPr>
        <w:t>(Щедро, густо.)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уравьиная троп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муравьев мостик через ручей – дерево упало, они по нему и бегали. Люди ходили тут и каждый день давили муравьев. Однако насекомых не остановишь, если они выбрали себе тропу. Что придум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-то сделал очень просто: взял да и положил рядом другое бревно. Муравьи ползают по своему мостику, а человек делает свои шаги по новому бревну. Муравьи, конечно, не узнали, кто о них позаботился. Но точно можно сказать: сделал это хороший человек. </w:t>
      </w:r>
      <w:r>
        <w:rPr>
          <w:rFonts w:cs="Times New Roman" w:ascii="Times New Roman" w:hAnsi="Times New Roman"/>
          <w:i/>
          <w:iCs/>
          <w:sz w:val="28"/>
          <w:szCs w:val="28"/>
        </w:rPr>
        <w:t>(72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Из журнала «Юный натуралист»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мостик был у муравьев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, кроме муравьев, пользовался им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озаботились о муравья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можно сказать о человеке, который это сдела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сните смысл заголовка.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ебед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я увидел на озере двух белых птиц. Это были лебеди-кликуны. Моя бабушка сказала, что они плавают здесь уже больше двух недель. Значит, им понравилось это место. Они хотят здесь поселить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делал для птиц плавающую кормушку. Насыпал в нее зерно, моченый хлеб. Лебеди долго не решались приблизиться к кормушке. Но однажды один из них подплыл и взял хлеб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епенно лебеди привыкли ко мне. Они брали угощение прямо из рук. </w:t>
      </w:r>
      <w:r>
        <w:rPr>
          <w:rFonts w:cs="Times New Roman" w:ascii="Times New Roman" w:hAnsi="Times New Roman"/>
          <w:i/>
          <w:iCs/>
          <w:sz w:val="28"/>
          <w:szCs w:val="28"/>
        </w:rPr>
        <w:t>(70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Из журнала «Юный натуралист»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лебеди выбирают себе место для жиль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проявилась забота о птицах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лебеди выразили доверие к человеку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тица-секретарь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тицу зовут «секретарь»? Ее оперение напоминает одежду секретаря в старое время. Секретарем звали писца, переписчика. В старину писец носил за ухом гусиные перья. У птицы косицы, словно перья за ушами. У нее серая куртка и короткие штаниш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– отличный охотник на змей. Змея шипит, раздувает шею. Но птица закрывает ноги широким крылом. Другим крылом секретарь бьет змею по голове. Змея оглушена. Птица рвет ее на части и съедает по кускам. </w:t>
      </w:r>
      <w:r>
        <w:rPr>
          <w:rFonts w:cs="Times New Roman" w:ascii="Times New Roman" w:hAnsi="Times New Roman"/>
          <w:i/>
          <w:iCs/>
          <w:sz w:val="28"/>
          <w:szCs w:val="28"/>
        </w:rPr>
        <w:t>(71 слово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Н. Коростеле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значит слово «секретарь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м птица-секретарь напоминает писца старых времен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кого охотятся птицы-секретар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они защищаются от зме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 птица оглушает змею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ексты для проверки выразительности чтения</w:t>
      </w:r>
    </w:p>
    <w:p>
      <w:pPr>
        <w:pStyle w:val="Normal"/>
        <w:autoSpaceDE w:val="false"/>
        <w:spacing w:lineRule="auto" w:line="252" w:before="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Лисич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чки яркого цвета, как морков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ножка грибка сразу переходит в зонтик. В середине дрожит росинка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гриб рано появляется в лесу. Весело смотрит стайка лисичек из зеленого мха. Лисички – очень вкусные грибы. </w:t>
      </w:r>
      <w:r>
        <w:rPr>
          <w:rFonts w:cs="Times New Roman" w:ascii="Times New Roman" w:hAnsi="Times New Roman"/>
          <w:i/>
          <w:iCs/>
          <w:sz w:val="28"/>
          <w:szCs w:val="28"/>
        </w:rPr>
        <w:t>(33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В. Солоухин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же эти грибы названы лисичка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ем они похожи на лисиц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что еще похожи по цвету эти гриб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чему лисички в лесу названы стайк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де растут эти грибы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дрожит в середине гриб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гда этот гриб появляется в лесу?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Заяц и белка</w:t>
        <w:br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45"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ал Зайчонок Белку играть в догонял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ул Зайчонок: «Раз, два, три!» Белка шмыг на дерево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т Белочка по елкам. Ведь белки на деревьях живут. Куда же ей удират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ечалился Зайчонок. Надо другого товарища искать. </w:t>
      </w:r>
      <w:r>
        <w:rPr>
          <w:rFonts w:cs="Times New Roman" w:ascii="Times New Roman" w:hAnsi="Times New Roman"/>
          <w:i/>
          <w:iCs/>
          <w:sz w:val="28"/>
          <w:szCs w:val="28"/>
        </w:rPr>
        <w:t>(34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Э. Ши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 чем договорились </w:t>
      </w:r>
      <w:r>
        <w:rPr>
          <w:rFonts w:cs="Times New Roman" w:ascii="Times New Roman" w:hAnsi="Times New Roman"/>
          <w:cap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йчонок и </w:t>
      </w:r>
      <w:r>
        <w:rPr>
          <w:rFonts w:cs="Times New Roman" w:ascii="Times New Roman" w:hAnsi="Times New Roman"/>
          <w:cap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лк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игра не получила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надо делать Зайчонк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понимаете слово «запечалился»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алка и кувшин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ела галка пить. На дворе стоял кувшин с водой. Вода в кувшине была только на дне. Галке нельзя было достать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ка стала кидать в кувшин камешки. Столько набросала, что вода стала выше. 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илась галка. </w:t>
      </w:r>
      <w:r>
        <w:rPr>
          <w:rFonts w:cs="Times New Roman" w:ascii="Times New Roman" w:hAnsi="Times New Roman"/>
          <w:i/>
          <w:iCs/>
          <w:sz w:val="28"/>
          <w:szCs w:val="28"/>
        </w:rPr>
        <w:t>(32 слова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Л. Толстом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вы узнали о гал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ее можно назвать догадлив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она сразу не напилась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чем она стала кидать камешк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ему сказано «камешки», а не «камни»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Чудо в родничке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 горах горячий родничок. Над ним парок вьется. А в родничке живут рыбки. Они похожи на карасей. Это удивительно! В родничок палец окунуть страшно. А карасики весело плещутс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их ловить? На удочку или ложкой? </w:t>
      </w:r>
      <w:r>
        <w:rPr>
          <w:rFonts w:cs="Times New Roman" w:ascii="Times New Roman" w:hAnsi="Times New Roman"/>
          <w:i/>
          <w:iCs/>
          <w:sz w:val="28"/>
          <w:szCs w:val="28"/>
        </w:rPr>
        <w:t>(36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Н. Сладк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ему в заглавии есть слово «чудо»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 чего видно, что вода горячая в родничк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же рыбки живут в горячей вод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чему автор вспомнил о ложке? </w:t>
      </w:r>
      <w:r>
        <w:rPr>
          <w:rFonts w:cs="Times New Roman" w:ascii="Times New Roman" w:hAnsi="Times New Roman"/>
          <w:i/>
          <w:iCs/>
          <w:sz w:val="28"/>
          <w:szCs w:val="28"/>
        </w:rPr>
        <w:t>(Рыба в горячей воде напомнила уху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ясните значение слова «плещутся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вы понимаете название текста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итина шляпа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Митя забыл в лесу свою шляп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есяц Митя пошел за ландышами. На суку он увидел шляпу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 ней летали птички. А в шляпе пищали птенчики. Мальчик не тронул гнездо. Он покрошил на траву хлеб и тихо отошел. </w:t>
      </w:r>
      <w:r>
        <w:rPr>
          <w:rFonts w:cs="Times New Roman" w:ascii="Times New Roman" w:hAnsi="Times New Roman"/>
          <w:i/>
          <w:iCs/>
          <w:sz w:val="28"/>
          <w:szCs w:val="28"/>
        </w:rPr>
        <w:t>(38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М. Быковой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гда Митя забыл в лесу свою шляп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чем же птички устроили гнезд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е время года это было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чего вы заключили, что это было весной, в мае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чем Митя раскрошил хлеб?</w:t>
      </w:r>
    </w:p>
    <w:p>
      <w:pPr>
        <w:pStyle w:val="Normal"/>
        <w:autoSpaceDE w:val="false"/>
        <w:spacing w:lineRule="auto" w:line="252" w:before="120" w:after="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елки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долгую зиму жили белки в лесу. От ветра и стужи прятались в теплых гнездах, грызли смолистые тяжелые шиш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они радуются весне. Сменили свои пушистые серые шубки. Рыжими стали у белок их спинки, пушистые хвосты. </w:t>
      </w:r>
      <w:r>
        <w:rPr>
          <w:rFonts w:cs="Times New Roman" w:ascii="Times New Roman" w:hAnsi="Times New Roman"/>
          <w:i/>
          <w:iCs/>
          <w:sz w:val="28"/>
          <w:szCs w:val="28"/>
        </w:rPr>
        <w:t>(36 слов.)</w:t>
      </w:r>
    </w:p>
    <w:p>
      <w:pPr>
        <w:pStyle w:val="Normal"/>
        <w:autoSpaceDE w:val="false"/>
        <w:spacing w:lineRule="auto" w:line="252" w:before="0" w:after="0"/>
        <w:ind w:firstLine="36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По И. Соколову-Микитову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де жили зимой белки в лес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изменились их шубки весной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чему белки радуются весн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49:00Z</dcterms:created>
  <dc:creator>Admin</dc:creator>
  <dc:description/>
  <cp:keywords/>
  <dc:language>en-US</dc:language>
  <cp:lastModifiedBy>Компьютер</cp:lastModifiedBy>
  <dcterms:modified xsi:type="dcterms:W3CDTF">2025-01-26T18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6FD48D5E2424D8EC9803834E8347C</vt:lpwstr>
  </property>
  <property fmtid="{D5CDD505-2E9C-101B-9397-08002B2CF9AE}" pid="3" name="KSOProductBuildVer">
    <vt:lpwstr>1049-11.2.0.11537</vt:lpwstr>
  </property>
</Properties>
</file>