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спортивного семейного праздника на тему: «Джунгли зовут» для детей старшего дошкольного возраст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плотить детский коллектив и коллектив родителей в совместной деятельности, привить любовь к активному отдыху, здоровому образу жизн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тойки – 10 шт., обручи по количеству детей, палка с лентой – 2 шт., скамейки – 2 шт., обручи на стойках – 4 шт., муляжи овощей, фруктов и мясных изделий, корзины – 4 шт., конусы – 4 шт., стойки с лентами – 4 шт., «горки» – 2 шт., ленты по количеству детей, магнитофон, фонограмма, эмблемы, уго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и родители входят в зал - джунгли под музыку: сначала команда «травоядных», а затем команда «хищников». Команды делают круг почета по залу и встают в две колонны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, дорогие ребята и взрослые. Сегодня мы собрались, чтобы убедиться, какие вы крепкие, ловкие, сильные и быстрые. Все эти качества вы сможете проявить в нашем спортивном путешествии по джунглям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 сегодня встретят джунгли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хищники и травоядные жив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сех нас – и детей и взрослых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лючения и испытания жд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жунгли – зовут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 разрешите представить наше жюр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усть выйдут и представятся «хищник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 команды «хищников»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ть с виду мы и грозные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уше мы очень добры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льные и смелые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язаниях умелые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теперь пусть представятся «травоядны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команды «травоядных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команда травоядны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красивы и строй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у и шансы на побед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нас очень вел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перед трудными испытаниями предлагаю всем как следует размять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песню «Зверобика» участники под руководством инструктора выполняют движ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Предлагаю начать соревн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строятся за стартовой лини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чь, конечно, убегает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хищник догоняет,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ого опередит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ыстрый победит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Кто быстрее!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зрослый с ребенком змейкой обегают стойки и так же возвращаются обратно, передавая эстафету следующ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Слово предоставляется жюр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 эстафе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-то там лежит болото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чкать лапы неохо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кочки прыг, на кочку скок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зевай ты мой, друж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е провались в болото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лу разложены обручи – «кочки». Звучит музыка, дети свободно бегают по залу, как только музыка замолкает – запрыгивают на «кочку». Участник, не успевший встать в обруч, выбывает из игры. Выигрывает команда, участник которой остался на площадке последни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одит итог игр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оте, всем известно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и страшные живу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асные, опасные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у стерег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й со змеями выходят наши отважные капитан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капитанов «Кто быстрее смотает ленту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на скорость наматывают ленты на палк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 конкурса капита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льным, смелым будь и ловким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мотря на все улов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жунглях ты не зева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итанье добывай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Принеси добычу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узыку ребенок  подтягивается по скамейке, пролезает в  обручи, берет из корзины «добычу» и по прямой возвращается обратно. Добычу кладет в корзину и передает  эстафету родителю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 эстафе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жунглях, знает и профан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заросли лиа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с духом соберись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лианы проберис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Проберись сквозь джунгли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перешагивают через красные лианы и перелезают через зеленые лианы, обегают конус, возвращаются к команде по прямой и передают эстафету родител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 эстафе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была из жарких стра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ила среди лиа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 она и иностранк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одня всем… обезьян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ймай обезьянку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икрепляют к одежде «хвостики» и становятся в круг. Двое родителей из разных команд – охотники. По команде дети - обезьянки разбегаются, охотники догоняют их и выдергивают «хвостики». Через минуту подсчитывается количество хвостиков. Балл получает команда, охотник которой собрал больше хвостик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от и подошло к концу наше путешествие по джунглям. Кто же стал победителем – хищники или травоядные? А пока жюри подводит итоги приглашаю всех на веселый танец дружб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с лент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жюр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 игры и общий итог соревнова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церемония награждения коман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31:00Z</dcterms:created>
  <dc:creator>Admin</dc:creator>
  <dc:description/>
  <cp:keywords/>
  <dc:language>en-US</dc:language>
  <cp:lastModifiedBy>Пользователь</cp:lastModifiedBy>
  <cp:lastPrinted>2020-11-13T11:29:00Z</cp:lastPrinted>
  <dcterms:modified xsi:type="dcterms:W3CDTF">2023-11-30T07:48:00Z</dcterms:modified>
  <cp:revision>17</cp:revision>
  <dc:subject/>
  <dc:title/>
</cp:coreProperties>
</file>