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  <w:t>От результатов  диагностики к прогнозированию и координации процесса обучения и воспитания учащихся</w:t>
      </w:r>
      <w:r>
        <w:rPr>
          <w:rFonts w:cs="Times New Roman" w:ascii="Times New Roman" w:hAnsi="Times New Roman"/>
          <w:sz w:val="28"/>
          <w:szCs w:val="28"/>
          <w:u w:val="non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(Из опыта работы ШМО учителей русского языка и литературы)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u w:val="none"/>
        </w:rPr>
        <w:t>Учитель русского языка и литературы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none"/>
        </w:rPr>
        <w:t>высшей квалификационной категории,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none"/>
        </w:rPr>
        <w:t xml:space="preserve">руководитель ШМО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i/>
          <w:sz w:val="28"/>
          <w:szCs w:val="28"/>
          <w:u w:val="none"/>
        </w:rPr>
        <w:t xml:space="preserve">учителей русского языка и  литератур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u w:val="none"/>
        </w:rPr>
        <w:t>МОАУ «СОШ№54»  г. Оренбург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i/>
          <w:sz w:val="28"/>
          <w:szCs w:val="28"/>
          <w:u w:val="none"/>
        </w:rPr>
        <w:t>Т.Н. Гаврило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none"/>
        </w:rPr>
        <w:t>В федеральной программе развития образования в России отмечается, что главными задачами, которые сегодня должны решаться в системе образования, является повышение уровня профессионального мастерства педагогов и активизация научно-педагогических исслед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none"/>
        </w:rPr>
        <w:t>В современной школе возросла потребность в учителе, способным моделировать содержание своей деятельности посредством критического, творческого её освоения  и применения достижений науки  и передового педагогического опы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none"/>
        </w:rPr>
        <w:t>Поэтому организация методической работы  в школе является одним из важных направлений в нашей образовательной программе развития школы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В основу деятельности  методической службы  нашего ШМО была поставлена задача </w:t>
      </w:r>
      <w:r>
        <w:rPr>
          <w:rFonts w:cs="Times New Roman" w:ascii="Times New Roman" w:hAnsi="Times New Roman"/>
          <w:b/>
          <w:sz w:val="28"/>
          <w:szCs w:val="28"/>
          <w:u w:val="none"/>
        </w:rPr>
        <w:t xml:space="preserve">моделирование управления развитием личности учащихся.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Исходя из этого,  были определены цели и задачи, которые мы стараемся  выполнить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none"/>
        </w:rPr>
        <w:t>План и организация научно-методической деятельности МО основывается на диагностике уровня профессионализма педагогов русского языка и литературы школы, которая говорит о том, что педагоги имеют большой опыт работы и хороший творческий потенциал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none"/>
        </w:rPr>
        <w:t>Для того, чтобы как можно  эффективнее спрогнозировать и скоординировать процессы обучения и воспитания учащихся, каждый учитель проводит диагностические исследования, ведёт мониторинг учебной деятельности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</w:rPr>
        <w:t>Большое значение имеет профессиональная компетенция учителя. В ШМО учителей русского языка и литературы  мы проводим такую диагностику по А.К. Маркову, исследуем результаты анкетирования, проводим анализ учебных программ и внеклассной работы учителя, анализ внешкольной деятельности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none"/>
        </w:rPr>
        <w:t>На наш взгляд, такой подход целесообразен, потому что он позволяет соотносить профессиональную компетентность с результативностью труда педагога и  с педагогической деятельностью, рассматривая её как процесс общения, поскольку учебно-воспитательный процесс осуществляется в процессе общения ученика и учител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В.А.Сухомлинский писал: «Учителю следует начинать с элементарного, но вместе с тем и с наитруднейшего – с формирования способности ощущать душевное состояние другого человека, уметь ставить себя на место другого в самых разных ситуациях…  Глухой к другим людям – остаётся глухим к самому себе: ему недоступно самое главное в самовоспитании – эмоциональная оценка собственных поступков»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none"/>
        </w:rPr>
        <w:t>Таким образом, развитие эмпатии у человека – ключевой фактор успеха в обучении и воспитании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</w:rPr>
        <w:t>На основе диагностики мы пришли к выводу, что необходимыми в педагогической деятельности являются следующие личностные качества: рефлексивность, эмпатичность, коммуникабельность, гибкость личности, способность к сотрудничеству,  эмоциональная привлекательнос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none"/>
        </w:rPr>
        <w:t>С психологом школы мы проводим анализ профессиональной направленности личности учителя, определяем такие показатели как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- интеллигентность,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- общительность;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- организованность;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- направленность на предмет;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- полинаправленность учител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Результаты этого анализа позволяют нам,  как можно более эффективно использовать эти личностные качества учителей при распределении, например, классного руководства и при преемствен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А при прогнозировании и координации учебно-воспитательного процесса мы изучаем  уровень владения учителем основными методами мотивации и стимулирования деятель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none"/>
        </w:rPr>
        <w:t>Учителям предстояло самим оценить уровень своей деятельности по созданию условий для мотивации работы учащихся на уроке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none"/>
        </w:rPr>
        <w:t>Результаты показали, что чаще всего в эмоциональном методе используют учителя поощрение, но следует уделять внимание созданию ситуации успеха. Нужно поддерживать у учащихся интерес к изучаемому предмету. А результаты анализа познавательных методов показали, что главным у учителей  считается опора на жизненный опыт. Но преподаватели должны обратить внимание и на то, чтобы высокая познавательная активность сочеталась с прочными знаниями, сформированными навыками 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none"/>
        </w:rPr>
        <w:t>В волевых методах мотивации учителя пытаются сформировать ответственное отношение учащихся к учению, но недостаточно выработаны познавательные  затруднения, рефлексия по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none"/>
        </w:rPr>
        <w:t>Вообще можно сказать, что в педагогах ШМО учителей русского языка и литературы заложен значительный творческий потенциал, а молодым специалистам (два учителя) нужно стремиться реализовать его на практике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none"/>
        </w:rPr>
        <w:t>Также мы проводим диагностику выявления качеств, необходимых современному учителю и виды затруднений, которые испытывает учитель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</w:rPr>
        <w:t>В результате этого исследования мы сделали вывод, что администрации школы следует обратить особое внимание на подготовку учителей в сфере  экономики, права и управления. А в целом учителя имеют не плохой запас знаний, умений и  качеств, необходимых современному учител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none"/>
        </w:rPr>
        <w:t>Таким образом, можно сделать вывод, что педагогическая диагностика призвана ответить на такие вопросы: что и зачем изучать при анализе учебно-воспитательного процесса; по каким критериям это делать; какими методами пользоваться; при каких условиях диагностика органически включается в целостный учебно-воспитательный процесс, даёт возможность научить учителей самоконтролю, а учащихся – самопознанию, поэтому можно сказать, что педагогический диагностике принадлежит одна из ведущих ролей в учебно-воспитательном процессе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none"/>
        </w:rPr>
        <w:t>Взаимосвязь обучения, воспитания и развития учеников является проблемой современной педагогики, психологии, диагнос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none"/>
        </w:rPr>
        <w:t>Каждый учитель должен знать основные закономерности развития школьников, роль обучения и воспитания, уметь замечать изменения в развитии учащихся и создавать  благоприятные условия для их эффективного развит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Всё это обязывает учителя быть хорошим и чутким психологом.  Без этого нельзя быть хорошим учителем – воспитателем, учителем – предметником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none"/>
        </w:rPr>
        <w:t>К этому стремятся педагоги ШМО учителей русского языка и литературы, стараются воплотить в своей работ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none"/>
        </w:rPr>
        <w:t xml:space="preserve">  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32"/>
      <w:szCs w:val="32"/>
      <w:u w:val="thick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4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51:00Z</dcterms:created>
  <dc:creator>Класс</dc:creator>
  <dc:description/>
  <cp:keywords/>
  <dc:language>en-US</dc:language>
  <cp:lastModifiedBy>Тамара</cp:lastModifiedBy>
  <dcterms:modified xsi:type="dcterms:W3CDTF">2025-01-19T08:40:00Z</dcterms:modified>
  <cp:revision>10</cp:revision>
  <dc:subject/>
  <dc:title/>
</cp:coreProperties>
</file>