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внеурочной деятель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нимательная экология» 6 класс (ФГОС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внеурочной деятельности « Занимательная экология» разработана с целью воспитания экологической культуры у учащихся 5 класс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« Занимательная экология» обладает широкими возможностями для формирования у учащихся 6 класса фундамента эк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освоить основы адекватного природопользования и поведения в окружающей природной и социальной среде. Поэтому данный курс  играет значительную роль в развитии и воспитании личности.</w:t>
      </w:r>
    </w:p>
    <w:p>
      <w:pPr>
        <w:pStyle w:val="Normal"/>
        <w:spacing w:lineRule="atLeast" w:line="270" w:before="0" w:after="0"/>
        <w:jc w:val="both"/>
        <w:rPr/>
      </w:pPr>
      <w:r>
        <w:rPr/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МЕСТО УЧЕБНОГО ПРЕДМЕТА В УЧЕБНОМ ПЛАНЕ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рассчитана на 1 год обучения (6 класс) из расчёта 1 час в неделю. Всего: 34 часа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 ЦЕЛИ И ЗАДАЧИ КУРСА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у учащихся интереса к экологии как науке и к изучению природы вообще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знаний о методах научного познания природы, умений, связанных с выполнением учебного исследован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природы родного края;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бережного отношения к природе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Формы и методы обуч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кскурсии и прогулки в природу, игры, беседы, викторины, практические работы, изготовление поделок из природных материалов,  знакомство с определителями, гербаризация, составление памяток, защита проектов  — исследовательских и творческих работ, выпуск стенгазет, фотоотчёты и др.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ительное внимание в данной программе уделяется проектной деятельности, что способствует формированию общеучебных компетентностей: информационной, коммуникативной, социальной, а также включению учащихся в активный познавательный процесс, в ходе которого ученик сам формирует учебную проблему, осуществляет сбор необходимой информации, планирует варианты решения проблемы, делает выводы, анализирует свою деятельно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ная деятельность, реализуемая данной программой имеет ряд особенностей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роектная деятельность осуществляется в школе, на школьном дворе, дома, не требуя от детей самостоятельного посещения отдаленных объектов, что связано с обеспечением безопасности обучаемы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В большинстве случаев проекты имеют краткосрочный характер, что обусловлено психологическими и возрастными особенностями школьников 6 класс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роектная деятельность носит групповой характер, что способствует формированию коммуникативных уме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освоения содержания курса  « Познавательная экология» у детей формируются общие учебные умения, навыки и способы деятельности: личностные, коммуникативные, познавательные и регулятивные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 РЕЗУЛЬТАТЫ ОСВО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 к познанию мира природы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к осуществлению экологически сообразных поступков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- осознание места и роли человека в биосфере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Личностные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мостоятельность и личная ответственность за свои поступки, установка на здоровый образ жизн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гражданское осознание своего «Я» как гражданина Росси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- приобретение опыта участия в делах, приносящих пользу людям;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стетические потребности, ценности и чувств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Метапредметные результат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ниверсальные учебные действ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едвидеть результат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еодоление интеллектуальных затруднений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ммуникативны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ниверсальные учебные действ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тавить вопросы; обращаться за помощью; формулировать свои затруднен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едлагать помощь и сотрудничество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ределять цели, функции участников, способы взаимодейств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говариваться о распределении функций и ролей в совместной деятельно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улировать собственное мнение и позицию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ординировать и принимать различные позиции во взаимодействи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ниверсальные учебные действ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тавить и формулировать проблемы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знавать, называть и определять объекты и явления окружающей действитель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запись, фиксация информации об окружающем мире, в том числе с помощью  ИКТ, заполнение предложенных схем с опорой на прочитанный текс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СОДЕРЖАНИЕ ПРОГРАМ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 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ы- исследователи (8ч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ы научного исследова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овательские работы учащихся (из опыта работы учащихся МБОУ СОШ № 17). Как выбрать тему работы, как собрать и обработать материал. Изготовление презентац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ивительный мир маленьких клеток. Правила работы со световым микроскопом. Работа с готовыми микропрепаратами. Изготовление микропрепаратов простейших, растений, крови и др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Экскурс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Цветы на школьной клумб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  <w:t xml:space="preserve">Практическая работ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Учимся делать презентацию-отчёт об экскурси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тропики в комнате. Выращивание лимона и финиковой пальм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Практическая работа «Что мы едим. Чипсы и снеки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Практическая работа «Что мы пьём. Любимая газировка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Человек и природа (8ч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блиотечный урок «Любимые книги о живой природе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обальные экологические проблемы: загрязнение атмосферы, разрушение озонового слоя, загрязнение почвы и воды, вырубка лесов, сокращение биоразнообраз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мотр кинофильма «Биосфера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рода Краснодарского края. Географические и экологические особенности края, животный и растительный мир.  Кавказский государственный биосферный заповедник. Проблемы Чёрного и Азовского морей. Охрана природ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Знай и люби свой край» (виртуальная экскурсия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ие проблемы ст. Ильинской: загрязнение реки Калалы, мусорные свалки, разрушение природных ландшаф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нкурс творческих раб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Человек и природа» (фото, рисунки, поделки из природных материалов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Сохраним планету» (выпуск стенгазеты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«Хочу всё знать!» (занимательная экология) (9ч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нига рекордов природы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имательное мероприятие «Ох уж эти кошки!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торина «Мой дом - моя крепость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м — о зверята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тешествие на поезде «Здоровье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ёздный час «По Краснодарскому краю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торина «Угадай-ка!» (загадки, ребусы, кроссворды о живой природе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Проекты «Цветочные часы»,  «Вальс цветов»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о саду ли, в огороде...» (9ч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ты начинающему огороднику: как  правильно подготовить почву, инвентарь, посуду, как выбрать семена. Огород на подоконник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циологический опрос «Что дома растёт в огороде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Цветущая клумба» (выращивание рассады из семян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нкурс творческих раб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Цветущая клумба» (представление разработок планов цветочных клумб для школьного двора)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ренкование плодово-ягодных и декоративных культур (смородины, роз, винограда, туи и можжевельника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ообразие сортов культурных растений (моркови, огурцов, яблок, клубники и др.). Работа с коллекциями и гербария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нкурс творческих рабо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орта капусты», «Сорта клубники» и др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редители сельскохозяйственных культур: знаем в лицо. Работа с таблицами, коллекциями и определителями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Знакомые незнакомцы» (насекомые - колорадский жук, капустная белянка, медведка, пчёлы, шмели и др.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икторина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«В саду и на грядке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Тематическое планирование 6 класс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внеурочной деятельно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 Занимательная экология»</w:t>
      </w:r>
    </w:p>
    <w:p>
      <w:pPr>
        <w:pStyle w:val="Normal"/>
        <w:jc w:val="center"/>
        <w:rPr/>
      </w:pPr>
      <w:r>
        <w:rPr/>
      </w:r>
    </w:p>
    <w:tbl>
      <w:tblPr>
        <w:tblW w:w="10240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75"/>
        <w:gridCol w:w="737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Характеристика основных видов деятельност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4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Мы- исследовател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0" w:before="0" w:after="450"/>
              <w:ind w:left="0" w:right="48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одолжают знакомиться с методами изучения природы, связывают данный материал с ранее изученным. Приводят примеры методов исследования.  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нают, называют и определяют объекты и явления окружающей действительности.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сознавают потребность и готовность к самообразованию, в том числе и в рамках самостоятельной деятельности вне школы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ражают свое мнение в обсуждениях темы. Совершенствуют умения работать в группах. </w:t>
            </w:r>
          </w:p>
        </w:tc>
      </w:tr>
      <w:tr>
        <w:trPr>
          <w:trHeight w:val="11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Человек и природ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45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комятся с глобальными экологическими проблемами. Делают вывод о факторах окружающей среды, которые влияют на растения и животные. 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ормируют 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  <w:lang w:eastAsia="en-US"/>
              </w:rPr>
              <w:t xml:space="preserve">ценивают экологический риск взаимоотношений человека и природы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ражают свое мнение в обсуждениях темы. Знакомятся с растениями и животными, занесёнными в Красную книгу, с мерами по охране природы.  Применяют ранее полученные знания в новой ситуации. 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знанно и произвольно строят сообщения в устной и письменной форме, в том числе творческого и исследовательского характера; узнают, называют и определяют объекты и явления окружающей действительност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Обосновывают необходимость соблюдения правил поведения в природе.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Выбирают поступки, нацеленны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  <w:lang w:eastAsia="en-US"/>
              </w:rPr>
              <w:t xml:space="preserve">на сохранение и бережное отношение к природе, особенно живо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уют умения работать в группах. Используют ресурсы интернета.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«Хочу всё знать!» (занимательная экология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меняют ранее полученные знания об объектах живой природы в новой ситуации. 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знанно и произвольно строят сообщения в устной и письменной форме, в том числе творческого и исследовательского характера; узнают, называют и определяют объекты и явления окружающей действительности. Учат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ражают свое мнение в обсуждениях темы. Совершенствуют умения работать в группах.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«Во саду ли, в огороде...»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ют необходимость соблюдения правил поведения в быт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меняют ранее полученные знания об объектах живой природы в новой ситуации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ознанно и произвольно строят сообщения в устной и письменной форме, в том числе творческого и исследовательского характера. Приобретают опыт участия в делах, приносящих пользу людя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ражают свое мнение в обсуждениях темы. Совершенствуют умения работать в группах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6клас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внеурочной деятельно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 Занимательная экология»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</w:r>
    </w:p>
    <w:tbl>
      <w:tblPr>
        <w:tblW w:w="10435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6842"/>
        <w:gridCol w:w="893"/>
        <w:gridCol w:w="887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48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ы- исследователи (8ч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научного исследов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сследовательские работы учащихся (из опыта работы МБОУ СОШ № 17). Как вы брать тему работы, как собирать материа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-4. Удивительный мир маленьких клеток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. Экскурс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Цветы на школьной клумбе. 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30" w:right="1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u w:val="none"/>
              </w:rPr>
              <w:t xml:space="preserve">Практическая работ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  <w:t>Учимся делать презентацию-отчёт об экскурс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Субтропики в комнате. Выращивание лимона и финиковой паль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7.  Практическая работа «Что мы едим. Чипсы и сне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8. Практическая работа «Что мы пьём. Любимая газировка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Человек и природа (8ч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Библиотечный урок «Любимые книги о живой природ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Глобальные экологические пробле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-4. Просмотр кинофильма «Биосфер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Знай и люби свой край (виртуальная экскурсия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Проблемы Чёрного и Азовского морей. Экологические проблемы ст. Ильинской. Охрана прир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курс творческих раб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Человек и природа» (фото, рисунки, поделки из природных материалов).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30" w:righ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8. Проект «Сохраним планету» (выпуск стенгазеты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ind w:left="30" w:righ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ind w:left="30" w:righ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«Хочу всё знать!» (занимательная экология) (9ч)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Книга рекордов прир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Поле чудес «Самые, самые...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Занимательное мероприятие «Ох уж эти кошки!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Викторина «Мой дом - моя крепость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Ребятам — о зверят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Путешествие на поезде «Здоровь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Звёздный час «По Краснодарскому краю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Викторина «Угадай-ка!» (загадки, ребусы, кроссворды о живой природе)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Проекты «Цветочные часы»,  «Вальс цветов».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«Во саду ли, в огороде...» (9ч)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веты начинающему огороднику. Огород на подоконни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Цветущая клумба» (выращивание рассады из семян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Конкурс творческих работ «Цветущая клумб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Черенкование плодово-ягодных и декоративных культур (смородины, роз, гортензий, винограда, туи и можжевельника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Многообразие сортов культурных раст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курс творческих раб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орта капусты», «Сорта клубники» и др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Вредители сельскохозяйственных культур: знаем в лицо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Проек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«Знакомые незнакомцы» (насекомые - колорадский жук, капустная белянка, медведка, пчёлы, шмели и др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9. Виктор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«Во саду ли, в огороде»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ind w:left="30" w:right="12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ind w:left="30" w:right="12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ind w:left="0" w:righ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530" w:gutter="0" w:header="0" w:top="1134" w:footer="0" w:bottom="8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 w:before="0" w:after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color w:val="4F81BD"/>
    </w:rPr>
  </w:style>
  <w:style w:type="character" w:styleId="C2">
    <w:name w:val="c2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18">
    <w:name w:val="c18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13:00Z</dcterms:created>
  <dc:creator>user</dc:creator>
  <dc:description/>
  <dc:language>en-US</dc:language>
  <cp:lastModifiedBy>user</cp:lastModifiedBy>
  <cp:lastPrinted>2016-09-20T15:02:00Z</cp:lastPrinted>
  <dcterms:modified xsi:type="dcterms:W3CDTF">2016-02-19T0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