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hyperlink r:id="rId2" w:tgtFrame="https://razvitum.ru/articles/masters/_blank">
        <w:r>
          <w:rPr>
            <w:rStyle w:val="InternetLink"/>
            <w:rFonts w:cs="Times New Roman"/>
            <w:b/>
            <w:bCs/>
            <w:i w:val="false"/>
            <w:iCs w:val="false"/>
            <w:caps w:val="false"/>
            <w:smallCaps w:val="false"/>
            <w:color w:val="006699"/>
            <w:spacing w:val="0"/>
            <w:sz w:val="28"/>
            <w:szCs w:val="28"/>
            <w:u w:val="none"/>
            <w:shd w:fill="FFFFFF" w:val="clear"/>
          </w:rPr>
          <w:t>Роль игры в воспитании и развитии ребенка дошкольного возраста</w:t>
        </w:r>
      </w:hyperlink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righ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"Игра - это искра, зажигающая огонёк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righ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                     </w:t>
      </w: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пытливости и любознательности"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righ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. А. Сухомлински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Игра – одна из форм проявления активности личности, один из видов деятельности. Игра детская – способ воспроизведения детьми действий взрослых и отношений между ними, направленный на познание окружающей действительност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Н. К. Крупская писала: «Для ребят дошкольного возраста игры имеют исключительное значение: игра для них – учёба, игра для них – труд, игр для них – серьёзная форма воспитания. Игра для дошкольников – способ познания окружающего. Играя, они изучают цвета, форму, свойства материала, пространственные отношения… изучают растения, животных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Игра представляет собой особую деятельность, которая расцветает в детские годы и сопровождает человека на протяжении всей его жизни. Неудивительно, что проблема игры привлекала и привлекает к себе внимание исследователей, причем не, только педагогов и психологов, но и философов, социологов, этнографов, искусствоведов, биологов. Естественно, что представителей научных отраслей в игре интересуют свои аспекты, но все они сходятся во мнении, что игра – неотъемлемая часть человеческой культур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Современная отечественная теория игры базируется на положениях об ее историческом происхождении, социальной природе, содержании и назначении в человеческом обществ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Игра имеет социальную основу. Детские игры связаны с миром взрослых, это доказал К. Д. Ушинский. Развитие игры на протяжении дошкольного возраста происходит в направлении от игры предметной, воссоздающей действия взрослых, к игре ролевой, воссоздающей отношения между взрослы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 современной педагогической теории игра рассматривается как ведущий вид деятельности ребенка-дошкольника. Ведущее положение игры определяется не количеством времени, которое ребенок ей посвящает, а тем, что она удовлетворяет его основные потребности; в недрах игры зарождаются и развиваются другие виды деятельности; игра в наибольшей степени способствует психическому развитию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Игра является тем видом деятельности, в котором формируется личность, обогащается ее внутреннее содержание. Основное значение игры, связанной с деятельностью воображения, состоит в том, что у ребенка развиваются потребность в преобразовании окружающей действительности, способность к созиданию нового. Он соединяет в сюжете игры реальные и вымышленные явления, наделяет новыми свойствами и функциями знакомые предмет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зяв какую-то роль, ребенок не просто примеряет к себе профессию и особенности чужой личности: он входит в нее, вживается, проникает в ее чувства и настроения, обогащая и углубляя тем самым собственную личнос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елико значение игры в усвоении норм поведения, правил взаимоотношений. Но этим не исчерпывается ее значение для нравственного развития ребенка. Свобода игровой деятельности предполагает, что в ней ребенок чаще, чем в реальной жизни, ставится в условия, когда он должен сделать самостоятельный выбор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 играх развиваются творческие способности ребенка. Они проявляются в выстраивании замысла, в разыгрывании роли, при создании необходимых для игры игрушек-самоделок, элементов костюма. Воспитательные возможности всех видов игр чрезвычайно велики. Взрослым важно реализовывать их так, чтобы не нарушать естественный ход игры, не лишать ее «души» замечанием, указанием, нотацией, просто неосторожным слово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Одним из положений педагогической теории игры является признание игры как формы организации жизни и деятельности детей дошкольного возраста. Первая попытка организовать жизнь детей в форме игры принадлежала Ф. Фребелю, который разработал систему игр, преимущественно дидактических и подвижных, на основе которых осуществлялась воспитательная работа в детском саду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 отечественной педагогике мысль о том, что жизнь детского сада должна быть наполнена разнообразными играми, развивали Н. К. Крупская, А. С. Макаренко. Научное обоснование игры как формы организации жизни и деятельности детей в детском саду содержится в работах А. П. Усовой. По мнению А. П. Усовой, воспитатель должен находиться в центре детской жизни, понимать происходящее, вникать в интересы играющих детей, умело их направлять. Чтобы игра выполняла в педагогическом процессе организующую функцию, воспитателю нужно хорошо представлять себе, какие задачи воспитания и обучения можно с наибольшим эффектом в ней решать. Целесообразно планировать задачи, относящиеся ко всей групп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Исходя из особенностей вида игры, задач, которые можно решать с ее помощью, уровня сформированности, педагог определяет меру своего участия в ней, приемы руководства в каждом конкретном случае. Так, новую дидактическую игру он объяснит и сам поиграет с детьми: сначала в роли ведущего, а затем – рядового партнера; увидев, что игра в «семью» зашла в тупик, возьмет на себя роль бабушки, которая приехала в гости издалека; мальчикам, спорящим о том, кто будет играть белыми шашками, напомнит о существовании жеребьевк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Однако, направляя игру в русло решения воспитательно-образовательных задач, всегда следует помнить, что она – своеобразная самостоятельная деятельность дошкольника. В игре ребенок обладает возможностью проявлять самостоятельность в большей степени, чем в любой деятельности: сам выбирает сюжеты игры, игрушки и предметы, партнеров и др. Именно в игре наиболее полно активизируется общественная жизнь детей. Игра позволяет детям уже в первые годы жизни самостоятельно использовать те или иные формы общени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 процессе игры между детьми складываются два вида отношений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отношения, которые определяются содержанием игры (ученики подчиняются учителю, дети слушаются родителей, инженер руководит рабочими, правилами игры (по сигналу цапля выходит ловить лягушек, а те затаиваются, замирают, потом цапля неподвижно стоит на болоте, а лягушки прыгают и резвятся; с цаплей, поймавшей лягушку, спорить нельзя)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реальные отношения, которые проявляются по поводу игры (сговор на игру, распределение ролей, выход из конфликта, возникшего между играющими, установление правил) 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Реальные отношения, будучи личными, формируются не только в игре, но и в ходе всей жизни ребенка в детском саду. Испытывая к кому-то избирательные симпатии, малыш стремится к общению с ним: беседует, играет. В силу симпатий, интереса к сверстнику ребенок оказывается способным уступить игрушку, взять на себя роль, т. е. жертвует своими интересами ради общения с партнером. В игру не принимаются дети с низким уровнем развития отношений (ребенок настаивает на своем сюжете игры, ссорится с партнерами, выходит из игры до ее завершения). Таким образом, на основе реальных отношений у детей формируются (или не формируются) качества «общественности»: способность входить в группу играющих детей, действовать в ней определенным образом, устанавливать связи с партнерами, подчиняться общественному мнению. Иными словами, качества «общественности» позволяют ребенку успешно взаимодействовать с другими деть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При благоприятных условиях дети овладевают навыками общественного поведения. Умение устанавливать взаимоотношения со сверстниками в игре – первая школа общественного поведения. На основе взаимоотношений формируются общественные чувства, привычки; развивается умение действовать совместно и целенаправленно; приходит понимание общности интересов; формируются основы самооценки и взаимооценки. Высокое значение игровой деятельности состоит в том, что она обладает наибольшими возможностями для становления детского обществ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Однако без помощи взрослого путь формирования общественного поведения может быть долгим и болезненным, особенно для детей с проблемами развития (застенчивые, агрессивные, малоактивные). Влияя на поведение детей, их взаимоотношения друг с другом, педагог должен учитывать их индивидуальные особенности, тенденции развития. Но у всех дошкольников без исключения необходимо поощрять желание быть самостоятельным, формировать умения, которые реально обеспечат самостоятельнос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Как форма организации жизни и деятельности детей игра должна иметь свое определенное место в распорядке дня и в педагогическом процессе в цело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Педагог должен продумать, какие режимные процессы можно облечь в форму игры, чтобы вызвать у детей интерес, повысить их активность, вызвать положительные эмоции. Например, можно ввести детей в игровую ситуацию, «научим новенького», где в роли новенького выступает игрушка. В процессе самообслуживания, ухода за растениями дети показывают и объясняют ему, что и как надо дел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оспитательно-образовательные возможности игры возрастают, если она органически соединена с каким-либо другим видом деятельности. Наиболее целесообразно связывать игру с трудом, изобразительной и конструктивной деятельностями. В процессе игры возникает потребность сделать новую игрушку (бинокль, весы, тетради, по-другому оформить уже имеющиеся атрибуты. С помощью воспитателя дети могут починить игрушку, отремонтировать коробки, постирать кукольную одежду. У старших детей формируют привычку ответственно, бережно относиться к игрушкам, игровому материалу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С одной стороны, игра – самостоятельная деятельность ребенка, с другой стороны, необходимо воздействие взрослых, чтобы игра стала его первой школой, средством воспитания и обучения. Сделать игру средством воспитания, значит повлиять на ее содержание, научить детей способам полноценного общени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Без педагогического руководства игра может принести вред физическому развитию детей (переутомление, статическая поза, чрезмерная подвижность). Педагог должен создать у детей радостное, бодрое настроение в игре. Положительные эмоции — это залог полноценного физического и нервно-психического развития ребенка, а также условие воспитания жизнерадостного, доброжелательного характера. Педагог должен поощрять инициативные и самостоятельные действия детей, по возможности подчиняясь стремлениям и интересам ребенка, стараясь минимально ограничивать его свободу. Притом поощрение и поддержка используются чаще, чем порицания и запрещени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Педагог должен учитывать возможности ребенка, не допуская ощущения его несостоятельности: приходить на помощь при затруднениях, не навязывать сложных и непонятных действий, стараться при взаимодействии в игре находиться на уровне глаз ребенк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Выделим условия успешного руководства игрой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1. Умение наблюдать за детьми, понимать их игровые замыслы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переживания. Это непросто: ребенок, особенно в младшем дошкольном возрасте, не всегда может, а иногда и не хочет делиться со взрослым своими намерения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2. Воспитателю необходимо завоевать доверие детей, установить с ними контакт. Это легко достигается в том случае, если воспитатель относится к детской игре серьезно, с искренним интересом, без обидного снисхождения, к которому дети весьма чувствительн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3. Необходимо опираться на психологию детей, считаться с детскими замыслами, бережно относиться к творческой выдумке, созданному ребенком образу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Таким образом, педагог, организуя жизнь и деятельность детей в форме игры, последовательно развивает активность и инициативу, формирует навыки самоорганизации в игр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Наши дети растут в непростое время, и все же они - надежда и опора родителей! Они должны получить хорошее образование, оправдать ожидания взрослых. А начинается развитие детей в игре; с ее помощью он познает окружающий мир и учится в нем ориентироваться. В игре ребенок становится равноправен с нами, ведь в повседневной жизни, хотим мы этого или не хотим, нам приходится руководить им, а ему приходится подчиняться или сопротивлятьс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Дошкольное детство – сензитивный период игры. Если в это время ребенок наигрался от души, то в дальнейшем он легко адаптируется к любым ситуациям, принимая на себя разные роли, например роль ученик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Список литературы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1. Гогоберидзе А. Г., Деркунская В. А. Теоретическая педагогика. Путеводитель для студента. – СПб. : Изд-во РГПУ им. А. И. Герцена, 2004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2. Дошкольная педагогика с основами методик воспитания и обучения. Учебник для вузов. Стандарт третьего поколения / Под ред. А. Г. Гогоберидзе, О. В. Солнцевой. – СПб. : Питер, 2013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3. Игра и дошкольник. Развитие детей старшего дошкольного возраста в игровой деятельности / Под ред. Т. И. Бабаевой, З. А. Михайловой. – СПб. : Детство-пресс, 2004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6699"/>
          <w:spacing w:val="0"/>
          <w:sz w:val="28"/>
          <w:szCs w:val="28"/>
          <w:shd w:fill="FFFFFF" w:val="clear"/>
        </w:rPr>
        <w:t>4. Коджаспирова Г. М., Коджаспиров А. Ю. Словарь по педагогике. – Москва: ИКЦ «МарТ»; Ростов н/Д: Издательский центр «МарТ», 2005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zvitum.ru/articles/download/files/publications/download_Shavalieva_st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00:53Z</dcterms:created>
  <dc:creator>1</dc:creator>
  <dc:description/>
  <dc:language>en-US</dc:language>
  <cp:lastModifiedBy>1</cp:lastModifiedBy>
  <dcterms:modified xsi:type="dcterms:W3CDTF">2025-01-31T07:0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ED0F48D14424BBA59876CEF2D8FF4_12</vt:lpwstr>
  </property>
  <property fmtid="{D5CDD505-2E9C-101B-9397-08002B2CF9AE}" pid="3" name="KSOProductBuildVer">
    <vt:lpwstr>1049-12.2.0.19805</vt:lpwstr>
  </property>
</Properties>
</file>