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 ЯЗЫК (РАЗВИТИЕ РЕЧ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Работа с картиной Н. Богданова-Бельского «Де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на материале знакомства с картиной развивать речь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: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ить школьников рассуждать, подтверждая своё мнение деталями живописного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должить учить письменно составлять  описание с опорой на зрительный обра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развивать коммуникативные навыки через ведение диалога, обсуждения его, через работу в па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развивать навыки выступления перед аудиторией и обсуждения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развивать умения сравнивать, исключать лишнее, поиск информации в тексте, в сносках, сравнение литературного и изобразительного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оспитывать чувство прекрасного, сотрудничество, взаимоува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репродукции картин, лупы, рамки, учебник «Литературное чтение. 4 класс» 1, 2 часть; учебник «Русский язык . 4 класс» 2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Создание мотивации на уро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вайте посмотрим друг на друга, улыбнемся и пожелаем удач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Сегодня урок развития речи мы начнем со словарного диктанта. Откройте тетради (число записано), приготовьте карандаш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ветные карандаши, рисунок ученика, картинная галерея, биография художника, детский портрет, беседа об искусстве, натюрморт с цветами, городской пейзаж, билет в музей, линия горизонта, новая коллекция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заимопроверка диктанта  в паре. Образец на </w:t>
      </w:r>
      <w:r>
        <w:rPr>
          <w:rFonts w:cs="Times New Roman" w:ascii="Times New Roman" w:hAnsi="Times New Roman"/>
          <w:b/>
          <w:sz w:val="24"/>
          <w:szCs w:val="24"/>
        </w:rPr>
        <w:t>слайде №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не было ошибок в диктант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ите еще раз записанные слова. Скажите, с чем мы сегодня  будем работать на уроке развития речи? (С картиной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уда мы с вами отправимся? ( В «Музейный дом»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Введение в тему урок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д тем, как туда идти, посмотрите на репродукции картин, которые я вам приготовил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 № 2</w:t>
      </w:r>
      <w:r>
        <w:rPr>
          <w:rFonts w:cs="Times New Roman" w:ascii="Times New Roman" w:hAnsi="Times New Roman"/>
          <w:sz w:val="24"/>
          <w:szCs w:val="24"/>
        </w:rPr>
        <w:t>. Репродукции картин: Николай Богданов-Бельский «Визитеры» (1913), Валентин Серов «Дети» (Саша и Юра Серовы) (1899), Клод Моне «Дама с зонтиком, повернувшая налево» (1886), Василий Перов «Тройка»(1866), Зинаида Серебрякова «За обедом» (1914) 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- Какая из картин вам кажется лишней на этой экспозиции? Почему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ртина с изображением богато одетой женщины) Уберём её с экрана, хотя она очень красива, речь сегодня не о ней. А о ком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шиеся картины объединены общей темой. На них изображены де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из картин нам с вами уже знакомы? Как они называются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помнит их автора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 вы думаете, какая тема сегодняшнего урока? (Мы будем работать с картиной, на которой изображены дети)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ь тему на доске. </w:t>
      </w:r>
      <w:r>
        <w:rPr>
          <w:rFonts w:cs="Times New Roman" w:ascii="Times New Roman" w:hAnsi="Times New Roman"/>
          <w:b/>
          <w:sz w:val="24"/>
          <w:szCs w:val="24"/>
        </w:rPr>
        <w:t>(Слайд № 3) (</w:t>
      </w:r>
      <w:r>
        <w:rPr>
          <w:rFonts w:cs="Times New Roman" w:ascii="Times New Roman" w:hAnsi="Times New Roman"/>
          <w:sz w:val="24"/>
          <w:szCs w:val="24"/>
        </w:rPr>
        <w:t>записать тему в тетради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цель нашего урока? Чему мы будем учиться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-</w:t>
      </w:r>
      <w:r>
        <w:rPr>
          <w:rFonts w:cs="Times New Roman" w:ascii="Times New Roman" w:hAnsi="Times New Roman"/>
          <w:sz w:val="24"/>
          <w:szCs w:val="24"/>
        </w:rPr>
        <w:t>Давайте немного узнаем об этом художнике. (Выступление учени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цените выступление. Помните о правилах оценки. Они перед вами. </w:t>
      </w:r>
      <w:r>
        <w:rPr>
          <w:rFonts w:cs="Times New Roman" w:ascii="Times New Roman" w:hAnsi="Times New Roman"/>
          <w:b/>
          <w:sz w:val="24"/>
          <w:szCs w:val="24"/>
        </w:rPr>
        <w:t>(Слайд № 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ую отметку можно поставить за это выступл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йдите картину в «Музейном дом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Работа над темой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-В каком году была написана эта карт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она сейчас храни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она близка картинам, которые мы рассматривали раньше? (Тем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Как вы думаете, что здесь делают эти мальчики? </w:t>
      </w:r>
      <w:r>
        <w:rPr>
          <w:rFonts w:cs="Times New Roman" w:ascii="Times New Roman" w:hAnsi="Times New Roman"/>
          <w:b/>
          <w:sz w:val="24"/>
          <w:szCs w:val="24"/>
        </w:rPr>
        <w:t>(работа с луп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воспоминаниям очевидцев, художник запечатлел двоих деревенских мальчишек, которые пришли в господский дачный дом, для того, чтобы продать собранные ими ягоды. Вот они сидят на веранде и ждут, когда хозяева с ними расплатя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лько примерно лет мальчикам, изображённым на картине? (</w:t>
      </w:r>
      <w:r>
        <w:rPr>
          <w:rFonts w:cs="Times New Roman" w:ascii="Times New Roman" w:hAnsi="Times New Roman"/>
          <w:i/>
          <w:sz w:val="24"/>
          <w:szCs w:val="24"/>
        </w:rPr>
        <w:t>6-8 л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Есть ли сходство в том, как они одеты? (</w:t>
      </w:r>
      <w:r>
        <w:rPr>
          <w:rFonts w:cs="Times New Roman" w:ascii="Times New Roman" w:hAnsi="Times New Roman"/>
          <w:i/>
          <w:sz w:val="24"/>
          <w:szCs w:val="24"/>
        </w:rPr>
        <w:t>одеты скромно, даже бедно. На них короткие штаны и рубахи с закатанными рукавами. Это говорит о том, что они работали с утра. Они босые, на одном мальчике старая соломенная шляпа от солн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каких позах они сидят? (</w:t>
      </w:r>
      <w:r>
        <w:rPr>
          <w:rFonts w:cs="Times New Roman" w:ascii="Times New Roman" w:hAnsi="Times New Roman"/>
          <w:i/>
          <w:sz w:val="24"/>
          <w:szCs w:val="24"/>
        </w:rPr>
        <w:t>скромно, на краешке скамьи, сложив руки, поджав ног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Они чувствуют себя свободно или несколько скованно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льчики, изображенные на картине, сидят скромно на краешке скамьи, сложив руки на коленях и скрестив ноги. В их позах видна скованность и застенчивость, им явно неуют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спомните, в какой позе сидел в вагоне поезда герой рассказа Леонида Андреева Петька, когда ехал с дачи. Найди и процитируй это место в тек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«Петька не вертелся и почти не смотрел в окно, а сидел такой тихонький и скромный, и ручонки его были благонравны сложены на коленях. Глаза были сонливы и апатичны, тонкие морщинки, как у старого человека, ютились около глаз и под носо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ите ли вы в состоянии Петьки и мальчиков с картины что-то обще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вы можете объяснить это сход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ернитесь к кар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из мальчиков кажется вам взрослее, старше? Почему вы так дум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альчик в тёмной рубашке и шляпе. У него серьёзное лицо, напряжённый, немного усталый взгляд. Светловолосый мальчик выглядит более наивно, в его лице видна какая-то детская растерян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ражают лица мальчиков: любопытство, стеснительность, деловитость, ожидание, недоверие, что-то друг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ожно ли сказать, что их объединяют общие заботы, похожее настроение? </w:t>
      </w:r>
      <w:r>
        <w:rPr>
          <w:rFonts w:cs="Times New Roman" w:ascii="Times New Roman" w:hAnsi="Times New Roman"/>
          <w:i/>
          <w:sz w:val="24"/>
          <w:szCs w:val="24"/>
        </w:rPr>
        <w:t>(лица обоих выражают стеснительность и ожидание. Они ждут, пока с ними расплатятся за принесённые ягоды. Видно, что чувствуют себя неуютно, сидя в беседке в господском саду. Оба мальчика смотрят как-то недоверчиво и напряжён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настроение придаёт пейзаж этой картине? За счёт чего создаётся ощущение особой летней празднич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Каким приёмом воспользовался художник, чтобы ярче показать нам героев</w:t>
      </w:r>
      <w:r>
        <w:rPr>
          <w:rFonts w:cs="Times New Roman" w:ascii="Times New Roman" w:hAnsi="Times New Roman"/>
          <w:i/>
          <w:sz w:val="24"/>
          <w:szCs w:val="24"/>
        </w:rPr>
        <w:t>?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удожник изобразил мальчиков в солнечный летний день. Возможно, это начало лета, когда зелень деревьев еще свежая и нежна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седку, в которой сидят мальчики, окружает свежая зеленая листв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вещенная солнцем. Солнечные блики падают на ограждение беседки и на скамью, играют на одежде и лицах мальчиков. Это ощущение особой летней свежести и праздничности, которое придает картине пейзаж, вступает в противоречие с серьезными напряженными лицами мальчиков. Отсюда возникает ощущение контраста, на котором строится карт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рамкой</w:t>
      </w:r>
      <w:r>
        <w:rPr>
          <w:rFonts w:cs="Times New Roman" w:ascii="Times New Roman" w:hAnsi="Times New Roman"/>
          <w:sz w:val="24"/>
          <w:szCs w:val="24"/>
        </w:rPr>
        <w:t>, составление описания героев карт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ите при помощи рамки портрет мальчиков сначала вертикальный, затем горизонтальный. Давайте попробуем письменно описать мальчиков. Какой у вас получится текст? (</w:t>
      </w:r>
      <w:r>
        <w:rPr>
          <w:rFonts w:cs="Times New Roman" w:ascii="Times New Roman" w:hAnsi="Times New Roman"/>
          <w:i/>
          <w:sz w:val="24"/>
          <w:szCs w:val="24"/>
        </w:rPr>
        <w:t>Опис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 вам в помощь с.8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 сменного со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лушаем и обсудим 2-3 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Работа в пар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о том, как жили твои сверстники в прош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 обосновывать каждый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ние 1-2 рассуж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ходе рассуждений учащиеся будут сравнивать свою жизнь с жизнью своих сверстников в прошлом. Они отметят, что семьи мальчиков скорее всего живут тяжело, что ребята помогают своим родителям зарабатывать на хлеб, и придут к выводу, что художник изобразил детей, которые очень рано становятся взросл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 художник изобразил детей, которые очень рано становятся взросл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здание мотивации для дальнейшего по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тите одним глазком взглянуть ещё на некоторые картины Богданова-Бельского? Сейчас мы попробуем представить, что мы идём по картинной галерее и останавливаемся около некоторых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ой приём «Диалог у картины» (дети подходят и обсуждают картину, все остальные слушают и оценивают диало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 «Устный счёт»</w:t>
      </w:r>
    </w:p>
    <w:p>
      <w:pPr>
        <w:pStyle w:val="Style16"/>
        <w:shd w:fill="FFFFFF" w:val="clear"/>
        <w:spacing w:before="0" w:after="120"/>
        <w:rPr>
          <w:i/>
          <w:i/>
          <w:color w:val="333333"/>
        </w:rPr>
      </w:pPr>
      <w:r>
        <w:rPr>
          <w:i/>
          <w:color w:val="333333"/>
        </w:rPr>
        <w:t>Художник изобразил на этой картине невыдуманных учеников и учителя. С 1833 по 1902 год жил известный русский педагог Сергей Александрович Рачинский, замечательный представитель русских образованных людей позапрошлого века. Он был доктором естественных наук и профессором ботаники Московского университета. В 1868 году С.А. Рачинский решается идти в народ. “Он держит экзамен” на звание учителя начальных классов. На свои средства открывает школу для крестьянских детей в селе Татьево Смоленской губернии и становится в ней учителем. Так вот, его ученики так хорошо считали устно, что этому удивлялись все посетители школы. Как видите, художник изобразил С.А. Рачинского вместе с его учениками на уроке устного решения задач. Между прочим, сам художник Н.П. Богданов-Бельский был учеником С.А. Рачинского.</w:t>
      </w:r>
    </w:p>
    <w:p>
      <w:pPr>
        <w:pStyle w:val="Style16"/>
        <w:shd w:fill="FFFFFF" w:val="clear"/>
        <w:spacing w:before="0" w:after="120"/>
        <w:rPr>
          <w:i/>
          <w:i/>
          <w:color w:val="333333"/>
        </w:rPr>
      </w:pPr>
      <w:r>
        <w:rPr>
          <w:i/>
        </w:rPr>
        <w:t>Это картина – гимн учителю и учен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акова же основная тема картин художника Богданова-Бельского? </w:t>
      </w:r>
      <w:r>
        <w:rPr>
          <w:rFonts w:cs="Times New Roman" w:ascii="Times New Roman" w:hAnsi="Times New Roman"/>
          <w:i/>
          <w:sz w:val="24"/>
          <w:szCs w:val="24"/>
        </w:rPr>
        <w:t>(Де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овы их основные мысли? </w:t>
      </w:r>
      <w:r>
        <w:rPr>
          <w:rFonts w:cs="Times New Roman" w:ascii="Times New Roman" w:hAnsi="Times New Roman"/>
          <w:i/>
          <w:sz w:val="24"/>
          <w:szCs w:val="24"/>
        </w:rPr>
        <w:t>(Крестьянские дети рано становятся взрослыми; крестьянские дети тянутся к знаниям – и этим они красив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мало портретов и пейзажей написано Богдановым-Бельским, но в памяти людей он остался, прежде всего, как художник, сумевший поэтично и верно рассказать о смышленой сельской детворе, жадно тянувшейся к зн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дал вам сегодняшний уро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он вас заинтересов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Мы достигли поставленных цел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6. Домашнее зада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ь устное описание картины Н. Богданова – Бельского «Устный счет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sectPr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10:00Z</dcterms:created>
  <dc:creator>Admin</dc:creator>
  <dc:description/>
  <cp:keywords/>
  <dc:language>en-US</dc:language>
  <cp:lastModifiedBy>Мама</cp:lastModifiedBy>
  <cp:lastPrinted>2009-02-17T16:15:00Z</cp:lastPrinted>
  <dcterms:modified xsi:type="dcterms:W3CDTF">2014-04-17T04:45:00Z</dcterms:modified>
  <cp:revision>30</cp:revision>
  <dc:subject/>
  <dc:title/>
</cp:coreProperties>
</file>