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дагогика сотрудничества.</w:t>
      </w:r>
    </w:p>
    <w:p>
      <w:pPr>
        <w:pStyle w:val="Normal"/>
        <w:ind w:left="3540" w:hanging="0"/>
        <w:rPr/>
      </w:pPr>
      <w:r>
        <w:rPr/>
        <w:t>«Учитель – это человек, который учится всю жизнь, только в этом случае он обретает право учить», - писал В.М.Лизинский.</w:t>
      </w:r>
    </w:p>
    <w:p>
      <w:pPr>
        <w:pStyle w:val="Normal"/>
        <w:rPr/>
      </w:pPr>
      <w:r>
        <w:rPr/>
      </w:r>
    </w:p>
    <w:p>
      <w:pPr>
        <w:pStyle w:val="Normal"/>
        <w:rPr/>
      </w:pPr>
      <w:r>
        <w:rPr/>
        <w:t>Результатами работы любого учителя являются:</w:t>
      </w:r>
    </w:p>
    <w:p>
      <w:pPr>
        <w:pStyle w:val="Normal"/>
        <w:rPr/>
      </w:pPr>
      <w:r>
        <w:rPr/>
        <w:t xml:space="preserve"> </w:t>
      </w:r>
      <w:r>
        <w:rPr/>
        <w:t>- знания, умения и навыки;</w:t>
      </w:r>
    </w:p>
    <w:p>
      <w:pPr>
        <w:pStyle w:val="Normal"/>
        <w:rPr/>
      </w:pPr>
      <w:r>
        <w:rPr/>
        <w:t>- воспитанность;</w:t>
      </w:r>
    </w:p>
    <w:p>
      <w:pPr>
        <w:pStyle w:val="Normal"/>
        <w:rPr/>
      </w:pPr>
      <w:r>
        <w:rPr/>
        <w:t>- здоровье и тесно с ним связанное психическое состояние наших учащихся.</w:t>
      </w:r>
    </w:p>
    <w:p>
      <w:pPr>
        <w:pStyle w:val="Normal"/>
        <w:rPr/>
      </w:pPr>
      <w:r>
        <w:rPr/>
      </w:r>
    </w:p>
    <w:p>
      <w:pPr>
        <w:pStyle w:val="Normal"/>
        <w:rPr/>
      </w:pPr>
      <w:r>
        <w:rPr/>
        <w:tab/>
        <w:t>Многолетний опыт школьных преобразований показывает, что никакие серьёзные перемены не возможны без отношений сотрудничества взрослых и детей.</w:t>
      </w:r>
    </w:p>
    <w:p>
      <w:pPr>
        <w:pStyle w:val="Normal"/>
        <w:rPr/>
      </w:pPr>
      <w:r>
        <w:rPr/>
      </w:r>
    </w:p>
    <w:p>
      <w:pPr>
        <w:pStyle w:val="Normal"/>
        <w:rPr>
          <w:b/>
          <w:b/>
        </w:rPr>
      </w:pPr>
      <w:r>
        <w:rPr/>
        <w:tab/>
      </w:r>
      <w:r>
        <w:rPr>
          <w:b/>
        </w:rPr>
        <w:t>Некоторые высказывания о педагогике сотрудничества.</w:t>
      </w:r>
    </w:p>
    <w:p>
      <w:pPr>
        <w:pStyle w:val="Normal"/>
        <w:numPr>
          <w:ilvl w:val="0"/>
          <w:numId w:val="1"/>
        </w:numPr>
        <w:rPr/>
      </w:pPr>
      <w:r>
        <w:rPr/>
        <w:t>«Думаю, что в основе работы каждого образовательного учреждения должна лежать педагогика сотрудничества. На первом месте взаимоотношения « ученик – учитель –родители». Учёба – это общее дело для всех. Хороший учитель работает во все времена по этому принципу», - Елена Давыдова, Воронежский педагогический лицей.</w:t>
      </w:r>
    </w:p>
    <w:p>
      <w:pPr>
        <w:pStyle w:val="Normal"/>
        <w:numPr>
          <w:ilvl w:val="0"/>
          <w:numId w:val="1"/>
        </w:numPr>
        <w:rPr/>
      </w:pPr>
      <w:r>
        <w:rPr/>
        <w:t>« Педагогика сотрудничества – это создание в образовательном учреждении максимально комфортных условий для самореализации как детей, так и педагогов»,-  Геннадий Комар, Псковская область.</w:t>
      </w:r>
    </w:p>
    <w:p>
      <w:pPr>
        <w:pStyle w:val="Normal"/>
        <w:numPr>
          <w:ilvl w:val="0"/>
          <w:numId w:val="1"/>
        </w:numPr>
        <w:rPr/>
      </w:pPr>
      <w:r>
        <w:rPr/>
        <w:t>«Это наука о воспитании и обучении ученика на основе взаимодействия, взаимопомощи и взаимопонимания»,- Фёдор Жуков, Нижегородская область.</w:t>
      </w:r>
    </w:p>
    <w:p>
      <w:pPr>
        <w:pStyle w:val="Normal"/>
        <w:rPr/>
      </w:pPr>
      <w:r>
        <w:rPr/>
      </w:r>
    </w:p>
    <w:p>
      <w:pPr>
        <w:pStyle w:val="Normal"/>
        <w:rPr/>
      </w:pPr>
      <w:r>
        <w:rPr>
          <w:b/>
        </w:rPr>
        <w:t>Отношения с учениками.</w:t>
      </w:r>
      <w:r>
        <w:rPr/>
        <w:t xml:space="preserve"> Присмотримся к тем переменам, которые произошли в школе. На первый взгляд все то же: учитель входит в класс, спрашивает учеников и объясняет им новый материал - пусть даже и другой материал, более сложный или простой, пусть с применением технических средств обучения, в хорошо оборудованных кабинетах - суть остается прежней. </w:t>
      </w:r>
      <w:r>
        <w:rPr>
          <w:b/>
        </w:rPr>
        <w:t>Глубокие перемены произошли не столько в учителе, сколько в</w:t>
      </w:r>
      <w:r>
        <w:rPr/>
        <w:t xml:space="preserve"> </w:t>
      </w:r>
      <w:r>
        <w:rPr>
          <w:b/>
        </w:rPr>
        <w:t>ученике.</w:t>
      </w:r>
      <w:r>
        <w:rPr/>
        <w:t xml:space="preserve"> Прежде были сильные экономические стимулы - лучше выучишься, будешь больше зарабатывать; прежде у многих родителей не было возможности долго учить детей, давать им среднее образование, и многие, в первую очередь малоспособные ученики, уходили из школы. Был контингент учеников, который сам собой постепенно отсеивался. Теперь эти ученики все в наших классах. На нашу долю выпало учить детей без отбора и отсева. Мы должны дать нашим детям новые стимулы учения - те стимулы, которые лежат в самом учении. Если внешних побуждений к учению почти нет, если способов к принуждению совсем нет, если нельзя рассчитывать на всеобщий интерес к предмету и если мы реалисты, не хотим прятаться от действительности, то перед нами лишь один путь: мы должны вовлекать детей в общий труд учения, вызывая у них радостное чувство успеха, движения вперед, развития. Иначе детей не выучишь. Результат учения равен произведению способностей на старательность. Если старательность равна нулю, то и все произведение обращается в нуль. Нужна новая педагогика, которая отличалась бы от прежней тем, что делает упор на вовлечение детей в учение, на совместный труд учителя и детей. Ее можно назвать педагогикой сотрудничества.</w:t>
      </w:r>
    </w:p>
    <w:p>
      <w:pPr>
        <w:pStyle w:val="Normal"/>
        <w:ind w:firstLine="708"/>
        <w:rPr/>
      </w:pPr>
      <w:r>
        <w:rPr/>
        <w:t xml:space="preserve">В школе всегда были учителя-предметники и учителя-воспитатели; одни идут с предметом к детям, а другие с детьми идут к предмету. Вот это и есть сотрудничество с детьми. Воспитывая сотрудничеством сотрудничество, мы воспитываем коллективизм и целеустремленность. </w:t>
      </w:r>
    </w:p>
    <w:p>
      <w:pPr>
        <w:pStyle w:val="Normal"/>
        <w:ind w:firstLine="708"/>
        <w:rPr/>
      </w:pPr>
      <w:r>
        <w:rPr/>
        <w:t>Учителя обычно гордятся сильными своими учениками; но нужно гордиться и слабыми, которые стали сильными.</w:t>
      </w:r>
    </w:p>
    <w:p>
      <w:pPr>
        <w:pStyle w:val="Normal"/>
        <w:ind w:firstLine="708"/>
        <w:rPr/>
      </w:pPr>
      <w:r>
        <w:rPr/>
        <w:t>Внимание учителя к ученикам, его отношения с детьми - вопросы, которые остро обсуждаются сейчас во всем мире, на международных педагогических встречах и конгрессах.</w:t>
      </w:r>
    </w:p>
    <w:p>
      <w:pPr>
        <w:pStyle w:val="Normal"/>
        <w:rPr/>
      </w:pPr>
      <w:r>
        <w:rPr>
          <w:b/>
        </w:rPr>
        <w:t>Учение без принуждения.</w:t>
      </w:r>
      <w:r>
        <w:rPr/>
        <w:t xml:space="preserve"> Центральная точка такой педагогики - исключение методов принуждения к учению. Мы должны обойтись без принуждения по соображениям гуманности. Не принуждать, а убеждать! </w:t>
      </w:r>
    </w:p>
    <w:p>
      <w:pPr>
        <w:pStyle w:val="Normal"/>
        <w:ind w:firstLine="708"/>
        <w:rPr/>
      </w:pPr>
      <w:r>
        <w:rPr/>
        <w:t xml:space="preserve">Какой бы слабый класс нам ни достался, мы должны как можно меньше ставить плохих отметок. </w:t>
      </w:r>
    </w:p>
    <w:p>
      <w:pPr>
        <w:pStyle w:val="Normal"/>
        <w:ind w:firstLine="708"/>
        <w:rPr/>
      </w:pPr>
      <w:r>
        <w:rPr/>
        <w:t>«...Для того чтобы ребенок успевал, хорошо учился, - писал В. А. Сухомлинский, - надо, чтобы он не отставал, учился хорошо. Но в этом кажущемся парадоксе и заключена вся сложность педагогического дела. Интерес к учению есть только там, где есть вдохновение, рождающееся от успеха». Педагогика сотрудничества вся направлена на одно - дать ребенку уверенность в том, что он добьется успеха, научить его учиться, не допускать, чтобы он отстал и заметил свое отставание.</w:t>
      </w:r>
    </w:p>
    <w:p>
      <w:pPr>
        <w:pStyle w:val="Normal"/>
        <w:rPr/>
      </w:pPr>
      <w:r>
        <w:rPr/>
      </w:r>
    </w:p>
    <w:p>
      <w:pPr>
        <w:pStyle w:val="Normal"/>
        <w:rPr/>
      </w:pPr>
      <w:r>
        <w:rPr>
          <w:b/>
        </w:rPr>
        <w:t>Идея трудной цели.</w:t>
      </w:r>
      <w:r>
        <w:rPr/>
        <w:t xml:space="preserve"> Все учителя объявляют тему урока или нового раздела, но для поддержания духа сотрудничества нужно ставить перед детьми как можно более сложную цель, указывать на ее исключительную трудность и внушать уверенность в том, что цель будет достигнута, тема хорошо изучена (как у В.Ф.Шаталова). Учеников в этом случае объединяет не просто цель - цель сама по себе может быть и не такой уж интересной, а именно вера в возможность преодоления трудности. Без общего воодушевления сотрудничества с детьми добиться трудно.</w:t>
      </w:r>
    </w:p>
    <w:p>
      <w:pPr>
        <w:pStyle w:val="Normal"/>
        <w:rPr/>
      </w:pPr>
      <w:r>
        <w:rPr/>
      </w:r>
    </w:p>
    <w:p>
      <w:pPr>
        <w:pStyle w:val="Normal"/>
        <w:rPr/>
      </w:pPr>
      <w:r>
        <w:rPr>
          <w:b/>
        </w:rPr>
        <w:t>Идея опоры.</w:t>
      </w:r>
      <w:r>
        <w:rPr/>
        <w:t xml:space="preserve"> Поскольку в каждом классе занимаются дети с очень разными способностями и, чтобы не вызвать у ребенка подозрение, не считают ли его второсортным, то может быть следует применять  опорные сигналы, как у В.Ф.Шаталова, схемы у С.Н.Лысенковой, зримая модель поведения в методике творческого воспитания И.П.Иванова, опорная деталь у Е.Н.Ильина, певческий алгоритм в методике Д.Е.Огороднова. Формы опор самые разные, но общий принцип просматривается четко: чтобы даже слабый ученик мог отвечать у доски достаточно свободно, не задерживать класс и не сбивать темп урока, перед ним должна быть опора. </w:t>
      </w:r>
    </w:p>
    <w:p>
      <w:pPr>
        <w:pStyle w:val="Normal"/>
        <w:ind w:firstLine="708"/>
        <w:rPr/>
      </w:pPr>
      <w:r>
        <w:rPr/>
        <w:t xml:space="preserve">До сих пор существует такой метод развития мышления , как проблемный; мысль вызывается вопросом. Но у части учеников мысль настолько слаба, что она окончательно замирает при встрече с самой небольшой трудностью. Обычно учителя бранят таких учеников за нежелание думать или оставляют их в покое - в покое, но без помощи. </w:t>
      </w:r>
    </w:p>
    <w:p>
      <w:pPr>
        <w:pStyle w:val="Normal"/>
        <w:ind w:firstLine="708"/>
        <w:rPr/>
      </w:pPr>
      <w:r>
        <w:rPr/>
        <w:t>Надо стараться не задевать личность ребенка, не унижать его. Необходимо создать в классе атмосферу труда и целеустремления, общей доброжелательности и тем вовлекая детей в труд. От этого они сами становятся умнее и добрее.</w:t>
      </w:r>
    </w:p>
    <w:p>
      <w:pPr>
        <w:pStyle w:val="Normal"/>
        <w:rPr/>
      </w:pPr>
      <w:r>
        <w:rPr/>
        <w:t>Коль учитель лишается средств принуждения, ему начинает казаться, будто он бессилен.  Но у нас у всех есть всесильное педагогическое средство - детский коллектив, способный вовлекать в работу всех - не заставлять, не принуждать, а именно вовлекать. Урок - это коллективный труд, коллективное творчество учителя и детей . Необходимо учить детей работать на уроке коллективно.</w:t>
      </w:r>
    </w:p>
    <w:p>
      <w:pPr>
        <w:pStyle w:val="Normal"/>
        <w:rPr/>
      </w:pPr>
      <w:r>
        <w:rPr/>
      </w:r>
    </w:p>
    <w:p>
      <w:pPr>
        <w:pStyle w:val="Normal"/>
        <w:rPr/>
      </w:pPr>
      <w:r>
        <w:rPr>
          <w:b/>
        </w:rPr>
        <w:t>Оценка работ.</w:t>
      </w:r>
      <w:r>
        <w:rPr/>
        <w:t xml:space="preserve"> Когда ученик работает систематически, каждый день, не надеясь на то, что его не вызовут и не спросят, он быстро развивается. Это так воодушевляет учеников всех возрастов - от младших до старших, что дальнейшая работа в атмосфере успеха не представляет особого труда. Успех детей зависит, в частности, от повторения. сверхмногократное повторение с включением трех видов памяти - зрительной, слуховой и моторной - приводит к тому, что хочет ученик или не хочет, он все равно будет знать и уметь все, что требуется.</w:t>
      </w:r>
    </w:p>
    <w:p>
      <w:pPr>
        <w:pStyle w:val="Normal"/>
        <w:ind w:firstLine="708"/>
        <w:rPr/>
      </w:pPr>
      <w:r>
        <w:rPr/>
        <w:t xml:space="preserve">Особенно это относится к младшим классам. Учитель начальной школы, который ставит плохие отметки, а иногда и двойку за двойкой, который не умеет пользоваться похвалой, поощрением, нетерпелив в ожидании результатов, не верит в детей, - такой учитель крайне опасен для школы, он может навсегда отбить охоту ребенка учиться. </w:t>
      </w:r>
    </w:p>
    <w:p>
      <w:pPr>
        <w:pStyle w:val="Normal"/>
        <w:ind w:firstLine="708"/>
        <w:rPr/>
      </w:pPr>
      <w:r>
        <w:rPr/>
        <w:t>Учителю мало знать свой предмет, он должен знать детское незнание и уважать его - понимать его подлинную причину и устранять ее, не пытаясь прибегать к силовым приемам. Ленивых детей гораздо меньше, чем нам кажется, дети становятся ленивыми, когда перед ними возникает задача, с которой они не могут справиться; детская лень в большинстве случаев - защита от педагогической агрессии учителя. Мы имеем дело с детьми и подростками, у которых еще не окрепла воля и не развито чувство долга. Но и воля, и чувство долга укрепляются не призывами и усовещеваниями, а тем, что ученик реально, ежедневно исполняет свой долг учения и испытывает от этого удовлетворение и радость. Мы говорим: «Надо, чтобы дети полюбили труд», мы говорим: «Учитель должен приучать детей к труду».  У педагогики сотрудничества ход мыслей обратный: дети будут привыкать к труду и полюбят его, у них разовьется чувство долга.</w:t>
      </w:r>
    </w:p>
    <w:p>
      <w:pPr>
        <w:pStyle w:val="Normal"/>
        <w:rPr/>
      </w:pPr>
      <w:r>
        <w:rPr/>
      </w:r>
    </w:p>
    <w:p>
      <w:pPr>
        <w:pStyle w:val="Normal"/>
        <w:rPr/>
      </w:pPr>
      <w:r>
        <w:rPr>
          <w:b/>
        </w:rPr>
        <w:t>Идея соответствующей формы.</w:t>
      </w:r>
      <w:r>
        <w:rPr/>
        <w:t xml:space="preserve"> Урок должен по форме отвечать изучаемому предмету. Например, на уроках математики, доказывая теорему, учитель не должен допускать ни одного лишнего слова - рассказ учителя-математика должен быть абсолютно точным. </w:t>
      </w:r>
    </w:p>
    <w:p>
      <w:pPr>
        <w:pStyle w:val="Normal"/>
        <w:rPr>
          <w:b/>
          <w:b/>
        </w:rPr>
      </w:pPr>
      <w:r>
        <w:rPr>
          <w:b/>
        </w:rPr>
      </w:r>
    </w:p>
    <w:p>
      <w:pPr>
        <w:pStyle w:val="Normal"/>
        <w:rPr/>
      </w:pPr>
      <w:r>
        <w:rPr>
          <w:b/>
        </w:rPr>
        <w:t>Идея самоанализа.</w:t>
      </w:r>
      <w:r>
        <w:rPr/>
        <w:t xml:space="preserve"> Трудность школьного учения состоит, в частности, в том, что это единственный вид работы, которую человек сам не может оценить - он нуждается в оценке учителя. Между тем лишь того можно назвать самостоятельным, независимым человеком, кто может сам вынести точную оценку своей работе, незавышенную и незаниженную, кто научен и приучен анализировать свою деятельность. Необходимо учить детей индивидуальному и коллективному самоанализу. Может стоить позволить ученикам проанализировать ответ и  поставить отметку за работу своему однокласснику.</w:t>
      </w:r>
    </w:p>
    <w:p>
      <w:pPr>
        <w:pStyle w:val="Normal"/>
        <w:rPr/>
      </w:pPr>
      <w:r>
        <w:rPr/>
        <w:t>Невозможно переоценить дисциплинирующее значение такой работы. Когда ученики знают, что их труд будет оценен не только учителем, но и всем коллективом, они и ведут себя достойно, и работают гораздо старательнее.</w:t>
      </w:r>
    </w:p>
    <w:p>
      <w:pPr>
        <w:pStyle w:val="Normal"/>
        <w:rPr/>
      </w:pPr>
      <w:r>
        <w:rPr/>
      </w:r>
    </w:p>
    <w:p>
      <w:pPr>
        <w:pStyle w:val="Normal"/>
        <w:rPr/>
      </w:pPr>
      <w:r>
        <w:rPr>
          <w:b/>
        </w:rPr>
        <w:t>Интеллектуальный фон класса</w:t>
      </w:r>
      <w:r>
        <w:rPr/>
        <w:t>. Известно, что на конечный результат учения и воспитания ученика больше всего влияет семья; но из школьных факторов, как показывают исследования, важнее всего не образование учителя, не материальные затраты на обучение, даже не количество учеников в классе, а жизненные цели, которые ставят перед собой одноклассники ученика. Если в классе сильно общее стремление к знаниям, к достижению высоких целей, то и каждый ученик будет лучше учиться. На общие цели и ценности класса сильно влияет его «интеллектуальный фон» (термин В.А.Сухомлинского). Чтобы создать обстановку сотрудничества, учитель старается усилить стремление к знаниям разного рода, а не только к программным. Проводит великое множество экскурсий, разнообразие форм урока. На какие только ухищрения не идут учителя, чтобы вызвать у учеников интерес и вовлечь их в работу: игры на уроках математики, уроки по телевизору и т.д.</w:t>
      </w:r>
    </w:p>
    <w:p>
      <w:pPr>
        <w:pStyle w:val="Normal"/>
        <w:rPr/>
      </w:pPr>
      <w:r>
        <w:rPr/>
      </w:r>
    </w:p>
    <w:p>
      <w:pPr>
        <w:pStyle w:val="Normal"/>
        <w:rPr/>
      </w:pPr>
      <w:r>
        <w:rPr>
          <w:b/>
        </w:rPr>
        <w:t>Сотрудничество с родителями.</w:t>
      </w:r>
      <w:r>
        <w:rPr/>
        <w:t xml:space="preserve"> Педагогика сотрудничества предполагает, что дети открыто, доверчиво относятся ко взрослым - в школе и в семье. Для этого нужны не единые требования, как принято говорить, а дружелюбные, товарищеские отношения с детьми в семье. Не стоит делать даже самых малых критических замечаний о детях на родительских собраниях. Нельзя ссорить детей с родителями. Учитель не должен разжигать соревнование между родителями. Учитель учит родителей любить своих детей. Если же ученик требует внимания и помощи, то надо оказывать ее до конца, до тех пор, пока он прочно не станет на ноги. Лучше потратить на одного ребенка хоть год, говорила Ф.Я.Шапиро, замечательный ленинградский воспитатель, чем бросаться от одного трудного к другому.</w:t>
      </w:r>
    </w:p>
    <w:p>
      <w:pPr>
        <w:pStyle w:val="Normal"/>
        <w:rPr/>
      </w:pPr>
      <w:r>
        <w:rPr/>
      </w:r>
    </w:p>
    <w:p>
      <w:pPr>
        <w:pStyle w:val="Normal"/>
        <w:rPr/>
      </w:pPr>
      <w:r>
        <w:rPr>
          <w:b/>
        </w:rPr>
        <w:t>Личностный подход.</w:t>
      </w:r>
      <w:r>
        <w:rPr/>
        <w:t xml:space="preserve"> Весь этот комплекс методов и методик приводит к идее личностного подхода к ребенку вместо индивидуального. В школу приходят не только ученики - существа, занятые учением, нет, перед нами личности. Каждый из ребят приносит в школу свой мир чувств и переживаний, ничем не отличающийся от мира учителя, - в этом смысле педагог и ребенок совершенно равны, они оба знают радость, страдание, стыд, страх, удовлетворение, чувство поражения и чувство победы. Сколько бы ни говорили о необходимости индивидуального подхода, учитель, перегруженный уроками и делами, не может осуществить его в полной мере. Педагогика сотрудничества вырабатывает такие приемы, при которых каждый ученик чувствует себя личностью, ощущает внимание учителя лично к нему. </w:t>
      </w:r>
    </w:p>
    <w:p>
      <w:pPr>
        <w:pStyle w:val="Normal"/>
        <w:rPr/>
      </w:pPr>
      <w:r>
        <w:rPr/>
      </w:r>
    </w:p>
    <w:p>
      <w:pPr>
        <w:pStyle w:val="Normal"/>
        <w:rPr/>
      </w:pPr>
      <w:r>
        <w:rPr>
          <w:b/>
        </w:rPr>
        <w:t>Сотрудничество учителей.</w:t>
      </w:r>
      <w:r>
        <w:rPr/>
        <w:t xml:space="preserve"> У большинства из нас большой педагогический стаж, мы вместе обучили огромное количество детей.  Наш опыт говорит, что любой учитель может осуществить принципы сотрудничества, хотя, конечно, не в один месяц и не в одну четверть. Кто будет хотя бы держать эту новую педагогику в уме, скоро заметит улучшение его работы. Ведь для педагогики сотрудничества не нужно никаких особых условий - при тех же самых программах и учебниках каждый может начать перестройку в своем собственном классе, если он учитель. Только сохраняя в себе некоторую детскость, детское самолюбие, ранимость, способность к воодушевлению, тонкость чувств, можно понять ребенка, почувствовать детей, принимать каждого мальчика, каждую девочку как личность. Давайте же будем обновлять свои методы, будем обновлять свои отношения с детьми, будем обновляться сами, будем сотрудничать с детьми и между собой.</w:t>
      </w:r>
    </w:p>
    <w:p>
      <w:pPr>
        <w:pStyle w:val="Normal"/>
        <w:rPr/>
      </w:pPr>
      <w:r>
        <w:rPr/>
      </w:r>
    </w:p>
    <w:p>
      <w:pPr>
        <w:pStyle w:val="Normal"/>
        <w:rPr/>
      </w:pPr>
      <w:r>
        <w:rPr/>
        <w:tab/>
        <w:t>Педагогика сотрудничества принимает любого ребёнка. Педагоги должны помочь сохранить ребёнку свою индивидуальность, выявить потребности, помочь  ему в интеллектуальном и нравственном развит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Докладчик: Мосина О.В.</w:t>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29:00Z</dcterms:created>
  <dc:creator>Макс</dc:creator>
  <dc:description/>
  <cp:keywords/>
  <dc:language>en-US</dc:language>
  <cp:lastModifiedBy>Ученик5</cp:lastModifiedBy>
  <cp:lastPrinted>2011-03-24T10:43:00Z</cp:lastPrinted>
  <dcterms:modified xsi:type="dcterms:W3CDTF">2011-03-24T07:44:00Z</dcterms:modified>
  <cp:revision>3</cp:revision>
  <dc:subject/>
  <dc:title>17 октября 2006 года в 12:00 </dc:title>
</cp:coreProperties>
</file>