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  дошкольное образовате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№ 88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тогового зан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Тема: «Морское  путешествие</w:t>
      </w:r>
      <w:r>
        <w:rPr>
          <w:rFonts w:cs="Times New Roman" w:ascii="Times New Roman" w:hAnsi="Times New Roman"/>
          <w:i/>
          <w:iCs/>
          <w:sz w:val="36"/>
          <w:szCs w:val="36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руппа общеразвивающей направленности д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детей в возрасте от  6  до 7 ле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                                                                                   Геберт Анна Сергеевна                                                                    воспитатель   высшей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                                                    МДОАУ </w:t>
      </w:r>
      <w:r>
        <w:rPr>
          <w:rFonts w:cs="Times New Roman" w:ascii="Times New Roman" w:hAnsi="Times New Roman"/>
          <w:iCs/>
          <w:sz w:val="28"/>
          <w:szCs w:val="28"/>
        </w:rPr>
        <w:t xml:space="preserve">№ 88 </w:t>
      </w:r>
      <w:r>
        <w:rPr>
          <w:rFonts w:cs="Times New Roman" w:ascii="Times New Roman" w:hAnsi="Times New Roman"/>
          <w:sz w:val="28"/>
          <w:szCs w:val="28"/>
        </w:rPr>
        <w:t>г. Оренбурга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енбург, 202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рское путешеств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Обобщить и систематизировать в игровой форме ранее полученные зн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Style w:val="2"/>
          <w:rFonts w:eastAsia="Arial"/>
          <w:b/>
          <w:sz w:val="28"/>
          <w:szCs w:val="28"/>
        </w:rPr>
        <w:t>Образовательн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и  обобщить понятие подводный ми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словарь дошкольников: батискаф, акваланг, скат, водолаз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ть умение  читать слова  с пропущенными буквам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е  составлять план карту по образц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составлять логически квадр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 коллективно  изготавливать аппликацию  из   природного материала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вивающие задачи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е навыки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мыслить, рассуждать, отвечать полными ответами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зрительную память, логическое мышление, внимание, воображение, зрительное и слуховое восприятие, мелкую моторику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ные задачи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вь и бережное отношение к нашему общему дому – Земле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жеские взаимоотношения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ую активность и фантаз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</w:t>
      </w:r>
      <w:r>
        <w:rPr>
          <w:rFonts w:cs="Times New Roman" w:ascii="Times New Roman" w:hAnsi="Times New Roman"/>
          <w:bCs/>
          <w:sz w:val="28"/>
          <w:szCs w:val="28"/>
        </w:rPr>
        <w:t>: презентации, акваланги, мягкие модули для батискафа, ватман, природный материал, клей , кисточки, салфетки, наглядный матери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жидаемые результаты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детей действовать самостоятельн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оявление эмоциональной отзывчивости в деятельности и общении со взрослыми  и сверстник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воспитанников  отвечать на во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 и активизация  словарного зап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Доброе утро! А что это значит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по-доброму новый день начат!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! Как добрая птица - ласково, нежно в окно к нам стучится!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возьмем в ладошки свою любовь, нежность, хорошее настроение и будем пересаживать свою «любовь» как птичку из гнёздышка в гнёздышко, чтобы она погрелась у каждого в руках, тихонечко приговариваем: «Я люблю тебя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оследнее гнёздышко – моё. Мы выпустим любовь в воздух, пусть летает вокруг нас! Пусть царит везде доброта!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Ребята, вы любите путешествовать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!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А где мы с вами уже путешествовали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: Путешествовали по Европе, Азии, в Северной и Южной Америке, Африке, Австралии, Антаркти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: Каких птиц и зверей мы встречали в Антарктиде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: Мы встречали пингвина, касатку, моржа, тюлен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Сегодня мы с вами отправимся в необычное путешествие – на морское дно. Вам интересно узнать и познакомиться с обитателями морских глубин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!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Но сначала давайте потренируемся в плавании и нырянии. Встаньте свободно, чтобы друг друга не задеть и повторяйте за мно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выполняют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итмические упражнения «Поплаваем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иятно в речке плавать! (Плавательные движения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г слева, берег справа.      (Повороты влево и вправо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ка лентой впереди.            (Потягивания — руки вперёд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рху мостик — погляди.    (Потягивания — руки вверх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лыть ещё скорей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нам грести быстр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аботаем рука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угонится за нами?           (Плавательные движения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ра нам, братцы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сочке повалятьс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из речки вылезаем           (Ходьба на месте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травке отдыхае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Я вижу  вы  все умеете хорошо плавать,  тогда  можно отправляться в путешествие. 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Нам предстоит узнать и увидеть море, его подводных обитателей.  </w:t>
      </w:r>
      <w:r>
        <w:rPr>
          <w:rFonts w:cs="Times New Roman" w:ascii="Times New Roman" w:hAnsi="Times New Roman"/>
          <w:sz w:val="28"/>
          <w:szCs w:val="28"/>
        </w:rPr>
        <w:t>А на чем  можно  опуститься  на морское дно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а батискафе, на подводной  лодк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: 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Правильно, на дно морское можно опуститься с помощью батискафа. Батискаф - это такой большой железный шар с иллюминаторами, чтобы наблюдать за морской жизнью.</w:t>
      </w:r>
    </w:p>
    <w:p>
      <w:pPr>
        <w:pStyle w:val="Normal"/>
        <w:spacing w:lineRule="auto" w:line="240" w:before="0" w:after="0"/>
        <w:ind w:firstLine="72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батискаф, построенный из модулей мягких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Пассажиры, занять места. Батискаф к погружению. Погружаемся. Музыка (звук погружения). 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1-2-3, все поплывём! В мир подводный попадем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: Чтобы  у нас  получилось запоминающее  и безопасное  морское путешествие давайте определим  наш  маршру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 детям листы   с изображением лабиринта и  планом  пути, дети фломастерами рисуют  путь, ориентируясь  на план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 Мы  теперь не заблудимся . Наше  путешествие начинаетс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ется презентация  «Подводный  мир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 посмотрите  красивое  морское дно, какие  там необыкновенные  жители. Это скат ,  а  это  морская  змея – она  очень ядовитая. А это осьминог. Наш  батискаф  остановился, давайте поближе  познакомимся с морскими жителями. Если  мы выйдем  из батискафа,  что  нам  поможет  дышать по  водой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акваланг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: правильно. Сейчас мы наденем акваланги и выйдем из батискаф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жите  пожалуйста, куда  же нам  нужно  сначала пойти в соответствии с нашим маршрут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 ракушка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Посмотрите сколько  ракушек. А все ли они одинаковые, как Вы думает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 названия ракушек?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: Ракушки разные по размер, по цвету …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:  А ракушки нас  хотят  познакомить Вас с их огромных разнообразием. (дети просматривают ролик  про  «Многообразный  мир ракушек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: какие ракушки вам больше  всего понравились, какие названия  ракушек Вам запомнились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 ответы дет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уда же  нам идти дальше?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: К  морским  конькам/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Обхватив хвостом  травинк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 край, за  серединку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лловый пене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сесть морской …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 коне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: Здесь  в своих домиках  живут  морские   коньки. Чем  же  они  отличаются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Цветом  и размер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Их в домике   надо расселить так, чтобы  ни в ряду, ни в столбике одинаковые морские  коньки  е повторились.(логический квадрат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уда же нам дальше отправиться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  осьминог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Ты со мною  не знак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  на дне морско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и восемь ног –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есь я …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: Ребята, а вы знаете, что осьминог – родственник обычной улитке, которая живет  в пруду. Когда на него нападают, он впускает  чернильную  струю. И под ее   покровом скрывается. А еще  он умеет менять цвет – вот  например, по песку  пошел – желтым стал,  в водоросли попал –зеленым  стал. Осьминог  любит задавать всем задачи. Хотите их решит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Хоти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Тогда слушайте  внимательно.  Задача первая.  Осьминог решил путешествовать. Ухватился  он  одним щупальцем за корабль, а  в остальные щупальца он взял   по одному  чемодану. Сколько   чемоданов взял осьминог в путешествие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емь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Для того чтобы  быстрее передвигаться под водой, водолазы  приручили осьминогов. Осьминоги сильные и  поэтому на  одного  осьминога  садятся  два  водолаза. А сколько водолазов  сядет  на  двух осьминогов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четыр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равильно. Следующая задача. Осьминог несет  своей  жене  в  подарок  морские  звезды. На одном  щупальце  он несет  три звезды, на  другом щупальце  он  несет две звезды? Сколько  звезд  он нес  в  подарок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ять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 Знаете, осьминог   очень  любит  играть , особенно  с   морскими ежами. А  вы хотите поиграть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 по  одному  ежу (массажные мячики),  и поиграем   в  игру  «Море волнуется раз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грают  в  игру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: Посмотрите, как  красиво  вокруг. Как хочется заглянуть в  морскую глубин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 увидишь друзей  ты тьм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х, больших  и разных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 очень  своеобразны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ключается презентация «Разнообразный мир рыб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те  внимание какие красивые , яркие  рыбки и  названия  у них  очень интересны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Это – рыба-ангел, рыба- арлекин, рыба-клоун, рыба-единорог, рыба-собачка, рыба-бабочка, раба-матросик А сколько всего здесь рыбок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16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Какие рыбки  плывут налево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рыбки плывут направо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рыбка самая маленькая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рыбка плывет выше  всех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рыбка  ниже  все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ли одинаковые рыбки. Сколько 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 отвечают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А  есть рыбки  со  светящимися органами. Им  так  легче ориентироваться под  водой. Например, рыба «Морской  черт» - у нее впереди очень длинный плавник, на конце он светитс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Куда  же нам  идти дальше?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: К морской  звез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Звезды плавают  по дн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зды ищут там ед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этой  звезды  очень веселое название – «Красный бисквит». Как Вы  думаете, почему она так называется? Она красного цвета  и очень  похожа на пышное  пирожно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Это морская звезда очень  хитрая. Она заколдовала  названия  морских  обитателей. Забрала   из названий морских  обитателей  буквы. Но мы  же  с Вами уже  знаем все буквы и даже  умеем   читать. Давайте  попробуем  определить каких букв е хватает и прочитаем названия морских  обитател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р…б, осьмин..г, … везда, ак..ла,к..т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полняют  зада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Ребята посмотрите еще раз, в каком красивом  подводном  мире мы  с вами  оказались. Только вот жалко, что мы   не пригласили  с собой нашу  Татьяну Александровну. Как  же   быть, как же   мы   можем  показать ей  такую  красот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: предложения дет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 Хорошие у вас  предложения. Ребята, а давайте  с вами   для  нашей  Татьяны  Александровны все вместе сделаем   из ракушек, камней, песка , сухих листьев настоящее  морское дно. И тем  самым  покажем Татьяне Александровне разнообразный  подводный мир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 для того, чтобы   наша  коллективная работа получилась красивой  и аккуратной нам  нужно размять наши пальчик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льчиковая гимнастика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бки плавали, ныряли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убой морской вод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лнообразные движения ладошками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согнутся, разогнутся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ы вперед-назад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оются в песк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сесть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деятельность. Звучит музыка «Шум моря»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на картоне выкладывают из сухих листьев изображение рыбок, из засушенных веточек травы – водоросли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 Растения и морские животные готовы. Осталось только расселить их в море. Давайте все вместе составим красивую композицию, чтобы каждому морскому жителю было на новом месте удобно и комфортно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 очереди располагают на листе ватмана готовые фигурки и приклеивают их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Посмотрите, ребята, какое красивое морское дно  у нас получилось.. Как  Вы думаете  Татьяне Александровне  понравиться наш сюрприз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:  да</w:t>
      </w:r>
    </w:p>
    <w:p>
      <w:pPr>
        <w:pStyle w:val="C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:  Вот мы с вами и побывали в подводном мире, и увидели многих обитателей, теперь мы знаем, кто на какой глубине живёт. А теперь нам пора возвращаться. Подойдите ко мне и закройте глаза:</w:t>
      </w:r>
    </w:p>
    <w:p>
      <w:pPr>
        <w:pStyle w:val="C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Хватит по морю гулять,</w:t>
      </w:r>
    </w:p>
    <w:p>
      <w:pPr>
        <w:pStyle w:val="C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тправляемся назад.</w:t>
      </w:r>
    </w:p>
    <w:p>
      <w:pPr>
        <w:pStyle w:val="C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оре изменяется.</w:t>
      </w:r>
    </w:p>
    <w:p>
      <w:pPr>
        <w:pStyle w:val="C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 нашу группу превращается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Style w:val="C5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В: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 Ребята, где мы с вами побывали?   Вам понравилось наше путешествие?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я каких рыб вы запомнили? С какими обитателями вы познакомились?</w:t>
      </w:r>
    </w:p>
    <w:p>
      <w:pPr>
        <w:pStyle w:val="C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(ответы детей)</w:t>
      </w:r>
    </w:p>
    <w:p>
      <w:pPr>
        <w:pStyle w:val="C3"/>
        <w:shd w:fill="FFFFFF" w:val="clear"/>
        <w:spacing w:before="0" w:after="0"/>
        <w:ind w:firstLine="720"/>
        <w:jc w:val="both"/>
        <w:rPr/>
      </w:pPr>
      <w:r>
        <w:rPr>
          <w:rStyle w:val="C4"/>
          <w:b/>
          <w:bCs/>
          <w:color w:val="000000"/>
          <w:sz w:val="28"/>
          <w:szCs w:val="28"/>
        </w:rPr>
        <w:t>В:</w:t>
      </w:r>
      <w:r>
        <w:rPr>
          <w:rStyle w:val="C5"/>
          <w:color w:val="000000"/>
          <w:sz w:val="28"/>
          <w:szCs w:val="28"/>
        </w:rPr>
        <w:t> Вот сколько нового и интересного мы узнали о морях и океанах. А   какой сюрприз для  кого  и зачем мы  с Вами  привезли с нашего морского путешествия,</w:t>
      </w:r>
    </w:p>
    <w:p>
      <w:pPr>
        <w:pStyle w:val="C3"/>
        <w:shd w:fill="FFFFFF" w:val="clear"/>
        <w:spacing w:before="0" w:after="0"/>
        <w:ind w:firstLine="72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Д: для Татьяны  Александровны, так как мы не знали, что морское дно так  красиво и не пригласили ее с  собой в путешестви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вручают коллективную работу помощнику воспитателя Татьяне Александровне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Я думаю, обо всем интересном, что вы узнали сегодня в нашем путешествии, вы расскажете своим друзьям и родителя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9">
    <w:name w:val="ff9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c2">
    <w:name w:val="fc2"/>
    <w:basedOn w:val="Style14"/>
    <w:qFormat/>
    <w:rPr/>
  </w:style>
  <w:style w:type="character" w:styleId="Ff6">
    <w:name w:val="ff6"/>
    <w:basedOn w:val="Style14"/>
    <w:qFormat/>
    <w:rPr/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8">
    <w:name w:val="ff8"/>
    <w:basedOn w:val="Style14"/>
    <w:qFormat/>
    <w:rPr/>
  </w:style>
  <w:style w:type="character" w:styleId="Ffa">
    <w:name w:val="ffa"/>
    <w:basedOn w:val="Style14"/>
    <w:qFormat/>
    <w:rPr/>
  </w:style>
  <w:style w:type="character" w:styleId="Ffb">
    <w:name w:val="ffb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character" w:styleId="Ls4">
    <w:name w:val="ls4"/>
    <w:basedOn w:val="Style14"/>
    <w:qFormat/>
    <w:rPr/>
  </w:style>
  <w:style w:type="character" w:styleId="Ls6">
    <w:name w:val="ls6"/>
    <w:basedOn w:val="Style14"/>
    <w:qFormat/>
    <w:rPr/>
  </w:style>
  <w:style w:type="character" w:styleId="Ffc">
    <w:name w:val="ffc"/>
    <w:basedOn w:val="Style14"/>
    <w:qFormat/>
    <w:rPr/>
  </w:style>
  <w:style w:type="character" w:styleId="Ls7">
    <w:name w:val="ls7"/>
    <w:basedOn w:val="Style14"/>
    <w:qFormat/>
    <w:rPr/>
  </w:style>
  <w:style w:type="character" w:styleId="Fs2">
    <w:name w:val="fs2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71">
    <w:name w:val="c7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8">
    <w:name w:val="c18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18:00Z</dcterms:created>
  <dc:creator>admin</dc:creator>
  <dc:description/>
  <cp:keywords/>
  <dc:language>en-US</dc:language>
  <cp:lastModifiedBy>admin</cp:lastModifiedBy>
  <dcterms:modified xsi:type="dcterms:W3CDTF">2024-05-17T00:49:00Z</dcterms:modified>
  <cp:revision>3</cp:revision>
  <dc:subject/>
  <dc:title/>
</cp:coreProperties>
</file>