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46 (МБДОУ «Детский сад № 46») Город Саров.  2025 год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а и провела воспитатель высшей категории Мартынова Н.В. 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Конспект занятия по аппликации «Одежда»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(для детей подготовительной к школе группы)</w:t>
      </w:r>
    </w:p>
    <w:p>
      <w:pPr>
        <w:pStyle w:val="Style15"/>
        <w:shd w:fill="FFFFFF" w:val="clear"/>
        <w:spacing w:lineRule="auto" w:line="288" w:before="0" w:after="0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</w:rPr>
        <w:t xml:space="preserve">Цель: </w:t>
      </w:r>
      <w:r>
        <w:rPr/>
        <w:t>учить симметричному вырезыванию предметов (одежды) по контору.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1. Побуждать детей самостоятельно дополнять изображение одежды деталями: воротник, карманы, вышивка.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/>
        <w:t>2.  Украшать элементами геометрического узора, сочетать цвета, использовать разное расположение узора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3. Активизировать словарь словосочетаниями: «у рубашки полочки, спинка, рукава», «у платья юбка, пояс», «брюки состоят из двух штанин и пояса», выкройка одежды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4. Развивать зрительное, слуховое восприятие, воображение, мелкую моторику рук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5. Поддерживать самостоятельность, творчество детей.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Средства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Картинки на тему «Одежда» для показа на интерактивной доске, фонограмма спокойной музыки, интерактивная доска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У детей: выкройки одежды - картонные лекало; бумага разных цветов - «материал»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клей - карандаш; клеёнки, тряпочки, ножницы, фломастеры, цветные карандаши.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Способы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Практические: вырезание, наклеивание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Наглядные: рассматривание изображений одежды на интерактивной доске: летней, зимней, демисезонной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ловесные: игра «Одежда».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</w:rPr>
        <w:t>Результат:</w:t>
      </w:r>
      <w:r>
        <w:rPr/>
        <w:t xml:space="preserve"> аппликация «Одежда»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</w:rPr>
        <w:t>Рефлексия:</w:t>
      </w:r>
      <w:r>
        <w:rPr/>
        <w:t xml:space="preserve"> положительная оценка деятельности детей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Рассматривание картинок с изображением одежды: летней, зимней, демисезонной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Просмотр видеозаписи «В ателье»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Экскурсия в ателье «Элегант»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Чтение Ф. Макдональд «Одежда и украшение». 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южетно - дидактическая игра «Ателье»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Составление описательных рассказов по данной теме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Дидактические игры: «Угадай по описанию», «Чего не хватает», «Узнай и назови одежду».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/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/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/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/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708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тоды, приёмы, деятельность детей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Организационный момент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Общение. Вызвать интерес к предстоящей деятельности. 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Основная часть.</w:t>
            </w:r>
            <w:r>
              <w:rPr/>
              <w:t xml:space="preserve"> 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Активное усвоение, закрепление знаний, умений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Рассматривание  картин с изображением одежды, активизация словаря детей по теме «Одежда»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Развитие воображения, внимания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Координация речи с движением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Рассматривание выкроек одежды (из картонных лекал). (Платья, сарафаны, рубашки, брюки, юбки, кофты)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каз ребёнка вырезания изделия по контору, комментирование своих действий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Планирование предстоящей работы. Умение прогнозировать последовательность действий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оказ ребёнком приёма симметричного вырезывания, комментирование действий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ка на предстоящую деятельность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Самостоятельная деятельность детей. Упражнение в комментирующей речи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ифференцированная помощь.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над выразительностью аппликации, развитие самостоятельности, творчества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.: -Ребята, у меня радостная новость. Меня назначили директором ателье «Пуговка»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.: - Одежду нашего ателье будут демонстрировать по всей Росси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.: - Мне срочно нужны закройщики и шве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.: - Вы согласны шить красивую и нарядную одежду? (</w:t>
            </w:r>
            <w:r>
              <w:rPr>
                <w:i/>
              </w:rPr>
              <w:t>Да!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В.: -Тогда открываем ателье «Пуговичка»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.: - Вы знаете, что одежда бывает летняя, зимняя, демисезонная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.: - Назовите одежду по назначению. (</w:t>
            </w:r>
            <w:r>
              <w:rPr>
                <w:i/>
              </w:rPr>
              <w:t>Домашняя, спортивная, праздничная, детская, мужская, женская</w:t>
            </w:r>
            <w:r>
              <w:rPr/>
              <w:t>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В.: - Назовите детали платья. </w:t>
            </w:r>
            <w:r>
              <w:rPr>
                <w:i/>
              </w:rPr>
              <w:t>(Юбка, рукава,   пояс, спинка, полочка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В.: - Из каких деталей шьют рубашки? </w:t>
            </w:r>
            <w:r>
              <w:rPr>
                <w:i/>
              </w:rPr>
              <w:t>(Воротник, рукава, манжеты, спинка, полочки, карманы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В.: - Из каких частей и деталей или деталей состоят брюки? </w:t>
            </w:r>
            <w:r>
              <w:rPr>
                <w:i/>
              </w:rPr>
              <w:t>(Из двух штанин и пояса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гра «Почини одежду» </w:t>
            </w:r>
            <w:r>
              <w:rPr/>
              <w:t xml:space="preserve">(разрезные картинки)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.: - Дети, необходимо срочно починить одежд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В.: - Вы хотите помочь? </w:t>
            </w:r>
            <w:r>
              <w:rPr>
                <w:i/>
              </w:rPr>
              <w:t>(Да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Дети выбирают разрезные картинки с изображением одежды, лежащие на поднос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В.: - Саша, что ты собрал? </w:t>
            </w:r>
            <w:r>
              <w:rPr>
                <w:i/>
              </w:rPr>
              <w:t>(Костюм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В.: - Маша, из каких деталей состоит твоё платье? </w:t>
            </w:r>
            <w:r>
              <w:rPr>
                <w:i/>
              </w:rPr>
              <w:t>(Из спинки, рукавов, юбки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гра «Одежда»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Ох, испачкалась одежда, мы её не берегли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Обращались с ней небрежно, мяли, пачкали в пыл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Надо нам её спасти и в порядок привест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 тазик воду наливаем, порошочку насыпаем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сю одежду мы замочим, пятна тщательно потрём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Постираем, прополощем, отожмем её, встряхнём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А потом легко и ловко всё развесим на верёвках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А пока одежда сушится, мы попрыгаем, покружимся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В.: - Что это? </w:t>
            </w:r>
            <w:r>
              <w:rPr>
                <w:i/>
              </w:rPr>
              <w:t>(Половинки одежды, выкройки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В.: - Назовите, какую одежду можно вырезать с помощью этих выкроек? </w:t>
            </w:r>
            <w:r>
              <w:rPr>
                <w:i/>
              </w:rPr>
              <w:t>(Платья, сарафаны, кофты, брюки)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В.: - Владик, ты сможешь нам показать, как надо пользоваться лекалом? </w:t>
            </w:r>
            <w:r>
              <w:rPr>
                <w:i/>
              </w:rPr>
              <w:t>(Да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ладик: - Надо сложить прямоугольный лист бумаги «ткани» на две части. Определить, где будет середина изделия. Приложить выкройку, обвести её карандашом. Вырезать одежд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В.: - Что получилось? </w:t>
            </w:r>
            <w:r>
              <w:rPr>
                <w:i/>
              </w:rPr>
              <w:t>(Халат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.: - Дети, нам поступил срочный заказ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.: - Алёша, расскажи, с чего ты начнёшь работу, что будешь делать потом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Алёша: - Выберу выкройку, «ткань». Обведу выкройку карандашом и выреж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Алёша: - Я возьму «ткань» (бумажная) левой рукой за линию сгиба. Правой рукой буду срезать края, поворачивая заготовк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.: - Я надеюсь, что вы знаете, с чего начать работу, что делать потом, чем закончить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Работа детей сопровождается спокойной музыкой (фонограмма)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Воспитатель оказывает помощь детям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совет, напоминание, уточняющий вопрос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наводящие вопросы, показ образца, совместное вырезывани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i/>
              </w:rPr>
              <w:t>Взрослый напоминает детям, чтобы не забыли дополнить свою работу деталями: прикрепить пуговицы, карманы, украсить вышивкой и т. д.</w:t>
            </w:r>
            <w:r>
              <w:rPr/>
              <w:t xml:space="preserve">  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Заключительная часть.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живление эмоций.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нализ детских работ.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звивать речевую активность посредством диалога и ответов на вопросы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Дети вывешивают готовые  «швейные изделия», любуются им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.: - Посмотрите, какая получилась яркая, нарядная одежд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В.: - Теперь я уверена, что в ателье «Пуговка» будут поступать заказы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           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                                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Развивать речевую активность посредством диалога и ответов на вопросы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.: - Дети, кто из вас в будущем хотел бы работать в своём ателье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.: - Я верю в то, что мечты ваши сбудутся!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Комарова Т.С. «Занятия по изобразительной деятельности в подготовительной к школе группе детского сада». Мозаика - Синтез. 2011г.</w:t>
      </w:r>
    </w:p>
    <w:p>
      <w:pPr>
        <w:pStyle w:val="Normal"/>
        <w:jc w:val="both"/>
        <w:rPr/>
      </w:pPr>
      <w:r>
        <w:rPr/>
        <w:t>2. Программа воспитания и обучения в детском саду под редакцией М.А. Васильевой, В.В. Гербовой, Т.С.Комаровой. – 3-е изд., испр. и доп. – М. Мозаика – Синтез. 2023 г.</w:t>
      </w:r>
    </w:p>
    <w:p>
      <w:pPr>
        <w:pStyle w:val="Normal"/>
        <w:jc w:val="both"/>
        <w:rPr/>
      </w:pPr>
      <w:r>
        <w:rPr/>
        <w:t>3. Швайко Г.С. «Занятие по изобразительной деятельности в детском саду. Подготовительная к школе группа: Программа, конспекты. Пособие для педагогов дошкольных учреждений». М. Гуманитарный изд. центр ВЛАДОС. 2000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3:26:00Z</dcterms:created>
  <dc:creator>Диман</dc:creator>
  <dc:description/>
  <cp:keywords/>
  <dc:language>en-US</dc:language>
  <cp:lastModifiedBy>ROYAL</cp:lastModifiedBy>
  <cp:lastPrinted>2015-09-12T19:48:00Z</cp:lastPrinted>
  <dcterms:modified xsi:type="dcterms:W3CDTF">2025-02-03T03:25:00Z</dcterms:modified>
  <cp:revision>28</cp:revision>
  <dc:subject/>
  <dc:title>МУНИЦИПАЛЬНОЕ КАЗЕННОЕ ДОШКОЛЬНОЕ ОБРАЗОВАТЕЛЬНОЕ УЧРЕЖДЕНИЕ</dc:title>
</cp:coreProperties>
</file>