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firstLine="68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сихолого-педагогическое сопровождение: понятие, сущность</w:t>
      </w:r>
    </w:p>
    <w:p>
      <w:pPr>
        <w:pStyle w:val="Normal"/>
        <w:bidi w:val="0"/>
        <w:spacing w:lineRule="auto" w:line="360"/>
        <w:ind w:left="0" w:right="0" w:firstLine="7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атриваемый термин психолого-педагогического сопровождения стал популярным относительно недавно, только в последние 10 лет педагоги и психологи более активно его рассматривают применительно к организации адаптационного процесса. В первую часть необходимо рассмотреть такое понятие, как сопровождение, которая в общем виде представляет собой действия, которые способствуют определённому явлению, чтобы оно протекала более гармонично.</w:t>
      </w:r>
    </w:p>
    <w:p>
      <w:pPr>
        <w:pStyle w:val="Normal"/>
        <w:bidi w:val="0"/>
        <w:spacing w:lineRule="auto" w:line="360"/>
        <w:ind w:left="0" w:right="0" w:firstLine="7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суждениями М.Р. Битяновой, под сопровождением подразумевается комплекс мероприятий, организованный педагогическим сообществом, ориентированы на формирование благоприятных социально – психологических условий для детей, которые будут способствовать поступательному личностному развитию и усвоению определённых знаний  Как отмечает автор, важное значение в системе сопровождения отводится организации эффективного взаимодействия всех его участников.</w:t>
      </w:r>
    </w:p>
    <w:p>
      <w:pPr>
        <w:pStyle w:val="Normal"/>
        <w:bidi w:val="0"/>
        <w:spacing w:lineRule="auto" w:line="360"/>
        <w:ind w:left="0" w:right="0" w:firstLine="7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лектив авторов Н.В Куренкова, а также Н.И. Конкуркина и Э.М. Александровская дают следующие определения сопровождению, в соответствии с которым это определённая технология психолого- педагогического характера, которая направлена на оказание всесторонне помощи и поддержки ребёнку при появлении у него каких-либо проблем на определённом этапе взаимодействия с окружающими.</w:t>
      </w:r>
    </w:p>
    <w:p>
      <w:pPr>
        <w:pStyle w:val="Normal"/>
        <w:bidi w:val="0"/>
        <w:spacing w:lineRule="auto" w:line="360"/>
        <w:ind w:left="0" w:right="0"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много другое мнение по определению психолого-педагогического сопровождения у коллектива авторов Н.В. Куренковой, Н.И. Кокуркиной и Э.М.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лександровской, которые рассматривают его с точки зрения определенной помощи, которая оказывается ребенку на определенном этапе его развития и становления как личности и реализуется в рамках образовательного процесса. Следует отметить, что по мнению авторов сопровождение является определенной технологией, которая с одной стороны осуществляет диагностику и анализ текущего уровня развития детей, а с другой – на основе полученной информации выстраивает и в дальнейшем корректирует работу с детьми и выстраивает взаимодействие с педагогами и ближайшим окружением. В таком контексте сопровождение рассматривается как поддержка, которая должна быть направлена не только на детей, но и на их родителей и педагогов.</w:t>
      </w:r>
    </w:p>
    <w:p>
      <w:pPr>
        <w:pStyle w:val="Normal"/>
        <w:bidi w:val="0"/>
        <w:spacing w:lineRule="auto" w:line="360"/>
        <w:ind w:left="0" w:right="0"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мнению М.Р. Битяновой, сущность психолого-педагогического сопровождения определяется теми функциями, который оно реализует в ходе образовательного процессе:</w:t>
      </w:r>
    </w:p>
    <w:p>
      <w:pPr>
        <w:pStyle w:val="Normal"/>
        <w:bidi w:val="0"/>
        <w:spacing w:lineRule="auto" w:line="360"/>
        <w:ind w:left="0" w:right="0"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ервая функция состоит в диагностике проблемной ситуации;</w:t>
      </w:r>
    </w:p>
    <w:p>
      <w:pPr>
        <w:pStyle w:val="Normal"/>
        <w:bidi w:val="0"/>
        <w:spacing w:lineRule="auto" w:line="360"/>
        <w:ind w:left="0" w:right="0" w:firstLine="7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вторая функция состоит в определении первоисточника проблемной ситуации и способов выхода из нее;</w:t>
      </w:r>
    </w:p>
    <w:p>
      <w:pPr>
        <w:pStyle w:val="Normal"/>
        <w:bidi w:val="0"/>
        <w:spacing w:lineRule="auto" w:line="360"/>
        <w:ind w:left="0" w:right="0"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третья функция стоит в консультировании при выработке конкретного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а решения проблемной ситуации;</w:t>
      </w:r>
    </w:p>
    <w:p>
      <w:pPr>
        <w:pStyle w:val="Normal"/>
        <w:bidi w:val="0"/>
        <w:spacing w:lineRule="auto" w:line="360"/>
        <w:ind w:left="0" w:right="0" w:firstLine="7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четвертая функция состоит в оказании первичной помощи на этапе реализации мер, направленных на решение проблемной ситуации.</w:t>
      </w:r>
    </w:p>
    <w:p>
      <w:pPr>
        <w:pStyle w:val="Normal"/>
        <w:bidi w:val="0"/>
        <w:spacing w:lineRule="auto" w:line="360"/>
        <w:ind w:left="0" w:right="0" w:firstLine="7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концепцией М.Р. Битяновой, особое значение отводится взрослым, а именно родителям и педагогам. Родители стараются доносить до ребенка культурно-моральные ценности, а педагог – оказывает профессионально-личностную поддержку, учитывая при этом текущий уровень развития ребенка и его психологическое состояние.</w:t>
      </w:r>
    </w:p>
    <w:p>
      <w:pPr>
        <w:pStyle w:val="Normal"/>
        <w:bidi w:val="0"/>
        <w:spacing w:lineRule="auto" w:line="360"/>
        <w:ind w:left="0" w:right="0"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же рассмотрены основные задачи, которые должны быть реализованы в рамках организации адаптационных процессов детей в дошкольном учреждении при активном психолого-педагогическом сопровождении:</w:t>
      </w:r>
    </w:p>
    <w:p>
      <w:pPr>
        <w:pStyle w:val="Normal"/>
        <w:bidi w:val="0"/>
        <w:spacing w:lineRule="auto" w:line="360"/>
        <w:ind w:left="0" w:right="0"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Первая задача заключается в том, чтобы создать условия, которые будут направлены на предупреждения потенциальных проблем, которые могут возникнуть с развитием ребёнка.</w:t>
      </w:r>
    </w:p>
    <w:p>
      <w:pPr>
        <w:pStyle w:val="Normal"/>
        <w:bidi w:val="0"/>
        <w:spacing w:lineRule="auto" w:line="360"/>
        <w:ind w:left="0" w:right="0"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Вторая задача заключается в том, чтобы сформировать атмосферу и условия, в которых число проблем будет снижаться, как и уровень их проявления за счёт профилактических мер;</w:t>
      </w:r>
    </w:p>
    <w:p>
      <w:pPr>
        <w:pStyle w:val="Normal"/>
        <w:bidi w:val="0"/>
        <w:spacing w:lineRule="auto" w:line="360"/>
        <w:ind w:left="0" w:right="0" w:firstLine="7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Третья задача заключается в том, чтобы оказать ребёнку максимальную помощь в процессе обучения, когда он сталкивается с какими- либо трудностями учебного характера.,</w:t>
      </w:r>
    </w:p>
    <w:p>
      <w:pPr>
        <w:pStyle w:val="Normal"/>
        <w:bidi w:val="0"/>
        <w:spacing w:lineRule="auto" w:line="360"/>
        <w:ind w:left="0" w:right="0"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Четвёртая задача заключается в том, чтобы сократить число конфликтов между сверстниками, а также устранить их последствия.</w:t>
      </w:r>
    </w:p>
    <w:p>
      <w:pPr>
        <w:pStyle w:val="Normal"/>
        <w:bidi w:val="0"/>
        <w:spacing w:lineRule="auto" w:line="360"/>
        <w:ind w:left="0" w:right="0"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психолого-педагогического сопровождение детей должна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ться на основе определённых принципов:</w:t>
      </w:r>
    </w:p>
    <w:p>
      <w:pPr>
        <w:pStyle w:val="Normal"/>
        <w:bidi w:val="0"/>
        <w:spacing w:lineRule="auto" w:line="360"/>
        <w:ind w:left="0" w:right="0"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рвый принцип – формирование личности ребёнка посредством его активной деятельности;</w:t>
      </w:r>
    </w:p>
    <w:p>
      <w:pPr>
        <w:pStyle w:val="Normal"/>
        <w:bidi w:val="0"/>
        <w:spacing w:lineRule="auto" w:line="360"/>
        <w:ind w:left="0" w:right="0"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торой принцип – направленность на коммуникативные взаимодействия как со сверстниками, так и с педагогами;</w:t>
      </w:r>
    </w:p>
    <w:p>
      <w:pPr>
        <w:pStyle w:val="Normal"/>
        <w:bidi w:val="0"/>
        <w:spacing w:lineRule="auto" w:line="360"/>
        <w:ind w:left="0" w:right="0"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ретий принцип – открытость, который предполагает, что все участники процесса сопровождение должны быть открыты к взаимодействию;</w:t>
      </w:r>
    </w:p>
    <w:p>
      <w:pPr>
        <w:pStyle w:val="Normal"/>
        <w:bidi w:val="0"/>
        <w:spacing w:lineRule="auto" w:line="360"/>
        <w:ind w:left="0" w:right="0"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етвёртый принцип – непрерывности, который заключается в том, что процесс сопровождения должен реализовываются на постоянной основе.,</w:t>
      </w:r>
    </w:p>
    <w:p>
      <w:pPr>
        <w:pStyle w:val="Normal"/>
        <w:bidi w:val="0"/>
        <w:spacing w:lineRule="auto" w:line="360"/>
        <w:ind w:left="0" w:right="0"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ятый принцип – индивидуализации, который заключается в том, что к каждому ребёнку и к каждой ситуации нужен отдельный подход, учитывающий все особенности и факторы;</w:t>
      </w:r>
    </w:p>
    <w:p>
      <w:pPr>
        <w:pStyle w:val="Normal"/>
        <w:bidi w:val="0"/>
        <w:spacing w:lineRule="auto" w:line="360"/>
        <w:ind w:left="0" w:right="0"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шестой принцип – гуманизации, который предполагает реализация мер, направленных на всестороннее развитие детей, а также активизацию их творческого потенциала.</w:t>
      </w:r>
    </w:p>
    <w:p>
      <w:pPr>
        <w:pStyle w:val="Normal"/>
        <w:bidi w:val="0"/>
        <w:spacing w:lineRule="auto" w:line="360"/>
        <w:ind w:left="0" w:right="0"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й закон Российской Федерации «Об образовании в Российской Федерации» от 29 декабря 2012 года № 273-ФЗ в пункте 1 статьи № 42 перечисляет основные методы и направления, которые можно отнести к психолого-педагогическому сопровождению детей раннего возраста: во-первых, это диагностическая и консультационная деятельность; во-вторых, мероприятия, связанные с организацией профилактических мероприятий; в-третьих, мероприятия, направленные на всестороннее развитие личности детей; в-четвертых, мероприятия, направленные на психологическое просвещение и воспитательную работу. Закон также определяет такой вид сопутствующей деятельности, как экспертиза. </w:t>
      </w:r>
    </w:p>
    <w:p>
      <w:pPr>
        <w:pStyle w:val="Normal"/>
        <w:bidi w:val="0"/>
        <w:spacing w:lineRule="auto" w:line="360"/>
        <w:ind w:left="0" w:right="0" w:firstLine="7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литературы и научных статей по теме исследования позволил сделать вывод, что наиболее полное определение психолого-педагогическому сопровождению дает коллектив авторов Н.В Куренкова, а также Н.И. Конкуркина и Э.М. Александровская, которые определяют сопровождение как определённую технологию психолого-педагогического характера, которая направлена на оказание всесторонней помощи и поддержку ребёнка при появлении у него каких-либо проблем на определённом этапе взаимодействия с окружающими в ходе образовательного процесса.</w:t>
      </w:r>
    </w:p>
    <w:p>
      <w:pPr>
        <w:pStyle w:val="Normal"/>
        <w:bidi w:val="0"/>
        <w:spacing w:lineRule="auto" w:line="360"/>
        <w:ind w:left="0" w:right="0"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 психолого-педагогическому сопровождению являются основой для эффективной адаптации детей раннего возраста к условиям, в которые они попадают в дошкольных образовательных учреждениях. Суть психолого-педагогического сопровождения раскрывается в реализации основополагающих функций, которые заключаются в следующем: во-первых, организация взаимодействия в период адаптации ребёнка между администрацией дошкольного образовательного учреждения, а также родителями и педагогами, которые обеспечивают непосредственное сопровождение; во-вторых, повышение уровня компетенции психологов- педагогов, а также родителей для эффективной подготовки адаптации детей в ДОУ; в-третьих, формирование благоприятной атмосферы и доверительных отношений между ребёнком, его родителями и педагогом; в-четвёртых, оказание психолого-педагогической помощи ребёнку в период адаптации его к новым социальным условиям; в-пятых, выявление, активизации и развитие способностей ребёнка.</w:t>
      </w:r>
    </w:p>
    <w:p>
      <w:pPr>
        <w:pStyle w:val="Normal"/>
        <w:bidi w:val="0"/>
        <w:spacing w:lineRule="auto" w:line="360"/>
        <w:ind w:left="0" w:right="0"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ть психолого-педагогического сопровождения ребёнка заключается в том, чтобы создать такие условия его адаптации к новой незнакомой для него социальной среде, которые будут способствовать его развитию, учитывая психо-физические, образовательные и коммуникативные особенности, формируя доверительный и благоприятный эмоциональный фон. Успех реализации адаптационного процесса в образовательной среде зависит не только от педагога, а и от всех, вовлеченных в организационные процессы и в жизнь ребёнка. В том случае, если воспитательный процесс выстроен правильно, то это поможет ребёнку быстрее адаптироваться к новым социальным условиям, а также легче справляться с возможными трудностями.</w:t>
      </w:r>
    </w:p>
    <w:p>
      <w:pPr>
        <w:pStyle w:val="Normal"/>
        <w:bidi w:val="0"/>
        <w:spacing w:lineRule="auto" w:line="360"/>
        <w:ind w:left="0" w:right="0" w:firstLine="7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благоприятных условий и комфортного психологического климата во многом зависит от профессионализма и навыков педагога. Исходя из этого стоит выделить значимость постоянного совершенствования и развития профессиональных навыков и компетенции педагога, которые в последующем будут успешно применены при организации адаптационных процедур.</w:t>
      </w:r>
    </w:p>
    <w:p>
      <w:pPr>
        <w:pStyle w:val="Normal"/>
        <w:bidi w:val="0"/>
        <w:spacing w:lineRule="auto" w:line="360"/>
        <w:ind w:left="0" w:right="0"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данный момент существуют различные техники и технологии создания благоприятной атмосферы в группе, среди которых можно выделить следующие: активное применение игровых форм деятельности, развитие коммуникативных навыков общения и взаимодействия со сверстниками. Резюмируя, стоит отметить, что в современных условиях вопрос обеспечения эффективной адаптации детей раннего возраста в ДОУ является весьма актуальным и многие проблемы так и не нашли своего решения. Ввиду того, что воспитательный процесс является многогранным, то ответственность лежит не только на педагогах, которые работают с детьми в дошкольных образовательных учреждениях, но и на родителях, которые вкладывают определённые знания и формируют личность ребёнка вне ДОУ. От того, насколько эффективна адаптация к дошкольному образовательному учреждению во многом зависит последующее развитие ребёнка на всех этапах его образовательного пути, которые будут формировать в нём не только знания, но и личность.</w:t>
      </w:r>
    </w:p>
    <w:p>
      <w:pPr>
        <w:pStyle w:val="Normal"/>
        <w:bidi w:val="0"/>
        <w:spacing w:lineRule="auto" w:line="360"/>
        <w:ind w:left="0" w:right="0" w:firstLine="73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того, чтобы период адаптации детей к дошкольному образовательному учреждению был наиболее эффективным, со стороны педагога могут быть предложены следующие игровые технологии:</w:t>
      </w:r>
    </w:p>
    <w:p>
      <w:pPr>
        <w:pStyle w:val="Normal"/>
        <w:bidi w:val="0"/>
        <w:spacing w:lineRule="auto" w:line="360"/>
        <w:ind w:left="0" w:right="0" w:firstLine="68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во-первых, организовать рисование с помощью различных материалов, таких как краски, фломастер и т.д.;</w:t>
      </w:r>
    </w:p>
    <w:p>
      <w:pPr>
        <w:pStyle w:val="Normal"/>
        <w:bidi w:val="0"/>
        <w:spacing w:lineRule="auto" w:line="360"/>
        <w:ind w:left="0" w:right="0" w:firstLine="68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во-вторых, организовать занятия на основе смехотерапии;</w:t>
      </w:r>
    </w:p>
    <w:p>
      <w:pPr>
        <w:pStyle w:val="Normal"/>
        <w:bidi w:val="0"/>
        <w:spacing w:lineRule="auto" w:line="360"/>
        <w:ind w:left="0" w:right="0" w:firstLine="73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в-третьих, организовать занятия, на которых будут реализованы различные игровые моменты и ситуации.,</w:t>
      </w:r>
    </w:p>
    <w:p>
      <w:pPr>
        <w:pStyle w:val="Normal"/>
        <w:bidi w:val="0"/>
        <w:spacing w:lineRule="auto" w:line="360"/>
        <w:ind w:left="0" w:right="0" w:firstLine="73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в-четвёртых, организовать игры с водой и песком;</w:t>
      </w:r>
    </w:p>
    <w:p>
      <w:pPr>
        <w:pStyle w:val="Normal"/>
        <w:bidi w:val="0"/>
        <w:spacing w:lineRule="auto" w:line="360"/>
        <w:ind w:left="0" w:right="0" w:firstLine="73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в-пятых, включить спокойную музыку, которая будет создавать благоприятный фон.</w:t>
      </w:r>
    </w:p>
    <w:p>
      <w:pPr>
        <w:pStyle w:val="Normal"/>
        <w:bidi w:val="0"/>
        <w:spacing w:lineRule="auto" w:line="360"/>
        <w:ind w:left="0" w:right="0" w:firstLine="73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собенность игровой формы заключается в том, что с одной стороны она является основным видом деятельности детей, а с другой – одним из механизма, с помощью которого осуществляется процесс их постепенного развития.</w:t>
      </w:r>
    </w:p>
    <w:p>
      <w:pPr>
        <w:pStyle w:val="Normal"/>
        <w:bidi w:val="0"/>
        <w:spacing w:lineRule="auto" w:line="360"/>
        <w:ind w:left="0" w:right="0" w:firstLine="68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общем виде можно выделить три вида адаптации детей раннего возраста, особенности которых представлены ниже.</w:t>
      </w:r>
    </w:p>
    <w:p>
      <w:pPr>
        <w:pStyle w:val="Normal"/>
        <w:bidi w:val="0"/>
        <w:spacing w:lineRule="auto" w:line="360"/>
        <w:ind w:left="0" w:right="0" w:firstLine="73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вый вид адаптации – легкий, который предполагает, что период 10- 15 дней с момента начала адаптационных процедур ребенок привыкает к коллективу и начинает вести себя активно, он не подвержен болезням чаще обычного и за это время он прибавляет в весе. То есть можно сказать, что в течении данного периода можно наблюдать положительные сдвиги и их нормализацию.</w:t>
      </w:r>
    </w:p>
    <w:p>
      <w:pPr>
        <w:pStyle w:val="Normal"/>
        <w:bidi w:val="0"/>
        <w:spacing w:lineRule="auto" w:line="360"/>
        <w:ind w:left="0" w:right="0" w:firstLine="73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торой вид адаптации – адаптация средней тяжести, которая предполагает, что нормализация состояния ребенка наступает в течении месяца, а в данный период у ребенка могут замечаться признаки стресса, он может терять в весе и может наступать болезненное состояние длительностью до одной недели.</w:t>
      </w:r>
    </w:p>
    <w:p>
      <w:pPr>
        <w:pStyle w:val="Normal"/>
        <w:bidi w:val="0"/>
        <w:spacing w:lineRule="auto" w:line="360"/>
        <w:ind w:left="0" w:right="0" w:firstLine="68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ретий вид адаптации – тяжелая адаптация, которая предполагает, что нормализация состояния ребенка может длится 2-6 месяцев и в данный временной промежуток ребенок может часто болеть, что в свою очередь негативно сказывается как на его физическом, так и на психическом состоянии. Привычки, которые были сформированы раннее чаще всего при тяжелой адаптации теряются.</w:t>
      </w:r>
    </w:p>
    <w:p>
      <w:pPr>
        <w:pStyle w:val="Normal"/>
        <w:bidi w:val="0"/>
        <w:spacing w:lineRule="auto" w:line="360"/>
        <w:ind w:left="0" w:right="0"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, можно сделать вывод, что под психолого- педагогическим сопровождением подразумевается комплексная и системная деятельность, которая реализуется в образовательной среде и направлена на создание условий для эффективной адаптации детей младшего возраста к новым для себя социальным условиям. Также данное определение рассматривается с точки зрения профессиональной деятельности педагога, которая предполагает создание социально-психологических условий в рамках дошкольного образовательного учреждения, которые будут способствовать его развитию и полноценному формированию как личности. </w:t>
      </w:r>
    </w:p>
    <w:p>
      <w:pPr>
        <w:pStyle w:val="Normal"/>
        <w:bidi w:val="0"/>
        <w:spacing w:lineRule="auto" w:line="360"/>
        <w:ind w:left="0" w:right="0"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ю психолого-педагогического сопровождения детей раннего возраста в период адаптации к дошкольному образовательному учреждению является создание условий для эффективной адаптации детей раннего возраста к новым социальным условиям. </w:t>
      </w:r>
    </w:p>
    <w:p>
      <w:pPr>
        <w:pStyle w:val="Normal"/>
        <w:bidi w:val="0"/>
        <w:spacing w:lineRule="auto" w:line="360"/>
        <w:ind w:left="0" w:right="0"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  <w:lang w:val="zxx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6:10:45Z</dcterms:created>
  <dc:creator/>
  <dc:description/>
  <dc:language>en-US</dc:language>
  <cp:lastModifiedBy/>
  <dcterms:modified xsi:type="dcterms:W3CDTF">2025-02-03T06:12:59Z</dcterms:modified>
  <cp:revision>2</cp:revision>
  <dc:subject/>
  <dc:title/>
</cp:coreProperties>
</file>