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Бакуркина Ирина Владимировна</w:t>
            </w: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меститель директора по учебно- воспитательной работе, методист</w:t>
            </w: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Муниципальное учреждение дополнительного образования «Центр развития физической культуры и спорта» </w:t>
            </w:r>
            <w:r>
              <w:rPr>
                <w:sz w:val="28"/>
                <w:szCs w:val="28"/>
              </w:rPr>
              <w:t>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г. Волжска Республики Марий Эл  (МУ ДО «ЦРФКС») 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Аннотация </w:t>
      </w:r>
    </w:p>
    <w:p>
      <w:pPr>
        <w:pStyle w:val="Normal"/>
        <w:spacing w:lineRule="auto" w:line="360"/>
        <w:ind w:right="-11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йтинговая оценка деятельности педагога направлена на:</w:t>
        <w:br/>
        <w:t>- регулярное получение объективной информации о качестве деятельности педагога;</w:t>
        <w:br/>
        <w:t>- анализ полученных результатов деятельности педагогов в ОУ;</w:t>
        <w:br/>
        <w:t>- принятие эффективных управленческих решений администрацией ОУ в области повышения качества образовательной деятельности.</w:t>
      </w:r>
    </w:p>
    <w:p>
      <w:pPr>
        <w:pStyle w:val="Normal"/>
        <w:spacing w:lineRule="auto" w:line="360"/>
        <w:ind w:right="-110" w:firstLine="708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использования рейтинговой оценки  профессиональной деятельности позволяет педагогу:</w:t>
        <w:br/>
        <w:t>- реально представить результаты своего труда и их место в коллективе;</w:t>
        <w:br/>
        <w:t>- увидеть свои резервы;</w:t>
        <w:br/>
        <w:t>- получить стимул к непрерывному самосовершенствованию, профессиональному росту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торые аспекты мониторинга качества дополнительного образования в Центре развития физической культуры и спорт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Волжска через реализацию системы оценки деятельности педагог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факторов обеспечения качества образовательного процесса является эффективная деятельность как отдельного педагога, так и педагогического коллектива в цело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годня в российском образовании применяются различные рейтинговые оценки деятельности педагогов, образовательных учреждений. Однако сложившаяся практика далека от совершенства, поскольку не имеет чётких критериев, отсутствует единая система оценки деятельности педагог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оценивания результатов труда является одним из направлений в работе с педагогическими кадрами. Без оценки педагогического труда в развивающемся учреждении невозможно прогнозировать его дальнейшее движение и развит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ведение диагностики педагогической деятельности и ее оценки является неотъемлемой частью управления образовательным учрежд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того, чтобы в течение учебного года объективно оценить труд педагога по принципу результативности (рейтинга), необходим процесс его диагностики, непрерывный в течение всего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дминистрация образовательного учреждения, которая заботится о каждом педагоге, способствует его мотивации на профессиональную самоотдачу, должна владеть данными обо всех, даже не очень значительных, результатах педагога – его победах и промахах. Такой процесс диагностики труда упрощается, если разработать критерии оценки деятельности.</w:t>
      </w:r>
    </w:p>
    <w:p>
      <w:pPr>
        <w:pStyle w:val="Style15"/>
        <w:spacing w:lineRule="auto" w:line="360" w:before="0" w:after="0"/>
        <w:ind w:firstLine="540"/>
        <w:rPr/>
      </w:pPr>
      <w:r>
        <w:rPr>
          <w:iCs/>
          <w:sz w:val="28"/>
          <w:szCs w:val="28"/>
        </w:rPr>
        <w:t>Рейтинговая оцен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 педагога направлен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гулярное получение объективной информации о качестве деятельности педагогов, методических формирований с точки зрения процесса и результа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нализ полученных результатов деятельности педагогов в О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нятие эффективных управленческих решений администрацией ОУ в области повышения качества образовательной деятельности.</w:t>
      </w:r>
    </w:p>
    <w:p>
      <w:pPr>
        <w:pStyle w:val="Style15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ценка деятельности предполагает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амооценку качества деятельности педагога (по карте)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) оценку качества деятельности, осуществляемая обучающимися, родителями </w:t>
      </w:r>
      <w:r>
        <w:rPr>
          <w:iCs/>
          <w:sz w:val="28"/>
          <w:szCs w:val="28"/>
        </w:rPr>
        <w:t>(анкеты, рефлексия, отзывы в книге предложений)</w:t>
      </w:r>
      <w:r>
        <w:rPr>
          <w:sz w:val="28"/>
          <w:szCs w:val="28"/>
        </w:rPr>
        <w:t xml:space="preserve"> и руководством ОУ  </w:t>
      </w:r>
      <w:r>
        <w:rPr>
          <w:iCs/>
          <w:sz w:val="28"/>
          <w:szCs w:val="28"/>
        </w:rPr>
        <w:t>(консультирование, собеседование на экспертном совете)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нтре развития физической культуры и спорта города Волжска  рейтинговая оценка опирается на принципы: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- </w:t>
      </w:r>
      <w:r>
        <w:rPr>
          <w:rStyle w:val="StrongEmphasis"/>
          <w:b w:val="false"/>
          <w:iCs/>
          <w:sz w:val="28"/>
          <w:szCs w:val="28"/>
        </w:rPr>
        <w:t>принцип комплексного подхода (р</w:t>
      </w:r>
      <w:r>
        <w:rPr>
          <w:sz w:val="28"/>
          <w:szCs w:val="28"/>
        </w:rPr>
        <w:t>еализация данного принципа обеспечивает интегральный характер оценки и учитывает все виды деятельности педагогов)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- принцип обеспечения объектив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лноты информации  (предусматривает сведение до минимума элемента субъективизма в оценке качества работы педагога)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- принцип систематичности оценки деятельности педагогов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способствует регулярному выявлению проблем, работа над которыми потребует усилий всех работников ОУ и станет залогом выхода на новый, более качественный уровень управления, отслеживанию динамики качества деятельности педагогов)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- принцип открытости доступа к информации (и</w:t>
      </w:r>
      <w:r>
        <w:rPr>
          <w:sz w:val="28"/>
          <w:szCs w:val="28"/>
        </w:rPr>
        <w:t>нформация обрабатывается при помощи ИКТ и доступна для педагогов, полученные результаты обсуждаются на методических объединениях тренеров, итоговом педагогическом совете);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 принцип развития и самоорганизации (</w:t>
      </w:r>
      <w:r>
        <w:rPr>
          <w:sz w:val="28"/>
          <w:szCs w:val="28"/>
        </w:rPr>
        <w:t xml:space="preserve">позволяет последовательно осуществлять запланированные мероприятия, выявлять проблемы и пути корректировки в деятельности педагогов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дробной информации о каждом педагоге значительно облегчает подсчет рейтинга, который осуществляется заместителем директора или методистом учреж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йтинг педагога подсчитывается по итогам полугодия и учебного года и складывается из  определенных парамет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диагностической карты (рейтинга тренеров-преподавателей) мы получаем информацию о результативности учебно-тренировочной деятельности и методической работы, включающих такие показатели, ка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спортсменов-разрядников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членов сборных команд по видам спорт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участия в соревнованиях различного ранга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ные мероприятия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курсовая подготовк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семинаров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опыта работы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 публикации и выступления и т.д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rStyle w:val="Emphasis"/>
          <w:bCs/>
          <w:i w:val="false"/>
          <w:sz w:val="28"/>
          <w:szCs w:val="28"/>
        </w:rPr>
        <w:t>Инструментари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зволяющий отслеживать и фиксировать результаты деятельности педагогов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документов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педагогической работы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людение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кетирование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стирование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еда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пертная оценка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оценка профессиональных качеств педагога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моанализ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дагогическая диагностика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(оперативный, текущий, предупредительный, срезовый, тематический, результативный)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ттестация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ы статистической обработки дан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счет рейтинга педагога должен мотивировать на поиск решений, выявленных с помощью данной технологии проблем, ориентировать на дальнейшее саморазвит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ажным моментом является форма подачи результатов рейтинга коллективу. В сводной таблице по каждому педагогу помимо итогового значения рейтинга показываются значения по каждому из  складывающих его параметров. Это позволяет педагогу видеть свои успехи и резерв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им образом, данная технология диагностики и рейтинговой оценки профессиональной деятельности тренеров </w:t>
      </w:r>
      <w:r>
        <w:rPr>
          <w:iCs/>
          <w:sz w:val="28"/>
          <w:szCs w:val="28"/>
        </w:rPr>
        <w:t>позво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ально представить результаты своего труда и их место в коллектив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видеть свои резервы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  <w:t>- получить стимул к непрерывному самосовершенствованию, профессиональному росту.</w:t>
      </w:r>
    </w:p>
    <w:p>
      <w:pPr>
        <w:pStyle w:val="Style15"/>
        <w:spacing w:lineRule="auto" w:line="360" w:before="0" w:after="0"/>
        <w:ind w:firstLine="540"/>
        <w:rPr/>
      </w:pPr>
      <w:r>
        <w:rPr>
          <w:sz w:val="28"/>
          <w:szCs w:val="28"/>
        </w:rPr>
        <w:t xml:space="preserve">Применение системы рейтинговой оценки позволя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высить уровень профессиональной компетентности педагог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ить динамику роста обучающихся, педагога, учреждения в цел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дойти к оценке дифференцированно, определить перспективы развития как отдельного педагога, так и педагогического коллектива в целом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ыявить роль и место педагога в развитии учреждения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высить продуктивность деятельности методической службы учрежд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ести мониторинг деятельности педагог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имидж, роль и место образовательного учреждения в образовательном пространстве города, республики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Таким образом, с уверенностью можно сказать, что рейтинговая оценка деятельности педагогов в нашем образовательном учреждении помогает </w:t>
      </w:r>
      <w:r>
        <w:rPr>
          <w:bCs/>
          <w:sz w:val="28"/>
          <w:szCs w:val="28"/>
        </w:rPr>
        <w:t>эффективному управлению</w:t>
      </w:r>
      <w:r>
        <w:rPr>
          <w:sz w:val="28"/>
          <w:szCs w:val="28"/>
        </w:rPr>
        <w:t xml:space="preserve"> как системой повышения профессионального роста педагога, так и к </w:t>
      </w:r>
      <w:r>
        <w:rPr>
          <w:bCs/>
          <w:sz w:val="28"/>
          <w:szCs w:val="28"/>
        </w:rPr>
        <w:t>эффективному управлени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ачеством предоставляемых образовательных услу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Рейтинг тренеров-преподавателей МУ ДО «ЦРФКС» на «___» ___ 20 __ г.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1080"/>
        <w:gridCol w:w="1080"/>
      </w:tblGrid>
      <w:tr>
        <w:trPr>
          <w:trHeight w:val="584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позиции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тренера, от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трен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.И.О. тренер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шее/педагогиче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68" w:firstLine="468"/>
              <w:rPr>
                <w:color w:val="000000"/>
              </w:rPr>
            </w:pPr>
            <w:r>
              <w:rPr>
                <w:color w:val="000000"/>
              </w:rPr>
              <w:t>среднее профессиональное/педагогиче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е профессион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ва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Заслуженный тренер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тличник народного образования РФ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Заслуженный работник образования РМЭ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Заслуженный работник физической культуры РМЭ 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грудный зна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очетный работник общего образования РФ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тличник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квалификационной категории спортивных суд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й судья всероссийской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й судья первой 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й судья второй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й судья третей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ческий стаж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ыше 2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10-ти до 2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5-ти до 10-ти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3-х до 5-ти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ее 72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работе семинаров для тренеров-преподавател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российски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публикански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ространение педагогического опыта (выступления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российски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публикански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убликац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российски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публикански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астие в организации и проведении спортивно-массовых мероприятий, соревнований для обучающихс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Чемпионаты, Кубки, Первенства, Спартакиа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россий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публикан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спортсмен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е разря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членов сборно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публики Марий Э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ача спортсмен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команду маст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команду юни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групп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Г свыше 2</w:t>
            </w:r>
            <w:r>
              <w:rPr>
                <w:color w:val="000000"/>
                <w:vertAlign w:val="superscript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Г - 1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Н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 участия в соревнованиях спортсмен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мпионат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енство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бок Поволж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ые Всероссийские сорев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мпионат и первенство Республики Марий Э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е Первенство МУ ДО «ЦРФК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решер Ю.Н. Как оценить качество подготовки специалиста //Образовательные технологии. – 2014. - №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ермяков О.Е., Менькова С.В. Диагностика формирования профессиональных компетенций. – М.: ФИРО, 2010. – 11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Управление качеством образования: Практикоориентированная монография и методическое пособие / под ред. М.М. Поташника - М.: Педагогическое общество России, 2000 - 448 с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Электронный ресурс.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02:00Z</dcterms:created>
  <dc:creator>Administrator</dc:creator>
  <dc:description/>
  <cp:keywords/>
  <dc:language>en-US</dc:language>
  <cp:lastModifiedBy>пользователь</cp:lastModifiedBy>
  <cp:lastPrinted>2017-02-07T16:58:00Z</cp:lastPrinted>
  <dcterms:modified xsi:type="dcterms:W3CDTF">2025-02-03T08:03:00Z</dcterms:modified>
  <cp:revision>3</cp:revision>
  <dc:subject/>
  <dc:title/>
</cp:coreProperties>
</file>