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еализация идей патриотического воспитания детей дошкольного возраста через работу с семьями воспитанников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образовании сегодня происходят большие перемены, основа которых была заложена государством. Главная цель политики в сфере дошкольного образования – качественное образование дошкольников.            В настоящее время дошкольные учреждения могут осуществлять выбор приоритетных направлений, видов образовательных услуг, новых форм работы, ориентированных на интересы детей, педагогического коллектива и для более полного удовлетворения запросов родителей.</w:t>
      </w:r>
      <w:r>
        <w:rPr>
          <w:rStyle w:val="C5"/>
          <w:sz w:val="28"/>
          <w:szCs w:val="28"/>
        </w:rPr>
        <w:t xml:space="preserve"> Одним из приоритетных направлений работы нашего  детского сада является патриотическое воспитание   через различные виды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вместном взаимодействии семьи и педагогов детского с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Российской Федерации В.В. Путин обращает особое внимание на воспитание патриотов нашей страны. В подписанном им Указе о совершенствовании государственной политики в области патриотического воспитания говорится: «Мы должны строить своё будущее и будущие своих детей. И такой фундамент - это патриотизм. Это уважение к своей Родине и традициям, духовным ценностям наших народов. Это ответственность за свою страну и её будущее. Что дети видят, слышат, что они читают, во многом зависит морально-нравственный климат в обществе и целом».                 </w:t>
      </w:r>
    </w:p>
    <w:p>
      <w:pPr>
        <w:pStyle w:val="Normal"/>
        <w:ind w:firstLine="708"/>
        <w:jc w:val="both"/>
        <w:rPr>
          <w:rStyle w:val="C20"/>
          <w:sz w:val="28"/>
          <w:szCs w:val="28"/>
        </w:rPr>
      </w:pPr>
      <w:r>
        <w:rPr>
          <w:sz w:val="28"/>
          <w:szCs w:val="28"/>
        </w:rPr>
        <w:t xml:space="preserve">С 1 сентября  2023 году   все дошкольные образовательные учреждения  начали работу по  новой </w:t>
      </w:r>
      <w:bookmarkStart w:id="0" w:name="_GoBack"/>
      <w:bookmarkEnd w:id="0"/>
      <w:r>
        <w:rPr>
          <w:sz w:val="28"/>
          <w:szCs w:val="28"/>
        </w:rPr>
        <w:t xml:space="preserve">Федеральной образовательной программе  дошкольного образования. В содержании образовательной области «Социально-коммуникативное развитие», начиная с трех-четырех лет вводится новый подраздел «Формирование основ гражданственности и патриотизма», где содержание работы направлено на усвоение духовно-нравственных и социокультурных ценностей, правил и норм поведения через формирование представлений о малой родине и стране в целом, достижениях в области отечественной науки, культуры, спорта, волонтерск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оне «Об образовании» указано: родители являются первыми педагогами, которые обязаны заложить основы физического, нравственного и интеллектуального развития личности ребёнка. Невозможно организовать воспитание ребенка в детском саду, если родители не являются союзниками педаг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вопросы по данной теме не считаются важными в молодых семьях, зачастую вызывая лишь недоумение. Многие родители и не догадываются, что именно в дошкольном возрасте происходит усвоение социальных норм, моральных требований и образцов на основе подражания.</w:t>
      </w:r>
      <w:r>
        <w:rPr>
          <w:sz w:val="28"/>
          <w:szCs w:val="28"/>
        </w:rPr>
        <w:t xml:space="preserve"> Признание приоритета семейного воспитания требует таких форм взаимодействия семьи и детского сада, которые способствуют созданию необходимых условий для развития доверительных, ответственн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цент во взаимодействии с родителями мы ставить на проведение досуговых форм</w:t>
      </w:r>
      <w:r>
        <w:rPr>
          <w:rFonts w:cs="Tahoma" w:ascii="Tahoma" w:hAnsi="Tahoma"/>
          <w:color w:val="464646"/>
        </w:rPr>
        <w:t xml:space="preserve">. </w:t>
      </w:r>
      <w:r>
        <w:rPr>
          <w:sz w:val="28"/>
          <w:szCs w:val="28"/>
        </w:rPr>
        <w:t>Это направление в работе с родителями оказалось самым привлекательным, востребованным, полезным. Поскольку они способствуют установлению теплых неформальных отношений между педагогами и родителями, а также более доверительные отношения между родителями и детьми.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 xml:space="preserve">Уже традицией стало проводить в нашем детском саду такие совместные с родителями мероприятия: </w:t>
      </w:r>
      <w:r>
        <w:rPr>
          <w:rFonts w:cs="Tahoma" w:ascii="Tahoma" w:hAnsi="Tahoma"/>
        </w:rPr>
        <w:t xml:space="preserve"> </w:t>
      </w:r>
      <w:r>
        <w:rPr>
          <w:sz w:val="28"/>
          <w:szCs w:val="28"/>
        </w:rPr>
        <w:t>«День матери», «День бабушек и дедушек», «Зимние игрища», «Осенний квест», с целью поближе познакомиться с языком, обычаями и традициями разных национальностей «Праздник гусиного пера», конкурс «Наша дружная семья», его участниками становятся семейные команд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местные с родителями выставка «Герб семьи», проявляет у детей интерес к семейному изучению своей родословной, профессиональных корней и своего рода в разных поколениях. Ежегодно родители всех групп с удовольствием принимают участие в осенней ярмарке «Дары осени», соревнуясь в таких номинациях как «Самый лучший зазывала», «Урожай в банке», «Умелые ручки», «Веселое кафе» и друг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м хорошо известно, Родина начинается с родного дома, улицы, посёлка. Изучать с детьми места, где живёшь, любить бродить по знакомым улицам, знать, чем они славятся — вот задача, которая вполне по плечу любой семье. Условия детского сада не всегда позволяют обеспечить непосредственное восприятие социальной жизни. И здесь на помощь нам приходят родители. Родители, проводят семейные экскурсии с фотокамерой и видеосъёмкой по своей улице, по улицам города, посещают достопримечательные места, обращая внимание на архитектуру, на красоту окружающей природы, посещают места, посвященные памятным и героическим событиям города, знаменитым людям. Данная работа помогает сформировать у дошкольников первые чувства патриотизма: гордости за свою родину, любовь к родному краю, уважение традиций. Итоги таких экскурсий и прогулок выражаются в фотовыставках «Наш отпуск», «Город, которым горжусь», «Исторические улицы, важные места», в совместном с ребёнком придуманном рассказе или снятом фильме, которые демонстрируются другим детям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sz w:val="28"/>
          <w:szCs w:val="28"/>
        </w:rPr>
        <w:t>Актуальным и эффективным методом в работе с семьёй является метод «Семейный проект», которые позволяют родителям и детям не только принять участие в совместной деятельности, но и увидеть результат совместного труда, а общение родителей и детей наполняется познавательным насыщенным содержанием.</w:t>
      </w:r>
      <w:r>
        <w:rPr>
          <w:b/>
          <w:bCs/>
          <w:color w:val="003366"/>
          <w:sz w:val="40"/>
          <w:szCs w:val="40"/>
        </w:rPr>
        <w:t xml:space="preserve"> </w:t>
      </w:r>
      <w:r>
        <w:rPr>
          <w:sz w:val="28"/>
          <w:szCs w:val="28"/>
        </w:rPr>
        <w:t xml:space="preserve">Например, такие проекты как  «Отдыхаем всей семьей», «С папой на работу», «Любимые занятия с мамой (папой)», «Готовим всей семьей», «Мы с папой похожи». </w:t>
      </w:r>
      <w:r>
        <w:rPr>
          <w:bCs/>
          <w:sz w:val="28"/>
          <w:szCs w:val="28"/>
        </w:rPr>
        <w:t>Иллюстрированными рассказами про профессии, жизнь и увлечения своих пап, мам, семьи, дети смогли познакомить своих друзей с самыми интересными и запоминающимися моментами жизни.</w:t>
      </w:r>
      <w:r>
        <w:rPr>
          <w:sz w:val="28"/>
          <w:szCs w:val="28"/>
        </w:rPr>
        <w:t xml:space="preserve"> В результате таких мероприятий у детей возникает чувство радости и уважения к своим родителям, а также желание им подражать в добрых делах. Они начинают ценить и уважать труд своих родителей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в семье любят и много читают, то и ребёнок будет подражать образу жизни своей семьи.</w:t>
      </w:r>
      <w:r>
        <w:rPr>
          <w:color w:val="000000"/>
          <w:sz w:val="28"/>
          <w:szCs w:val="28"/>
        </w:rPr>
        <w:t xml:space="preserve"> В связи, с чем в детском саду был организован </w:t>
      </w:r>
      <w:r>
        <w:rPr>
          <w:color w:val="000000"/>
          <w:sz w:val="28"/>
          <w:szCs w:val="28"/>
          <w:shd w:fill="FFFFFF" w:val="clear"/>
        </w:rPr>
        <w:t>буккроссинг. Это совместная идея педагогов и родителей, с целью пропаганды чтения, повышение интереса к книгам, возрождения традиции семейного чтения. Для реализации движения «Буккроссинг» в фойе детского сада был установлен книжный стеллаж, так как там наибольшая проходимость родителей и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воспитанников детского сада это дети военнослужащих, расположенного рядом с нами войсковой части. Сегодня детский сад посещает 50 детей участников СВО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 xml:space="preserve">Папы- военнослужащие частые гости наших мероприятий, они участвуют при поднятии флага, в «Разговоре о важном», при праздновании Дня Победы. По традиции в  накануне празднования Дня Победы педагоги с  воспитанниками  подготовительных групп совершают экскурсию в войсковую  часть по Аллее Славы, к мемориалу «В память погибшим героям войны», в музей части.  Ежегодно с воспитанниками детского сада с участием пап-военнослужащих, мы проводит смотр «Строя и песни», военно-спортивную игру  «Зарница», «Праздник солдатской каши», что является хорошим поводом для воспитания у дошкольников чувства сопричастности к лучшим традициям своей Родины, формирования у детей гордости за славных защитников Отечества, стоящих на страже мира и покоя в Ро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опорой в нравственно-патриотическом воспитании дошкольников может служить мини- музей. В нашем детском саду создан музей в чемодане. Мини-музей стал неотъемлемой частью развивающей предметной среды нашего детского сада. Воспитанники участвуют в обсуждении его тематики, приносят из дома экспонаты. В настоящих музеях трогать ничего нельзя, а вот в мини-музеях не только можно, но и нужно! В обычном музее ребенок — лишь пассивный созерцатель, а здесь он — соавтор. Причем, не только он сам, но и его папа, мама, бабушка и дедушка. Привлечение родителей к участию в совместных музейных мероприятиях является показателем эффективного сотрудничества педагогов с семьями, при котором родители постепенно от наблюдателей педагогического процесса перешли к позиции инициаторов и активных учас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ние патриота – сложный процесс. Одним из проявлений патриотизма является любовь к природе, поэтому многие аспекты патриотической работы связаны с экологическим содержанием. Наш детский</w:t>
      </w:r>
      <w:r>
        <w:rPr>
          <w:color w:val="000000"/>
          <w:sz w:val="28"/>
          <w:szCs w:val="28"/>
        </w:rPr>
        <w:t xml:space="preserve"> сад входит во </w:t>
      </w:r>
      <w:r>
        <w:rPr>
          <w:sz w:val="28"/>
          <w:szCs w:val="28"/>
        </w:rPr>
        <w:t>Всероссийский реестр участников природоохранного социально-образовательного Проекта «Эк</w:t>
      </w:r>
      <w:r>
        <w:rPr>
          <w:color w:val="000000"/>
          <w:sz w:val="28"/>
          <w:szCs w:val="28"/>
        </w:rPr>
        <w:t xml:space="preserve">олята-Дошколята» с правом использования логотипа «Эколята» и образов сказочных героев «Эколя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феврале 2023 г. </w:t>
      </w:r>
      <w:r>
        <w:rPr>
          <w:sz w:val="28"/>
          <w:szCs w:val="28"/>
        </w:rPr>
        <w:t>педагоги с инициативной группой родителей, обладающие фантазией и творческими способностями стали  победителями регионального этапа всероссийского конкурса на лучший «Снежный городок Эколят -2023». Родители принимают участия в акциях: «Покормите птиц зимой!», по сбору макулатуры «Спаси дерево!»,  в конкурсе  «Лучший скворечник для пти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ообразные формы работы с родителями необходимо с учетом изменений, произошедших в современной семье. А именно: рост образования родителей; повышение материального достатка молодых семей; мобильность современных родителей; повышение коэффициента детско-родительского общения; доступность информации. В связи с этим педагоги должны активно использовать новые возможности семьи и новые требования к образовательным услугам детского сада. Данную проблему мы решаем с помощью виртуальных информационных площадок, такие как мобильные мессенджеры WhatsApp, телеграмм и социальные сети Вконтакте, где у нас созданы группы, где мы размещаем фотовыставки совместного творчества детей и родителей, памятки-рекомендации, видеофильмы, консуль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можно сказать, что решая задачи нравственно-патриотического воспитания, главными участниками воспитательного процесса являются семья и педагоги дошкольного образовательного учреждения. Только совместными усилиями детского сада и семьи можно воспитать действенную любовь к близким людям, к малой родине, к России. Чем больше у родителей и детей общих дел, увлечений, тем крепче влияние взрослых на сыновей и дочерей, значительнее сила их примера, прочнее контакты между старшим и младшим поколениями, успешнее воспита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 интересы, совместные  мероприятия, творческие дела сплачивают детский сад  и сем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победитель во многих всероссийских, республиканских, городских  и районных конк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награжде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пломом 1 степени Национальной премии «Элита Российского образования» Всероссийского конкурса «Лучшая дошкольная образовательная организация, реализующая программы гражданского, патриотического и духовно-нравственного воспитания детей-2021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тал победителем Республиканского конкурса методических разработок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я Республик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ражден Памятной статуэткой «За вклад в развитие образования» в номинации «Высокий творческий потенциал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л победителем в номинации «Лучшая организация дошкольного образования Всероссийского открытого смотра-конкурса «Детский сад года». </w:t>
      </w:r>
    </w:p>
    <w:p>
      <w:pPr>
        <w:pStyle w:val="Normal"/>
        <w:ind w:firstLine="720"/>
        <w:jc w:val="both"/>
        <w:rPr>
          <w:color w:val="FF0000"/>
          <w:sz w:val="36"/>
          <w:szCs w:val="36"/>
        </w:rPr>
      </w:pPr>
      <w:r>
        <w:rPr>
          <w:sz w:val="28"/>
          <w:szCs w:val="28"/>
        </w:rPr>
        <w:t>- занял 1 место в Городском  конкурсе «Детский сад-территория здоровья»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57:00Z</dcterms:created>
  <dc:creator>ДОУ330</dc:creator>
  <dc:description/>
  <cp:keywords/>
  <dc:language>en-US</dc:language>
  <cp:lastModifiedBy>ДОУ330</cp:lastModifiedBy>
  <cp:lastPrinted>2024-02-29T14:15:00Z</cp:lastPrinted>
  <dcterms:modified xsi:type="dcterms:W3CDTF">2025-02-04T05:28:00Z</dcterms:modified>
  <cp:revision>4</cp:revision>
  <dc:subject/>
  <dc:title>Организация и реализация идей патриотического воспитания детей дошкольного возраста через работу с семьями воспитанников</dc:title>
</cp:coreProperties>
</file>