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урока русского языка в 3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54"/>
        <w:gridCol w:w="1479"/>
        <w:gridCol w:w="1478"/>
        <w:gridCol w:w="2957"/>
        <w:gridCol w:w="2958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:   Собственные и нарицательные имена существительные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: русский язык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: 3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урок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наний  учащихся об именах собственных и нарицательных,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0"/>
              <w:gridCol w:w="8730"/>
            </w:tblGrid>
            <w:tr>
              <w:trPr/>
              <w:tc>
                <w:tcPr>
                  <w:tcW w:w="5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етодические задачи урока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-обучающая: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развивающая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воспитательная</w:t>
                  </w:r>
                </w:p>
              </w:tc>
              <w:tc>
                <w:tcPr>
                  <w:tcW w:w="8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ктуализировать знания детей об имени существительном; формировать умения различать собственные и нарицательные имена существительные, определять грамматические признаки собственных и нарицательных имен существительных; закрепить умения обнаруживать орфограммы, определять их тип; совершенствовать умение подбирать однокоренные слова; формировать почерк обучающихс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звивать устную речь обучающихся; развивать умение анализировать, сравнивать, обобща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спитывать интерес к изучению топонимов; культуру обще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урока:</w:t>
            </w:r>
            <w:r>
              <w:rPr>
                <w:rFonts w:cs="ff4;Times New Roman" w:ascii="ff4;Times New Roman" w:hAnsi="ff4;Times New Roman"/>
                <w:color w:val="000000"/>
                <w:sz w:val="84"/>
                <w:szCs w:val="8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открытия новых знаний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рганизации урока:</w:t>
            </w:r>
            <w:r>
              <w:rPr>
                <w:rFonts w:eastAsia="Times New Roman" w:cs="ff4;Times New Roman" w:ascii="ff4;Times New Roman" w:hAnsi="ff4;Times New Roman"/>
                <w:color w:val="000000"/>
                <w:sz w:val="84"/>
                <w:szCs w:val="84"/>
                <w:lang w:eastAsia="ru-RU"/>
              </w:rPr>
              <w:t xml:space="preserve"> 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организации деятельности обучающихся:  фронтальная работа; работа в парах; индивидуальная работа, самостоятель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тапредметные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ник научи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личать собственные и нарицательные имена существительные;  определять грамматические признаки собственных и нарицательных имен существительных; оформлять в письменной речи собственные и нарицательные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ник получит возможность науч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пределять способы образования топонимов – названий городов и посел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че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учится: устанавливать связь между целью учебной деятельности и ее мотивом; ставить учебную задачу на основании соотнесения того, что уже известно и усвоено, и того, что неизвестно; находить необходимую информацию; осознанно и произвольно строить речевое высказывание; осуществлять контроль в форме сличения способа действия и его результата с заданным эталоном; осуществлять коррекцию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ник получит возможность науч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амостоятельно находить способы решения проблем творческого и 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учения: учебник, карточки,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урока   (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ии со структур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уем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ны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предме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Самоопределение к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мотивация, организационный момент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егодня на уроке русского языка нас ждет много интересного. Предлагаю сделать его девизом такие слова: «Учитесь тайны открывать». Попробуйте продолжить предложение: «Открывать тайны языка нужно для того, чтобы …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вы думаете, что поможет нам  открыть новую тайну имени существительного? (Нужно вспомнить то, что уже знаем  об имени существительном и умеем; быть внимательными; соблюдать правила сотрудничества и т.д.).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ет условия для возникновения внутренних потребностей включения в деятельность. Активизирует требования к ученику со стороны учебной деятельности Устанавливает тематические рамки учебной деятельности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тся к работе на уроке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 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амоопределение к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мыслообраз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целеполаг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ктуализация знаний и фиксирование затруднений в деятельност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Выполнение заданий с группой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читайте слова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точный,  скворец, февральский, овощ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задания можно выполнить с этими словами? (назвать части речи; определить орфограммы; найти лишнее слово, …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полним такие зад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Какие орфограммы есть в этих словах? (проверяемые безударные гласные в корне слова; непроверяемые безударные гласные в корне слова; сочета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щ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Назовите букву, которая есть во всех этих словах. Она обозначает согласный звук, звонкий, парный; твердый, парный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пишем эту букву в соединении с гласными букв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пределите, какое из слов лишнее и почему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кворец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я существительное, остальные слова другой части реч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пишите это слово в тетрадь и выделите орфограмму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фограмма – проверяемые безударные гласные в корне сл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берите однокоренные слова к слов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кворе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квореч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кворуш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 Обобщение знаний об изученных признаках имени существитель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мы уже знаем об имени существительном? Выберите  только те слова, которые относятся к имени существительному, и расскажите, используя их, об этой части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Что?, какой?, предмет,  род, признак,  кто?,  что делает?, число, одушевлённый, неодушевлённый, какой?, действие, нарицательное, собственное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</w:t>
            </w:r>
            <w:r>
              <w:rPr/>
              <w:t>Заполняется  первый столбец таблицы:</w:t>
            </w:r>
          </w:p>
          <w:tbl>
            <w:tblPr>
              <w:tblW w:w="2668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9"/>
              <w:gridCol w:w="1289"/>
            </w:tblGrid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наю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очу знать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ызвало затруднение при выполнении задания? (есть незнакомые слов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слова для вас новые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бствен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рицатель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ивизирует мыслительные операции, познавательные процессы (внимание, речь, память, мышление). Предоставляет обучающимся возможность зафиксировать затруднение 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одит и фиксирует знания и умения, достаточные для построения нового способа действия: знание семантического и грамматического признаков имени существительного; умение распознавать имя существительное среди других частей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метные ум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лиграфически правильно писать букв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ходить орфограммы, определять тип орфограммы; соотносить семантические и грамматические признаки с частью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ыслительные операции (обобщение, анализ, синтез); осознанное и произвольное речевое высказыва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улятивные: выполнение пробного задания; фиксирование индивидуальных затруднений в пробном учебном действии; волевая саморегуляция в затрудн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своих мыслей с достаточной полнотой и точностью; аргументирование своего мнения и позиции в коммун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тановка учебной задач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мы познакомимся с новым признаком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вы хотите узнать на уро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яется второй столбец таблицы «Хочу узнать» (какие имена существительные называют собственными, а какие - нарицательным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различать собственные и нарицательные имена существитель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овите тему сегодняшнего урока («Собственные и нарицательные имена существительные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тветов детей уточняет тему и цель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конкретную цель своих будущих учебных действий, устраняющих причину возникшего затруднения (чему учить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т и согласовывают тему урок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амоопредел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мыслообразова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нали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амостоятельное выделение и формулирование цел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строение проекта выхода из затруднения (открытия детьми нового знания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- Как можно получить новую информацию об имени существительном? ( учитель расскажет, прочитаем  в учебнике, найдем информацию, выполнив зада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ользуемся вторым и третьим спосо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 Работа с предложением (в пар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читайте предложение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ша Скворцов нарисовал в альбоме скворц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ие слова звучат одинаково? Почему пишутся по-разному? Обсудите в парах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вы думаете, какое из этих имен существительных является собственным, а какое нарицательным? Приведите аргумен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та с определением понятий в учебни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ля подтверждения вашего мнения воспользуйтесь информацией в учебнике на стр. 15-1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узнали из учебника? (имена, фамилии, клички животных, названия городов, площадей и др. – это имена собственные, остальные имена существительные –  нарицательные; имена собственные пишутся с заглавной букв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вы думаете, почему имена существительные получили назва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бствен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оформляются на письме названия художественных произведений? (пишутся не только с заглавной буквы, но и заключаются в кавыч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 сокращаются в письменной речи имя и отчество автора произведения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пражнение «Академгородок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ы – «учёные советы» - формируются по цвету. Дети проходят по классу и находят карточку с цветным значком, пересаживаются за тот стол, где стоит соответствующий указатель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ожите из ваших карточек картинку. (Получаются слова-названия разрядов имен существительных:  «Собственные имена существительные», «Нарицательные имена существительные», «Одушевленные имена существительные» , «Неодушевленные имена существительные».  Эти слова являются названиями груп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чёных советов»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ждая группа находит в списке слов имена существительные определенного разряда, дополняет список своими примерами. (Список слов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катеринбург, улица, юноша, Ока, Алексей, машина, лебедь, Катя, снег, озеро, Нижний Новгород, Анна, Ильино, берег, Франция, стол, балет, ворона, пря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на состав групп. Какой вывод можно сделать? (каждое имя существительное входит в состав двух груп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оведем эксперимент. Какие имена существительные изменяются по числам, а какие – нет? Сделайте вывод.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ает в роли организа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ет учебной деятельностью 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 за хронометрией уро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вигают гипоте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я. Фиксируют преодоление возникшего ранее затруднения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метные ум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мение различать имена собственные и нарицатель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мение определять грамматические признаки собственных и нарицательных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двигают гипотезы и обосновывают и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ют причинно-следственные связ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амостоятельное создание способов решения проблем творческого и поискового характера на основе метода рефлекс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екватное использование речевых средств для решения коммуникатив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ражение своих мыслей с достаточной полнотой и точ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ргументирование своего мнения и позиции в коммун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минутка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чёлы в ульях сидят.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рисесть на носках около парты, спина прямая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И в окошко глядят.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Руками изобразить окошки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орезвиться захотели.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Встать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Друг за другом полетели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(Произвольные взмахи руками)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организовывает пространство для физкультминутки, произносит слова и совершает действи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нимательно слушают педагога и повторяют движ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ум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правила охр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го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ервоначальное закрепление с проговариванием во внешней реч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пр. 23 (с. 15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аспределите имена существительные по двум группам: 1) собственные имена существительные; 2) нарицательные имена существительные. Обоснуйте свою точку зрения (работа в парах). 2. К данным нарицательным именам существительным подберите имена собствен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ров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к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ород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э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удожник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ак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ланета… (например: река Обь, планета Венера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пр. 25, с.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ссмотрите рисунки. Письменно ответьте на вопро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какому произведению дан каждый рисун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проверка в парах. 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ает в роли организа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типовые задания.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мет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различать имена собственные и нарицатель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мение определять грамматические признаки собственных и нарицательных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знанное и произвольное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роение  логической цепи рассуждений и доказатель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екватное использование речевых средств для решения коммуникативных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ражение своих мыслей с достаточной полнотой и точ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ргументирование своего мнения и позиции в коммун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амостоятельная работа с самопроверкой по эталону. Формирование адекватной самооценки и самоконтроля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кройте скоб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,с)ережа (М,м)орозов не боится (М,м)орозов. (В,в)итя (В,в)асильков нарвал букет (В,васильков). В (П,п)оле (П,п)оля полет свек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ло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 Сережа Морозов не боится морозов. Витя Васильков нарвал букет васильков. В поле Поля полет свекл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результата с помощью сигнальных карточек (красный – ничего не получилось; синий – были ошибки, зелёный – ошибок не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ует самостоятельную работу на новый способ действ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ует самопроверку учебных решений по эталону. Создаёт ситуацию успеха для каждого ребен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яет возможность выявления причин ошибок и их устранени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шагово проверяют свои действия. Фиксируют результаты своих действий с помощью сигнальных карточек. Оценивают свои результаты в освоении нового способа действия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мет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мение правильно оформлять собственные и нарицательные имена существительные в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ять контроль в форме сличения способа действия и его результата с заданным эталон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Включение в систему знаний и повторени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-Вы живете в Самаре. Вокруг вас – сотни названий: улиц, площадей, рек, гор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6 минут составьте перечень таких названий. Назовите имена собственные и нарицательные. Какие из них пишутся с заглавной букв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: город Самара, река Волга, Жигулевские горы, улица Горького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пробуйте определить, как образовались названия городов и посел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овг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лятник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уко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гор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еверодвин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выполнение заданий, в которых новый способ действий связан с ранее изученными. Организует тренинг ранее сформированных знаний и умени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предложенное учителем задание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мет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личать собственные и нарицательные имена существитель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формлять в письменной речи собственные и нарицательные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знанное и произвольное речевое высказы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ыслительные операции (обобщение, анализ, синтез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авливают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рре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ражение своих мыслей с достаточной полнотой и точ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ргументирование своего мнения и позиции в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Рефлексия деятельности (итог урока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 Какую цель мы постави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Достигли ли поставленной цели?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нового узнали об имени существительно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Я узнал…, открыл для себя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учился…, смог …,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гу похвалить себя и своих одноклассников за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те себя, используя смайлики . грустный смайлик – испытывал трудности, чувствовал себя на уроке неуверенно; веселый – тему усвои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ашнее задание: составить текст «Моя семья», придумать  задания к нему по тем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ефлексию и самооценку учебной деятельности. Определяет домашнее задание для самостоятельной работы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сят цель и результат учебной деятельности. Фиксируют степень соответствия. Намечают цели дальнейшей деятельности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амооценка на основе критериев успеш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флексия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и оценка способо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ражение своих мыслей с достаточной полнотой и точ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успешного сотрудн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f4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3:49:00Z</dcterms:created>
  <dc:creator>Admin</dc:creator>
  <dc:description/>
  <cp:keywords/>
  <dc:language>en-US</dc:language>
  <cp:lastModifiedBy>RePack by Diakov</cp:lastModifiedBy>
  <dcterms:modified xsi:type="dcterms:W3CDTF">2020-12-02T09:53:00Z</dcterms:modified>
  <cp:revision>5</cp:revision>
  <dc:subject/>
  <dc:title/>
</cp:coreProperties>
</file>