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Кызласова Н.С.</w:t>
      </w:r>
    </w:p>
    <w:p>
      <w:pPr>
        <w:pStyle w:val="Normal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дагогические условия формирования толерантных отношений младших школьников со сверстниками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ся жизнь человека складывается из непрерывного взаимодействия с другими людьми. Проблема толерантности широко обсуждается в современном мире и это не случайно. Сейчас в нашей стране и за рубежом обострилась проблема жестокости и агрессии в межличностных отношениях, которые носят разрушающий, деструктивный характер. Поэтому очень важно с самого раннего детства обеспечить ребенку условия, способствующие благоприятному психологическому развитию его личности. С самого рождения ребенок включается в систему социальных связей и приобретает определенный социальный опыт, который усваивается на протяжении всего детства и является доминирующей стороной в развитии личности.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Характер взаимодействия ребенка с взрослыми и сверстниками изменяется и усложняется на протяжении всей жизни, приобретая форму то непосредственного эмоционального контакта, то контакта в процессе совместной деятельности, то речевого общения. Насколько успешно в процессе своего развития ребенок усвоит необходимые умения и навыки эффективного общения и взаимодействия с другими людьми, настолько благоприятной будет его адаптация в обществе. Сформированность этих умений будет предопределять характер межличностных отношений и социальную позицию личности, как в детстве, так и во взрослой жизни. Чем раньше будут выявлены трудности во взаимодействии с другими людьми, тем больше шансов помочь ребенку в усвоении иных, более продуктивных способов общения и взаимодействия с окружающими. Поэтому, начиная уже с младшего школьного возраста, когда происходит расширение и углубление социальных контактов, необходимо активное обучение, направленное на развитие коммуникативных умений, навыков сотрудничества и конструктивного преодоления конфликтов. Необходимой предпосылкой для продуктивного обучения является личностное и эмоциональное развитие детей. Так как развитие рефлексии, самоуважения, эмпатии, терпимости по отношению к другим людям, активной жизненной позиции и других качеств толерантной личности необходимо для усвоения адекватных моделей поведения и эффективного функционирования в обществе.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Образование играет ведущую роль в противодействии нетерпимости на уровне индивидуального сознания. Корни нетерпимости уходят в невежество и страх перед неизвестным – культурами, нациями, религиями, представления о которых формируются в образовательных учреждениях и социуме.</w:t>
      </w:r>
    </w:p>
    <w:p>
      <w:pPr>
        <w:pStyle w:val="Normal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риходится признать, что проблемам воспитания толерантности все еще уделяется явно недостаточное внимание на всех уровнях образовательно-воспитательной деятельности.</w:t>
      </w:r>
    </w:p>
    <w:p>
      <w:pPr>
        <w:pStyle w:val="Normal"/>
        <w:spacing w:lineRule="auto" w:line="360"/>
        <w:ind w:firstLine="709"/>
        <w:rPr/>
      </w:pPr>
      <w:r>
        <w:rPr>
          <w:iCs/>
          <w:sz w:val="28"/>
          <w:szCs w:val="28"/>
        </w:rPr>
        <w:t>Работа по формированию толерантности у детей отличается от любой другой коррекционно-развивающей работы тем, что ее успешность в большей степени зависит от тех социальных условий, в которых живет ребенок (в широком и узком смыслах). Личность авторитетного взрослого, общественные и семейные ценности, нормы – все это имеет огромное значение в формировании личности ребенка. Кроме того, «нетолерантные» взрослые не способны воспитать толерантную личность. Поэтому, требования, предъявляемые к подрастающему поколению, каждый взрослый должен предъявлять к себе. Ведь именно учителя и родители являются ближайшим социальным взрослым окружением детей, которое оказывает на них непосредственное влияние.</w:t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Формирование толерантной личности — такой же дли</w:t>
        <w:softHyphen/>
        <w:t xml:space="preserve">тельный процесс, как и воспитание других </w:t>
      </w:r>
      <w:r>
        <w:rPr>
          <w:bCs/>
          <w:sz w:val="28"/>
          <w:szCs w:val="28"/>
        </w:rPr>
        <w:t xml:space="preserve">человеческих </w:t>
      </w:r>
      <w:r>
        <w:rPr>
          <w:sz w:val="28"/>
          <w:szCs w:val="28"/>
        </w:rPr>
        <w:t>качест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1. Обучение толерантности — первый, начальный и </w:t>
      </w:r>
      <w:r>
        <w:rPr>
          <w:bCs/>
          <w:sz w:val="28"/>
          <w:szCs w:val="28"/>
        </w:rPr>
        <w:t xml:space="preserve">очень важный </w:t>
      </w:r>
      <w:r>
        <w:rPr>
          <w:sz w:val="28"/>
          <w:szCs w:val="28"/>
        </w:rPr>
        <w:t>уровень в становлении ученика. Этот уровень предполагает развитие у индивида  терпимости личностных различий и либерального отно</w:t>
        <w:softHyphen/>
        <w:t>шения к ним, даже если на первый взгляд они кажутся неприятными или абсурдными; формирование готовно</w:t>
        <w:softHyphen/>
        <w:t xml:space="preserve">сти допускать отклонения от общепризнанных стандартов оценки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ния относительности их точности. На этом уровне вряд ли можно ожидать, что </w:t>
      </w:r>
      <w:r>
        <w:rPr>
          <w:bCs/>
          <w:sz w:val="28"/>
          <w:szCs w:val="28"/>
        </w:rPr>
        <w:t>толеран</w:t>
        <w:softHyphen/>
        <w:t>тный</w:t>
      </w: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еник будет радоваться  или  восхищаться  различиями своих одноклассников. Более того, то, к чему он толерантен сегодня, завтра им может быть отвергнуто: иногда терпимость, как и терпение, тоже может   «лопнуть».   Подчас терпимость воспринимается как вынужденная и досадная необходимость, </w:t>
      </w:r>
      <w:r>
        <w:rPr>
          <w:iCs/>
          <w:sz w:val="28"/>
          <w:szCs w:val="28"/>
        </w:rPr>
        <w:t xml:space="preserve">которую </w:t>
      </w:r>
      <w:r>
        <w:rPr>
          <w:sz w:val="28"/>
          <w:szCs w:val="28"/>
        </w:rPr>
        <w:t xml:space="preserve">человек старается отбросить при первой же возможности.  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В своей книге «Творческое разрешение конфликтов» (1984) американский специалист в области конфликтологии Б. Крайдлер пишет, что дети зачастую бываю нетолерантными потому, что не знают, как восприни</w:t>
        <w:softHyphen/>
        <w:t xml:space="preserve">мать личностные различия, а не зная этого, склонны рассматривать отличие, инаковость как некую угрозу </w:t>
      </w:r>
      <w:r>
        <w:rPr>
          <w:bCs/>
          <w:sz w:val="28"/>
          <w:szCs w:val="28"/>
        </w:rPr>
        <w:t>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т себя агрессивно. Поэтому детям необходимо видеть конкретные проявления того, как разнообразие людей может сделать их жизнь интересной, не скучной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ля развития  толерантности учителю порой нужно очень немного — дать ученикам совет: молчи, не обращай  внимание, терпи, не пререкайся, игнорируй, кон</w:t>
        <w:softHyphen/>
        <w:t xml:space="preserve">тролируй свои эмоции. Важно помнить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о возрасте школьников. 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Понимание и принятие другой личности — второй уровень в становлении индивида — предполагает изучение и оказание поддержки сверстникам с особенностями, с которыми дети приходят в школу.  Если школьник принимает различия, то он признает и утверждает своими поступками и делами их важность и ценностную значимость для себя и для окружающих. Вместе с тем каждый школьник должен видеть, что никто не отрицает его уникальность, а относится к ней с пониманием и желанием узнать о ней больше и лучше понять ее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Младшим школьникам важно знать, что учебная культура и развитие у них разные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они зависит от исходных учебных стилей. Эффективное </w:t>
      </w:r>
      <w:r>
        <w:rPr>
          <w:bCs/>
          <w:sz w:val="28"/>
          <w:szCs w:val="28"/>
        </w:rPr>
        <w:t>воспри</w:t>
        <w:softHyphen/>
        <w:t xml:space="preserve">ятие </w:t>
      </w:r>
      <w:r>
        <w:rPr>
          <w:sz w:val="28"/>
          <w:szCs w:val="28"/>
        </w:rPr>
        <w:t>содержания учебного материала идет разными пу</w:t>
        <w:softHyphen/>
        <w:t>тями, при разных условиях, методах и в разных видах деятельност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овладев умением понимать и при</w:t>
        <w:softHyphen/>
        <w:t>нимать различия, ученики переходят на сле</w:t>
        <w:softHyphen/>
        <w:t>дующий уровень межличностных отношений — уважение личностных различ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Уважение личностных различий — предполагает восхищение и высокую оценку этих  различий.   Например,   ученик,   увидев   школьницу  со  множеством косичек, не станет смеяться над ней, признавая  ее  право  делать  такую  прическу,  какую  она желает; не будет делать вид, что не замечает ее неорди</w:t>
        <w:softHyphen/>
        <w:t xml:space="preserve">нарности, а, наоборот, захочет узнать  происхождение этой традиции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Утверждение личностных различий. Его труднее всего достичь. На этой стадии ученик понимает, что толерантности, понимания, принятия и уважения различий уже недостаточно: необходима активная позиция. 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В процессе обучения происходит актив</w:t>
        <w:softHyphen/>
        <w:t>ное общение детей. С первого дня обучения в школе они сообща выполняют разные ви</w:t>
        <w:softHyphen/>
        <w:t>ды деятельности, а в процессе выполнения совместной творческой деятельности воз</w:t>
        <w:softHyphen/>
        <w:t>никают и развиваются общие интересы, склонности, потребности, адекватные отно</w:t>
        <w:softHyphen/>
        <w:t>шения к тем или иным явлениям, фактам, процессам, событиям. Очень важно отме</w:t>
        <w:softHyphen/>
        <w:t>тить, что в учебном процессе, в ходе коллек</w:t>
        <w:softHyphen/>
        <w:t>тивной творческой деятельности у учащих</w:t>
        <w:softHyphen/>
        <w:t xml:space="preserve">ся возникает взаимопонимание, необходимость </w:t>
      </w:r>
      <w:r>
        <w:rPr>
          <w:bCs/>
          <w:sz w:val="28"/>
          <w:szCs w:val="28"/>
        </w:rPr>
        <w:t xml:space="preserve">совместных </w:t>
      </w:r>
      <w:r>
        <w:rPr>
          <w:sz w:val="28"/>
          <w:szCs w:val="28"/>
        </w:rPr>
        <w:t xml:space="preserve">усилий, </w:t>
      </w:r>
      <w:r>
        <w:rPr>
          <w:bCs/>
          <w:sz w:val="28"/>
          <w:szCs w:val="28"/>
        </w:rPr>
        <w:t xml:space="preserve">взаимодействие </w:t>
      </w:r>
      <w:r>
        <w:rPr>
          <w:sz w:val="28"/>
          <w:szCs w:val="28"/>
        </w:rPr>
        <w:t>и взаимовыручка. Систематическое обще</w:t>
        <w:softHyphen/>
        <w:t>ние и разных сферах жизни и деятельности детей совместно обучающихся в од</w:t>
        <w:softHyphen/>
        <w:t xml:space="preserve">ном классе, часто формирует и развивает общие и близкие интересы, потребности и идеалы. Их сближает адекватное </w:t>
      </w:r>
      <w:r>
        <w:rPr>
          <w:bCs/>
          <w:sz w:val="28"/>
          <w:szCs w:val="28"/>
        </w:rPr>
        <w:t>восприя</w:t>
        <w:softHyphen/>
        <w:t xml:space="preserve">тие </w:t>
      </w:r>
      <w:r>
        <w:rPr>
          <w:sz w:val="28"/>
          <w:szCs w:val="28"/>
        </w:rPr>
        <w:t>сказочных и художественных героев, имеющих похожую судьбу, отраженную в разных произведениях художественной культуры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так, индивидуальные   особенности  детей младшего школьного возраста  значимы   при  формировании   толерантного   отношения   к сверстникам. Они проявляются в различном отношении разных младших школьников к сверстникам даже в одном возрастном период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итель в своей повседнев</w:t>
        <w:softHyphen/>
        <w:t>ной работе, конечно, уделяет внимание воспитанию, учит детей корректно об</w:t>
        <w:softHyphen/>
        <w:t>щаться друг с другом. Но нынешняя ситуация такова, что эту работу нужно строить как це</w:t>
        <w:softHyphen/>
        <w:t>ленаправленную, систематическую, опираясь на психологические закономерности, исполь</w:t>
        <w:softHyphen/>
        <w:t>зуя психологические метод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Чтобы научить детей сотрудничать, взрос</w:t>
        <w:softHyphen/>
        <w:t>лый должен решить несколько задач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ервая задача — создать у детей мотива</w:t>
        <w:softHyphen/>
        <w:t>цию взаимодействия, направленность на сов</w:t>
        <w:softHyphen/>
        <w:t>местную работу. Многие дети просто не пред</w:t>
        <w:softHyphen/>
        <w:t>ставляют возможности для себя такой формы деятельности; они в ней не заинтересованы. Учитель должен показать детям, что делать что-то вместе — это хорошо. Это приятно, ве</w:t>
        <w:softHyphen/>
        <w:t>село, интересно. Это дает массу положитель</w:t>
        <w:softHyphen/>
        <w:t>ных эмоций. Это выгодно. Потому что вместе можно сделать гораздо больше, чем в одиноч</w:t>
        <w:softHyphen/>
        <w:t>ку, можно больше придумать, лучше реализо</w:t>
        <w:softHyphen/>
        <w:t>вать задуманное. Объяснять это словами ма</w:t>
        <w:softHyphen/>
        <w:t>лоэффективно. Дети должны понять это на собственном опыте, прочувствовать, увидеть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ая задача — обучить детей правилам, которые помогут им эффективно взаимодей</w:t>
        <w:softHyphen/>
        <w:t>ствовать. Таких правил много, но есть основ</w:t>
        <w:softHyphen/>
        <w:t>ные, которые учитель доводит до детей и на практике показывает их необходимость и эф</w:t>
        <w:softHyphen/>
        <w:t>фективность. Детей нужно научить обсуж</w:t>
        <w:softHyphen/>
        <w:t>дать с партнерами свои замыслы и планы; соблюдать принцип невмешательства в рабо</w:t>
        <w:softHyphen/>
        <w:t>ту другого без его на то согласия; применять справедливые процедуры и объективные кри</w:t>
        <w:softHyphen/>
        <w:t>терии при решении спорных вопросов; дово</w:t>
        <w:softHyphen/>
        <w:t>дить до партнеров информацию о своих чув</w:t>
        <w:softHyphen/>
        <w:t>ствах и эмоциях в корректных социально-приемлемых форма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ретья задача — обеспечить детям опыт совместной деятельности. Опыт взаимодей</w:t>
        <w:softHyphen/>
        <w:t>ствия позволит детям не только приобрести мотивацию общения и освоить на практике применение правил, но и «почувствовать» своих партнеров по совместной деятельнос</w:t>
        <w:softHyphen/>
        <w:t>ти и познать самого себя во взаимодействии с другими людьми. В общении людей огром</w:t>
        <w:softHyphen/>
        <w:t>ное значение имеет невербальная составляющая. Это — мимика, жесты, поза, интонация, установление дистанции, размещение относительно друг друга и пр. Освоить все эти тонкости так, чтобы они помогали устанавливать взаимодействие, а не мешали этому, ребенок может только в своем непосредственном опыт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ешая эти задачи, педагог систематически организует коллективную деятельность детей. Чтобы дети не перессорились, не получили стойкого отвращения друг к другу и к совместной работе, организация их взаимодействия должна осуществляться по определенным правилам. Этим правилам, методике организации коллективной деятельности детей обучают педагогов начальной школы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эффективны для развития навыков сотрудничества так называемые ма</w:t>
        <w:softHyphen/>
        <w:t>лые группы. В них каждый ребенок будет включен в работу, поступки и взаимоотношения всех членов группы будут «на виду». Малые группы необходимо формировать так, чтобы они не повторяли уже сложившиеся в классе группировки и были по-настоящему рабочими. При формировании малых групп имеет значение ряд индивидуальных особенностей дет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ботать в малых группах дети могут и на уроках, и во внеурочных мероприятиях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ятельность, которую дети осуществля</w:t>
        <w:softHyphen/>
        <w:t>ют в группе, должна быть творческой. Именно такой вид деятельности создает благопри</w:t>
        <w:softHyphen/>
        <w:t>ятные условия для обучения детей взаимо</w:t>
        <w:softHyphen/>
        <w:t>действию и сотрудничеству. В творческой деятельности нет строго заданного образца, ко</w:t>
        <w:softHyphen/>
        <w:t>торому нужно соответствовать, и нет жестко</w:t>
        <w:softHyphen/>
        <w:t>го алгоритма деятельност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сутствие критерия, относительно кото</w:t>
        <w:softHyphen/>
        <w:t>рого можно определять, «кто лучше», «кто хуже», позволяет снизить конкуренцию. Вклад каждого ребенка в совместную дея</w:t>
        <w:softHyphen/>
        <w:t>тельность самоценен. Отсутствие оценочного момента позволяет детям раскрепоститься, более активно создавать личный продукт, а также свободнее отстраняться от него, обра</w:t>
        <w:softHyphen/>
        <w:t>щаться к коллективному, сосредоточиваться на взаимодействии с партнерам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ым моментом является подбор зада</w:t>
        <w:softHyphen/>
        <w:t>ний, которые предлагаются для коллективной работы. Задания должны быть такими, чтобы успех напрямую зависел от дружной и согла</w:t>
        <w:softHyphen/>
        <w:t>сованной работы всех членов группы. В про</w:t>
        <w:softHyphen/>
        <w:t>тивном случае работа не может считаться коллективной, а значит, не соответствует пос</w:t>
        <w:softHyphen/>
        <w:t>тавленной цели. Степень структурированнос</w:t>
        <w:softHyphen/>
        <w:t>ти задания, большая или меньшая его опреде</w:t>
        <w:softHyphen/>
        <w:t>ленность должны варьироваться в зависимос</w:t>
        <w:softHyphen/>
        <w:t>ти от уровня сформированных навыков обще</w:t>
        <w:softHyphen/>
        <w:t>ния у детей. На первых этапах реализации программы целесообразно давать группе та</w:t>
        <w:softHyphen/>
        <w:t>кие задания, где у каждого ребенка есть зара</w:t>
        <w:softHyphen/>
        <w:t>нее определенный круг работы и необходи</w:t>
        <w:softHyphen/>
        <w:t>мость в небольшом объеме сотрудничать со сверстниками. Постепенно задания усложня</w:t>
        <w:softHyphen/>
        <w:t>ются в сторону все большего введения компо</w:t>
        <w:softHyphen/>
        <w:t>нента «вместе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вести себя учителю — еще один важ</w:t>
        <w:softHyphen/>
        <w:t>ный момент. Стиль поведения педагога при организации коллективной творческой дея</w:t>
        <w:softHyphen/>
        <w:t>тельности детей должен во многом отличать</w:t>
        <w:softHyphen/>
        <w:t>ся от традиционного стиля учителя. Он выс</w:t>
        <w:softHyphen/>
        <w:t>тупает здесь в нескольких ипостасях. Как «репортер» озвучивает, что происходит в группах. Такой «репортаж» приучает детей обращать внимание на то, что происходит в группе, как ведут себя партнеры, а также выражать в сло</w:t>
        <w:softHyphen/>
        <w:t>вах свои намерения, пожелания, чувств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торая ипостась учителя — «генератор идей». Каракули, случайно или нарочно сде</w:t>
        <w:softHyphen/>
        <w:t>ланные на чужой работе, очень легко станут причиной конфликта, если не предложить де</w:t>
        <w:softHyphen/>
        <w:t>тям интересное развитие событий. Каракули могут «превратиться» в облако, которое не</w:t>
        <w:softHyphen/>
        <w:t>сет долгожданную влагу цветочному лугу, или в огнедышащего дракона, спешащего на помощь крошке динозаврику, или в службу автосервиса на воздушном шаре. Учитель ге</w:t>
        <w:softHyphen/>
        <w:t>нерирует идеи и в отношении поведения де</w:t>
        <w:softHyphen/>
        <w:t>тей: можно не просто ждать, когда освобо</w:t>
        <w:softHyphen/>
        <w:t>дится красный фломастер, а попробовать, не подойдет ли красная краска, или занять оче</w:t>
        <w:softHyphen/>
        <w:t>редь, а пока рисовать синим или посмотреть, не свободен ли красный фломастер у другой группы детей, и попросить его у них. Реше</w:t>
        <w:softHyphen/>
        <w:t>ние, как поступать, принимают сами дети. Педагог учит их видеть возможные варианты поведения. Более традиционные для учителя роли — «эксперт» и «судья». «Эксперт» опре</w:t>
        <w:softHyphen/>
        <w:t>деляет, насколько реакция детей соответству</w:t>
        <w:softHyphen/>
        <w:t>ет принятым нормам поведения. «Судья» принимает окончательное решение в тех слу</w:t>
        <w:softHyphen/>
        <w:t>чаях, когда детям не удалось самим прийти к взаимовыгодному решению или когда чье-то поведение начинает угрожать физической или психологической безопасности осталь</w:t>
        <w:softHyphen/>
        <w:t>ных дете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тимальное соотношение этих ролей в работе организатора коллективной деятель</w:t>
        <w:softHyphen/>
        <w:t>ности детей — важнейший залог ее успеш</w:t>
        <w:softHyphen/>
        <w:t>ности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стойчивое положение ученика в той или иной группе не может не отразиться па его социальном развитии, на его отно</w:t>
        <w:softHyphen/>
        <w:t>шениях к товарищам, классному коллективу, к школе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лияние статуса ученика в коллективе на формирование его нравственных качеств. Исследования Л. В. Киричука показыва</w:t>
        <w:softHyphen/>
        <w:t>ют, что школьники, чье положение в коллективе сверстников благополучно, с большим желанием посещают школу, актив</w:t>
        <w:softHyphen/>
        <w:t>ны в учебной и общественной работе, положительно относятся к коллективу и его общественным интереса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ети, получившие малое количество выборов и не пользую</w:t>
        <w:softHyphen/>
        <w:t>щиеся взаимностью, не удовлетворены своим положением, они настойчиво ищут общения со сверстниками вне класса, в классе  же  недоброжелательны,  конфликтуют,    и  это  тормозит  их нравственное развитие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Таким образом, очевидно, что </w:t>
      </w:r>
      <w:r>
        <w:rPr>
          <w:iCs/>
          <w:sz w:val="28"/>
          <w:szCs w:val="28"/>
        </w:rPr>
        <w:t>коллектив может влиять на индивидуальное развитие личности только тогда,  когда положение ребенка в системе межличностных отношений благопри</w:t>
        <w:softHyphen/>
        <w:t xml:space="preserve">ятно,  </w:t>
      </w:r>
      <w:r>
        <w:rPr>
          <w:sz w:val="28"/>
          <w:szCs w:val="28"/>
        </w:rPr>
        <w:t>в  противоположном  случае формирование  личности   ре</w:t>
        <w:softHyphen/>
        <w:t>бенка в коллективе   затрудне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тот вывод, сделанный в исследованиях А. В. Киричука, для учителя начальных классов особо значим, так как экспе</w:t>
        <w:softHyphen/>
        <w:t>риментально установлено, что положение ученика в системе общения класса складывается на первом-втором году обуче</w:t>
        <w:softHyphen/>
        <w:t>ния и является очень устойчивым. Значит, ответст</w:t>
        <w:softHyphen/>
        <w:t>венность за благополучное нравственное развитие школьника в коллективе, то есть ответственность за формирование толерантных отношений младших школьников со сверстниками  лежит с первых дней обучения на учител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Анцупов, А.Я. Профилактика конфликтов в школьном коллективе/ А.Я.Анцупов. – М.: ВЛАДОС: Фонд поддержки рос. учительства, 2003. 206 с. 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Бадмаева, С.В. Формирование толерантной личности в поликультурном образовательном пространстве / С.В. Бадмаева. //НШ. - 2006. №6. С.78-81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</w:tabs>
        <w:spacing w:lineRule="auto" w:line="360"/>
        <w:ind w:left="0" w:firstLine="709"/>
        <w:rPr/>
      </w:pPr>
      <w:r>
        <w:rPr>
          <w:sz w:val="28"/>
          <w:szCs w:val="28"/>
        </w:rPr>
        <w:t>Бондырева, С.К. Толерантное сознание и формирование толерантных отношений (теория и практика): Сб. научно-методических статей/ С.К. Бодырева. – М.: Изд-во Московского психолого-социального института; Воронеж: Изд-во НПО «МОДЭК», 2003.  368 с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Дереклеева, Н.И. Справочник классного руководителя (1-4 классы)/ Под ред. Н.С. Артюховой. – М.: ВАКО,2005.  272 с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Клипцова, Е.Ю. Влияние индивидуально-типических особенностей педагога на процесс адаптации школьника / Е.Ю. Клипцова. //НШ. 2007. №4. С.3-8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3:46:00Z</dcterms:created>
  <dc:creator>root</dc:creator>
  <dc:description/>
  <cp:keywords/>
  <dc:language>en-US</dc:language>
  <cp:lastModifiedBy>root</cp:lastModifiedBy>
  <dcterms:modified xsi:type="dcterms:W3CDTF">2025-02-04T14:0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