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стер класс с родителями «Семейный бюдж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Информировать родителей о задачах и содержании экономического воспитания в детском саду и в семье. Привлечь внимание родителей к вопросу «Формирование семейного бюджета у дошкольников.»</w:t>
      </w:r>
    </w:p>
    <w:p>
      <w:pPr>
        <w:pStyle w:val="Normal"/>
        <w:rPr/>
      </w:pPr>
      <w:r>
        <w:rPr>
          <w:sz w:val="28"/>
          <w:szCs w:val="28"/>
        </w:rPr>
        <w:t>Я думаю, что многие из вас были в ситуации когда ваш ребёнок просит купить ему очередную игрушку ,каждые  день в магазине просит чупа -чупс, шоколадку или сок ,а выходные сводить его на батуты  и вы не можете  объяснить ему, что на это у них нет лишних денег. Как быть , чтобы исключить такие ситу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вестно ,что ведущей деятельностью дошкольника является игра, поэтому для освоения и закрепления темы «Семейный бюджет» можно дома с вашим ребёнком поиграть в ролевую игру, а как это сделать я постараюсь вам рассказать на своём мастер-классе.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ы с вами поиграем в игру «Семейный бюдж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уже знаете, что обозначает слово бюджет, но я вам напомню-бюджет-это план доходов и ра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,что такое семейный бюджет? Это расходы и доходы ваш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шего мастер класса мне нужно две семьи .Сейчас определим количество членов в ваших семьях. В первой семье их больше трёх, но меньше пяти. Во второй их столько, сколько получится при сложении двух и трёх. А сейчас мы определим фамилии ваших семей. Для этого надо отгадать ребус у вас на карт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ждой семьи есть свой дом. Итак, первая семья живёт в доме, который сделан не из дерева, а вторая семья проживает в доме, у которого всего один этаж. Пожалуйста, выберите картинки до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а сейчас мы познакомимся с вашими семьями с (родители представьте свои семьи, разгадав все предложенные зад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ите себе роль в семье из предложенных картинок  Кто то из вас будет папой, кто то мамой, кто то ребёнком, кто то бабушкой или дедуш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майте, кто из членов семьи будет приносить доход в семью. Заработок всех членов семьи 20 «монеток»(«монетка»-это условная единица в нашей группе) Распределите эту сумму между собой. Сейчас возьмите кошелёк ,который лежит у вас на столе положите полученные монеты ( это ваш полученный доход за месяц, который и составил ваш семейный бюдж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должные будете объяснить ,кто приносит доход в вашу семью.</w:t>
      </w:r>
    </w:p>
    <w:p>
      <w:pPr>
        <w:pStyle w:val="Normal"/>
        <w:rPr/>
      </w:pPr>
      <w:r>
        <w:rPr>
          <w:sz w:val="28"/>
          <w:szCs w:val="28"/>
        </w:rPr>
        <w:t>- А сейчас я предлагаю вам выбрать из предложенных лежащих на столе картинок то , на что бы вы обязательно потратили деньги из своего семейного бюджета и положить в первый ряд, во второй ряд выберите картинки- необязательных т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ось ещё несколько картинок, куда мы их отнесём?</w:t>
      </w:r>
    </w:p>
    <w:p>
      <w:pPr>
        <w:pStyle w:val="Normal"/>
        <w:rPr/>
      </w:pPr>
      <w:r>
        <w:rPr>
          <w:sz w:val="28"/>
          <w:szCs w:val="28"/>
        </w:rPr>
        <w:t>-Желаемые траты (поход в цирк, в кино, в каф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Долговременные накопления –покупка машины ,квартиры, отдых на мор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едвиденные расходы –лекарства, покупка одежды</w:t>
      </w:r>
    </w:p>
    <w:p>
      <w:pPr>
        <w:pStyle w:val="Normal"/>
        <w:rPr/>
      </w:pPr>
      <w:r>
        <w:rPr>
          <w:sz w:val="28"/>
          <w:szCs w:val="28"/>
        </w:rPr>
        <w:t>Что нужно сделать, чтобы купить машину, квартиру или съездить отдохну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ужно отклыдывать определённую сумму денег каждый месяц, чтобы накопить желаемую су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вы отлично справились со всеми заданиями. Вот так же дома , простым языком можно объяснить своему ребёнку , что такое семейный бюджет и почему родители не всегда могут купить то, что хотел бы ребёнок. А в этом вам помогут буклетики, которые мы вам каждому дадим после мастер -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родители! В ходе игры «Семейный бюджет» с детьми закрепляются такие понятия как доход, расход, семейный бюджет ,обязательные расходы, необязательные расходы и другие экономические понятия, У детей формируются первоначальные понятия о семейном бюджете, они учатся соотносить свои желания, потребности и возможности, ценить труд всех членов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ого, чтобы ваш ребёнок чувствовал свою роль в семье, приучайте его участвовать в формировании семейного бюджета. Вот некоторые рекоменд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ъясните ребёнку, как и почему деньги приходят в семью. Ребёнок должен знать , как родители получают деньги. Рассказывайте как работаете и за что получаете зарпла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скажите о необходимости оплачивать коммунальные услуги, детский сад и школу, а также каждая семья должна выделять деньги на непредвиденные 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а собственном примере демонстрируйте ребёнку как следует относиться к деньгам, разумно их трат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 дошкольного возраста с 5-6 лет начинайте давать малышу карманные деньги, он должен сам научиться распоряжаться своими средствами и учиться копить на желаемую меч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чтобы ребёнок понимал ценность денег и не требовал постоянно покупки новых игрушек и вещей вовлекайте малыша в процесс планирования семейного бюджета. Разговоры о семейном бюджете- это нормальная и нужная практика. Удачи в воспитании ваш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1:36:00Z</dcterms:created>
  <dc:creator>Пользователь</dc:creator>
  <dc:description/>
  <dc:language>en-US</dc:language>
  <cp:lastModifiedBy>Пользователь</cp:lastModifiedBy>
  <dcterms:modified xsi:type="dcterms:W3CDTF">2023-01-23T13:08:00Z</dcterms:modified>
  <cp:revision>1</cp:revision>
  <dc:subject/>
  <dc:title/>
</cp:coreProperties>
</file>