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ниверсальное индивидуальное занят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Для детей подготовительной к школе группы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ставитель: Балакина А.С., учитель - логопед</w:t>
      </w:r>
    </w:p>
    <w:p>
      <w:pPr>
        <w:pStyle w:val="Normal"/>
        <w:jc w:val="center"/>
        <w:rPr/>
      </w:pPr>
      <w:r>
        <w:rPr>
          <w:bCs/>
          <w:sz w:val="28"/>
        </w:rPr>
        <w:t>МБДОУ ПМО СО «Детский сад № 49», г Полевской Свердловской области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Лексическая тема: </w:t>
      </w:r>
      <w:r>
        <w:rPr>
          <w:b/>
          <w:bCs/>
          <w:sz w:val="28"/>
          <w:u w:val="single"/>
        </w:rPr>
        <w:t>ПОСУДА</w:t>
      </w:r>
    </w:p>
    <w:p>
      <w:pPr>
        <w:pStyle w:val="Heading1"/>
        <w:rPr/>
      </w:pPr>
      <w:r>
        <w:rPr/>
        <w:t>Игровое название: «Маме помогаем, на кухне прибираем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репить с детьми обобщающее понятие «посуда», повторить названия посу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ить детей правильно глагол «класть – положить», соотносить название посуды с ее назнач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жнять детей в употреблении существительных в творительном падеже, составлении предложений с предлогом «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Развивать слуховое внимание, фонематический слух, автоматизировать закрепляемый звук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Ход занятия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ы по лестнице шагаем и считаем этажи, 1,2,3,4 – мы с тобой уже в квартире! Шаги под заданный рит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Что тут на кухне перепутано? (Картинка с наложением). Поможем маме разобрать.  Назови, что видишь. Это всё как одним словом назвать? Отгадай загадку: сама не ем, а всех кормлю, всем еду подношу… (ложка). Обведи ложку карандашом, чтобы её всем видно было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 посудой мы разобрались… А здесь еще рассыпался горох, поможем собрать. Слушай слова, если в слове есть звук /</w:t>
      </w:r>
      <w:r>
        <w:rPr>
          <w:bCs/>
          <w:sz w:val="28"/>
        </w:rPr>
        <w:t>Р</w:t>
      </w:r>
      <w:r>
        <w:rPr>
          <w:b/>
          <w:bCs/>
          <w:sz w:val="28"/>
        </w:rPr>
        <w:t xml:space="preserve">/ </w:t>
      </w:r>
      <w:r>
        <w:rPr>
          <w:sz w:val="28"/>
        </w:rPr>
        <w:t>(Л,Ш,С,З – индивидуально), то обеими руками клади горошинки в разные баночки… Слова подобрать на тему «Посуда, кухня, кухонное оборудовани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пражнение «Разбитая кружка» (бокал, стакан…) Определи выпавший кусочек. </w:t>
      </w:r>
    </w:p>
    <w:p>
      <w:pPr>
        <w:pStyle w:val="Normal"/>
        <w:ind w:firstLine="491"/>
        <w:jc w:val="both"/>
        <w:rPr>
          <w:iCs/>
          <w:sz w:val="28"/>
        </w:rPr>
      </w:pPr>
      <w:r>
        <w:rPr>
          <w:b/>
          <w:bCs/>
          <w:sz w:val="28"/>
        </w:rPr>
        <w:t xml:space="preserve">/Р/ - </w:t>
      </w:r>
      <w:r>
        <w:rPr>
          <w:sz w:val="28"/>
        </w:rPr>
        <w:t xml:space="preserve">Если в кружке кефир, то эта кружка с чем? </w:t>
      </w:r>
      <w:r>
        <w:rPr>
          <w:i/>
          <w:sz w:val="28"/>
        </w:rPr>
        <w:t>Если в кружке кефир, то</w:t>
      </w:r>
      <w:r>
        <w:rPr>
          <w:i/>
          <w:iCs/>
          <w:sz w:val="28"/>
        </w:rPr>
        <w:t xml:space="preserve"> эта кружка с кефиром. </w:t>
      </w:r>
      <w:r>
        <w:rPr>
          <w:iCs/>
          <w:sz w:val="28"/>
        </w:rPr>
        <w:t>Слова: морс, йогурт, айран, сыворотка, крюшон, тарху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/Л/ – </w:t>
      </w:r>
      <w:r>
        <w:rPr>
          <w:sz w:val="28"/>
        </w:rPr>
        <w:t>Если в бокале молоко, то этот бокал с чем? Слова: толокно, кола, овалтин (холодный шоколадный напиток), ласси (взбитый йогурт с добавками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/С/- </w:t>
      </w:r>
      <w:r>
        <w:rPr>
          <w:sz w:val="28"/>
        </w:rPr>
        <w:t xml:space="preserve"> Если в стакане сок… Слова: квас, кисель, кумыс, сбитен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Другие слова: кофе, лимонад, компот, гоголь- моголь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й, как вкусно было! Упражнение «Вкусное варенье», другие артикуляционные упражнения (определяются индивидуально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</w:rPr>
      </w:pPr>
      <w:r>
        <w:rPr>
          <w:sz w:val="28"/>
        </w:rPr>
        <w:t>Загадка: Из горячего колодца через нос водица льется… (Чайник - игрушка) Почему чайник так назвали? (Это посуда для чая)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Что кладут в </w:t>
      </w:r>
      <w:r>
        <w:rPr>
          <w:sz w:val="28"/>
          <w:u w:val="single"/>
        </w:rPr>
        <w:t>сахарницу? В сухарницу?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В </w:t>
      </w:r>
      <w:r>
        <w:rPr>
          <w:sz w:val="28"/>
          <w:u w:val="single"/>
        </w:rPr>
        <w:t xml:space="preserve">хлебницу? В конфетницу? В селедочницу? </w:t>
      </w:r>
    </w:p>
    <w:p>
      <w:pPr>
        <w:pStyle w:val="TextBody"/>
        <w:numPr>
          <w:ilvl w:val="0"/>
          <w:numId w:val="3"/>
        </w:numPr>
        <w:rPr/>
      </w:pPr>
      <w:r>
        <w:rPr/>
        <w:t>Приберем в шкафу на полке. Плоское изображение кружек без рисунка. Отдельно- картинки мелкие. «Укрась кружку словом со звуком…» (индивидуально</w:t>
      </w:r>
      <w:r>
        <w:rPr>
          <w:i/>
          <w:iCs/>
        </w:rPr>
        <w:t>)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</w:t>
      </w:r>
      <w:r>
        <w:rPr>
          <w:sz w:val="28"/>
          <w:u w:val="single"/>
        </w:rPr>
        <w:t>Итог</w:t>
      </w:r>
      <w:r>
        <w:rPr>
          <w:sz w:val="28"/>
        </w:rPr>
        <w:t>: Мы сегодня прибирали на кухне, учились произносить звук___(индивид.)</w:t>
      </w:r>
    </w:p>
    <w:sectPr>
      <w:type w:val="nextPage"/>
      <w:pgSz w:w="11906" w:h="16838"/>
      <w:pgMar w:left="1134" w:right="99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51:00Z</dcterms:created>
  <dc:creator>user</dc:creator>
  <dc:description/>
  <cp:keywords/>
  <dc:language>en-US</dc:language>
  <cp:lastModifiedBy>dc41_1</cp:lastModifiedBy>
  <dcterms:modified xsi:type="dcterms:W3CDTF">2025-02-07T05:35:00Z</dcterms:modified>
  <cp:revision>14</cp:revision>
  <dc:subject/>
  <dc:title>Индивидуальное занятие</dc:title>
</cp:coreProperties>
</file>