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тупление на педсовете воспитателя высшей категории МБДОУ Детский сад №14 Клименко Т.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«Здоровячок»</w:t>
      </w:r>
    </w:p>
    <w:p>
      <w:pPr>
        <w:pStyle w:val="Normal"/>
        <w:rPr/>
      </w:pPr>
      <w:r>
        <w:rPr>
          <w:b/>
          <w:bCs/>
        </w:rPr>
        <w:t>Тема:  «Формирование культуры здорового образа жизни и безопасного поведения у дошкольников</w:t>
      </w:r>
      <w:r>
        <w:rPr/>
        <w:t xml:space="preserve"> </w:t>
      </w:r>
      <w:r>
        <w:rPr>
          <w:b/>
          <w:bCs/>
        </w:rPr>
        <w:t>в режиме дн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ид проекта:</w:t>
      </w:r>
      <w:r>
        <w:rPr/>
        <w:t> практико-ориентированный, долгосрочный, коллективный. </w:t>
        <w:br/>
      </w:r>
      <w:r>
        <w:rPr>
          <w:b/>
          <w:bCs/>
        </w:rPr>
        <w:t>Цель: </w:t>
      </w:r>
      <w:r>
        <w:rPr/>
        <w:t>Сохранение и укрепление здоровья детей, формирование у воспитанников ответственности в деле сохранения собственного здоровья и безопасности. </w:t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сохранить и укрепить физическое и психическое здоровье детей;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формировать начальные представления о здоровом образе жизни;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 xml:space="preserve">воспитывать привычку к здоровому образу жизни. 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 xml:space="preserve"> </w:t>
      </w:r>
      <w:r>
        <w:rPr>
          <w:bCs/>
        </w:rPr>
        <w:t>обеспечить психофизическое благополучие детей и формировать сознательное отношение к собственному здоровью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создать развивающую предметную среды ДОУ, благоприятную атмосферу;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развивать и совершенствовать двигательные умения и навыки детей;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формировать у родителей и воспитанников ответственность за сохранение и укрепление    здоровья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спитывать добрые чувства, эмоциональную отзывчивость, умения различать эмоциональные состояния и настроения окружающих люд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туальность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бщеизвестно, что здоровье нации является одним из главнейших показателей ее благополучия. От здоровья подрастающего поколения зависит будущее России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Вопросы формирования у дошкольников основ здорового образа жизни, потребности в ежедневной двигательной деятельности отражены во всех ныне действующих программах воспитания и обучения. Наряду с работой по закаливанию, формированию культурно-гигиенических навыков и основных движений в этих программах ставится задача обучения ребенка заботе о своем здоровье и безопас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я содержательной здоровьесберегающей развивающей среды в группе</w:t>
      </w:r>
    </w:p>
    <w:p>
      <w:pPr>
        <w:pStyle w:val="Normal"/>
        <w:numPr>
          <w:ilvl w:val="0"/>
          <w:numId w:val="7"/>
        </w:numPr>
        <w:rPr/>
      </w:pPr>
      <w:r>
        <w:rPr/>
        <w:t>снижение заболеваемости и повышение уровня здоровья детей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формированность гигиенической культуры у детей и наличие потребности в здоровом образе жизни (умения соблюдать режим дня, знания о правильном питании и витаминах и т.п.); 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навыков безопасного поведения в различных ситуациях; умение осознанно и адекватно действовать в той или иной обстановке.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активная помощь и заинтересованность  родителей в организации работы по оздоровлению детей.</w:t>
      </w:r>
    </w:p>
    <w:p>
      <w:pPr>
        <w:pStyle w:val="Normal"/>
        <w:numPr>
          <w:ilvl w:val="0"/>
          <w:numId w:val="7"/>
        </w:numPr>
        <w:rPr/>
      </w:pPr>
      <w:r>
        <w:rPr/>
        <w:t>осознание взрослыми и детьми понятий "здоровый образ жизни", «безопасное поведение».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роки реализации проекта</w:t>
      </w:r>
      <w:r>
        <w:rPr/>
        <w:t>: 2021-2022 учебный год. </w:t>
        <w:br/>
      </w:r>
      <w:r>
        <w:rPr>
          <w:b/>
          <w:bCs/>
        </w:rPr>
        <w:t>Место события:</w:t>
      </w:r>
      <w:r>
        <w:rPr/>
        <w:t xml:space="preserve"> МБДОУ Детский сад №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проекта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Дет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оспитател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Родител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едагог физического воспитания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Медицинская сест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Этапы реализации проекта: </w:t>
      </w:r>
      <w:r>
        <w:rPr>
          <w:b/>
        </w:rPr>
        <w:br/>
        <w:br/>
        <w:t>1 этап</w:t>
      </w:r>
      <w:r>
        <w:rPr/>
        <w:t xml:space="preserve"> - подготовительный: Постановка цели и задач, выбор оборудования и материалов, составление перспективных планов, пополнение предметно-развивающей среды, подбор диагностического инструментария. </w:t>
        <w:br/>
      </w:r>
      <w:r>
        <w:rPr>
          <w:b/>
        </w:rPr>
        <w:t>2 этап</w:t>
      </w:r>
      <w:r>
        <w:rPr/>
        <w:t xml:space="preserve"> – практический: Реализация проекта через взаимодействие с детьми, родителями; внедрение различных форм работы во все виды деятельности детей. </w:t>
        <w:br/>
      </w:r>
      <w:r>
        <w:rPr>
          <w:b/>
        </w:rPr>
        <w:t xml:space="preserve">3 этап </w:t>
      </w:r>
      <w:r>
        <w:rPr/>
        <w:t>– обобщающий: Обобщение результатов работы в форме закрепления полученных знаний, формулировки выводов, и по возможности составление рекомендаций, презентация опыта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ый  этап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оздание проблемной ситуации</w:t>
      </w:r>
      <w:r>
        <w:rPr>
          <w:b/>
          <w:bCs/>
        </w:rPr>
        <w:t>:</w:t>
      </w:r>
    </w:p>
    <w:p>
      <w:pPr>
        <w:pStyle w:val="Normal"/>
        <w:rPr/>
      </w:pPr>
      <w:r>
        <w:rPr>
          <w:bCs/>
        </w:rPr>
        <w:t>В гости приходит грустный Незнайка. И делится с ребятами своей проблемой: его выгнали из Солнечного города из-за того, что он постоянно болеет и не соблюдает правила гигиены, не знает как заботиться о своем здоровье, не слушается докторов.  А произошло это все из-за того, что он не соблюдал режим дня, кушал вредную для здоровья пищу, не знал, что такое закаливание и как этим заниматься. И практически не занимался спортом. Поэтому он часто болел, и заражал других жителей города. Он просит помочь ему понять, почему он так часто болеет; что ему нужно сделать, чтобы вернуться обратно в Солнечный город</w:t>
      </w:r>
    </w:p>
    <w:p>
      <w:pPr>
        <w:pStyle w:val="Normal"/>
        <w:rPr/>
      </w:pPr>
      <w:r>
        <w:rPr>
          <w:b/>
          <w:bCs/>
          <w:u w:val="single"/>
        </w:rPr>
        <w:t>Вопросы для обсуждения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>- Что произошло с Незнайкой? </w:t>
      </w:r>
      <w:r>
        <w:rPr>
          <w:bCs/>
          <w:i/>
          <w:iCs/>
        </w:rPr>
        <w:t>(выгнали из театра)</w:t>
      </w:r>
    </w:p>
    <w:p>
      <w:pPr>
        <w:pStyle w:val="Normal"/>
        <w:rPr>
          <w:bCs/>
        </w:rPr>
      </w:pPr>
      <w:r>
        <w:rPr>
          <w:bCs/>
        </w:rPr>
        <w:t>- Почему с ним это произошло? </w:t>
      </w:r>
      <w:r>
        <w:rPr>
          <w:bCs/>
          <w:i/>
          <w:iCs/>
        </w:rPr>
        <w:t>(потому что он часто болел)</w:t>
      </w:r>
    </w:p>
    <w:p>
      <w:pPr>
        <w:pStyle w:val="Normal"/>
        <w:rPr>
          <w:bCs/>
        </w:rPr>
      </w:pPr>
      <w:r>
        <w:rPr>
          <w:bCs/>
        </w:rPr>
        <w:t>- Что ему надо сделать, чтобы его  приняли обратно в Солнечный город </w:t>
      </w:r>
      <w:r>
        <w:rPr>
          <w:bCs/>
          <w:i/>
          <w:iCs/>
        </w:rPr>
        <w:t>(научиться быть здоровым, соблюдать все правила ЗОЖ)</w:t>
      </w:r>
    </w:p>
    <w:p>
      <w:pPr>
        <w:pStyle w:val="Normal"/>
        <w:rPr>
          <w:bCs/>
        </w:rPr>
      </w:pPr>
      <w:r>
        <w:rPr>
          <w:bCs/>
        </w:rPr>
        <w:t>- Мы можем помочь Незнайке?</w:t>
      </w:r>
    </w:p>
    <w:p>
      <w:pPr>
        <w:pStyle w:val="Normal"/>
        <w:rPr>
          <w:bCs/>
        </w:rPr>
      </w:pPr>
      <w:r>
        <w:rPr>
          <w:bCs/>
        </w:rPr>
        <w:t>- Что мы можем сделать, чтобы Незнайка перестал болеть?</w:t>
      </w:r>
    </w:p>
    <w:p>
      <w:pPr>
        <w:pStyle w:val="Normal"/>
        <w:rPr/>
      </w:pPr>
      <w:r>
        <w:rPr>
          <w:b/>
        </w:rPr>
        <w:t>1 этап  - подготовительный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системы физкультурно-оздоровительной работы в группе №2 «Почемучки»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сетки коррекционно-оздоровительных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ерспективного плана работы.</w:t>
      </w:r>
    </w:p>
    <w:p>
      <w:pPr>
        <w:pStyle w:val="Normal"/>
        <w:rPr>
          <w:b/>
          <w:b/>
        </w:rPr>
      </w:pPr>
      <w:r>
        <w:rPr>
          <w:b/>
        </w:rPr>
        <w:t>2 этап</w:t>
      </w:r>
      <w:r>
        <w:rPr/>
        <w:t xml:space="preserve"> – </w:t>
      </w:r>
      <w:r>
        <w:rPr>
          <w:b/>
        </w:rPr>
        <w:t>практическ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65"/>
        <w:gridCol w:w="4390"/>
        <w:gridCol w:w="235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Меся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Тема и задач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Методические приемы: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96" w:hanging="396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екомендации родителям</w:t>
            </w:r>
          </w:p>
        </w:tc>
      </w:tr>
      <w:tr>
        <w:trPr>
          <w:trHeight w:val="448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  <w:t>сентябр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1«Я - человек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 xml:space="preserve">Продолжать знакомить детей с внешним строением тела, с возможностями тела (организма): я умею прыгать, петь, смотреть, слушать, есть, переносить боль, дышать, думать. Формировать представления об уникальности человека Формировать представления о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а об отличии человека и животного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 беседа об отличии мальчиков и девочек (внешний вид, игры, интересы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 д/и «Умею – не умею» ( по типу «съедобное – несъедобное); «угадай по описанию»; «зачем нужны глаза, уши и т.д.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 «Помощники здоровья –зарядка (дыхательные упражнения, утренняя гимнастика, закаливание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загадки о частях тел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 анкета по валеологи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. Ротенберг «Расти здоровым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t>Беседовать о самостоятельном выполнении детьми правил личной гигиен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Использовать доступное объяснение об опасностях дома, а не запугивание и запрет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ассматривание детских фотографий мамы, папы, детских фотографий ребенка.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736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азумном образе жизни для здоровья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  <w:r>
              <w:rPr>
                <w:b/>
                <w:bCs/>
                <w:color w:val="333333"/>
              </w:rPr>
              <w:t>2«Ухаживай за своими руками и ногам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>Продолжать формировать представления о том, как следует ухаживать за своими руками, ногами (подстригать ногти, мыть с мылом). Закреплять у детей умение пользоваться мылом при мытье рук. Разъяснить значение мыла для чистоты тела. Формировать умение правильно и самостоятельно выполнять мытье рук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Style w:val="Appleconvertedspace"/>
                <w:color w:val="333333"/>
              </w:rPr>
            </w:pPr>
            <w:r>
              <w:rPr>
                <w:color w:val="333333"/>
              </w:rPr>
              <w:t>А. Пиль «Мое тело»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Style w:val="Appleconvertedspace"/>
                <w:color w:val="333333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рассматривание разнообразных сортов мыла, его запах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беседа о личной гигиене в детском саду и дом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рассматривание схемы мытья рук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д/и «Что такое хорошо и что такое плохо; «Хвастунишки» (расскажи о своих руках, ногах. например, так: «мои ручки маленькие, они помогают мне делать…..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игра с мыльными пузырями; п/ и «раздувайся пузырь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проблемная ситуация: «у медвежонка грязные лап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6)п/и по желанию детей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7)презентация «Как уберечься от микробов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. Барто «Девочка – чумаза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тешки (Г.И. Кулик «Школа здорового человека». С. 50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Что я могу делать руками и ногами?» (Л.В.Гаврючкина Здоровьесберегающие технологии в ДОУ», с.116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t>Памятка «Опасные предметы» (Г. И. Кулик «Школа здорового человека», с. 54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ек"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Как предотвратить опасность» (Л.Ф. Тихомирова «Упражнения на каждый день: уроки здоровья для детей 5-8 лет», с. 85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Я в беду не попаду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Упражнения дыхательной гимнастик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Рекомендации по закаливанию дете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В.А. Доскин, Л.Г. Голубева «Растем здоровыми», с. 104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</w:p>
        </w:tc>
      </w:tr>
      <w:tr>
        <w:trPr>
          <w:trHeight w:val="718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u w:val="single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«Почему я вижу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ообщить детям простейшие сведения о строении глаза (зрачок, радужка, веки, ресницы, брови) и роли зрения в жизни человека. Дать детям представления об очках, их значение и применение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rStyle w:val="Appleconvertedspace"/>
                <w:color w:val="333333"/>
              </w:rPr>
            </w:pPr>
            <w:r>
              <w:rPr>
                <w:b/>
                <w:bCs/>
                <w:color w:val="333333"/>
              </w:rPr>
              <w:t>2«Как нужно ухаживать за собо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 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 xml:space="preserve">Продолжать формировать представления о значении воды для здоровья (для умывания, уборки, закаливания). Познакомить с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рассматривание в зеркало своих глаз.(Расскажи, что ты видишь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беседа о назначении очков. Показать разные очки (при плохом зрении, от солнца, для защиты от повреждений). Загадки про очк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знакомство с правилами ухода за очкам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коррекционные упражнения для глаз. Зрительная гимнастика в стихах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 д/и «Собери цвета», «Жмурки»,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Н.С. Орлова «Телевизор», «Ребятишкам про глаза», «в сумерках», А. Барто «Очки»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ы: «Почему не надо бояться мыла», «Почему нельзя пользоваться чужой расческой, зубной щеткой и т.д.», «Для чего придумали зеркало». «Всегда и везде вечная слава воде» (Л.В.Гаврючкина«здоровьесберегающие  технологии в доу», с. 112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 xml:space="preserve">3)загадки воде (Г.И.Кулик «Школа здорового человека», с52);загадки о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t>Консультации по проведению гимнастики для глаз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дбор материала по теме: «Правила организации зрительного режим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Игры на развитие зрительного восприяти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Личный пример взрослого в соблюдении правил пешехода. Беседовать с детьми о знаках дорожного движения, сигналах светофора. Показать пешеходный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переход, светофор, знак «пешеходный переход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нкетирование родителей по ПДД.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574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предметами, необходимыми для гигиен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Объяснить, что они должны быть индивидуальным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хорошо и что такое плохо» (отрывок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  <w:b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  <w:t>предметах для гигиен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 д/и «Хорошо и плохо». д/у «Назови изображенные предметы (мыло, зубная щетка, полотенце, шампунь, расческа, зубная паста, ножницы, мочалка)и их назначение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д/и «Я умываюсь» (назови предметы, которые понадобятся для умывания)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д/и «Что в мешочке. Угадай на ощупь»(предметы гигиены), «Чего не стало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6)Презентация «Как уберечься от микробов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На полке в ванно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. Куликова «Мыло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. Чуковский «Мойдодыр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тешки о воде (Г.И.Кулик «школа здорового человека», с. 51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В. Маяковский «Что такое хорошо и что такое плохо» (отрывок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ассматривание фотографий ребенка в разные периоды роста «Я расту». Рассматривание детских фотографий родителей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ек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Гигиенические навыки», «Чистоплотность девочк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В.А. Доскин, Л.Г. Голубева «Растем здоровыми», с. 52-54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</w:tr>
      <w:tr>
        <w:trPr>
          <w:trHeight w:val="880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ноябрь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333333"/>
              </w:rPr>
            </w:pPr>
            <w:r>
              <w:rPr>
                <w:b/>
                <w:bCs/>
                <w:color w:val="333333"/>
                <w:u w:val="single"/>
              </w:rPr>
              <w:t xml:space="preserve">                                              </w:t>
            </w:r>
            <w:r>
              <w:rPr>
                <w:color w:val="333333"/>
              </w:rPr>
              <w:br/>
            </w:r>
            <w:r>
              <w:rPr>
                <w:b/>
                <w:bCs/>
                <w:color w:val="333333"/>
              </w:rPr>
              <w:t>1«Нам нужны уши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асширять знания детей о строении и значении органов слух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родолжать формировать правила ухода за ушам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нельзя ковырять в ушах; не допускать попадания воды в уши; защищать уши от ветра и шума; сильно не сморкаться)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rPr>
                <w:rStyle w:val="Appleconvertedspace"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«Моя одежд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 xml:space="preserve">Формировать представления о том, что одежда должна быть чистой, опрятной, что мальчики и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опытническая деятельность: «Для чего нужны уши», «Зачем нам 2 ух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д/и «Кто позвал», «Найди игрушку по звуку», «Самолеты», «Скажи, что слышишь»,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распознавание различных звуков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приятные и неприятные звуки;(Л.Гаврючкина «Здоровьесберегающие технологии в доу», с. 120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самомассаж ушной раковин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беседа «Что опасно для ушей. Что надо использовать для ухода за ушам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6) мнемотаблицы по правилам ухода за ушами (нельзя ковырять в ушах, защищать уши от сильного ветра, от сильного шума, сильно не сморкаться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Э. Машковская «Уш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Л.Ф. Тихомирова «Упражнения на каждый день: уроки здоровья для детей 5-8 лет», с. 48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Звуки природы, животных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а «Почему одежда должна быть чисто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экскурсия в прачечную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сравнение иллюстраций опрятно одетого человека и грязно одетого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казать ребенку процесс стирки одежд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ассказать об опасности шалостей с огнем. Избегать запугиваний и запретов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ек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Одеваемся по погоде»; «Упражнения на развитие слухового внимани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Вместе весело шагать по просторам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О.В. Чермашенцева «Основы безопасного поведения дошкольников», с. 202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ожарная безопасность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color w:val="333333"/>
              </w:rPr>
              <w:t>девочки надевают разную одежду. Формировать привычку держать свою одежду в чистоте. Учить детей одеваться правильно, с учетом времени год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знакомить с последовательностью стирки белья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</w:rPr>
              <w:t>3)д/и «Я умею одеватьс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стирка кукольной одежд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Загадки о предметах одежды, о временах год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В. Маяковский «Что такое хорошо и что такое плохо» (отрывок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Мультфильм «Ох и Ах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</w:tr>
      <w:tr>
        <w:trPr>
          <w:trHeight w:val="862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декабрь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«Зачем человеку язык и зуб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>Формировать представление детей о том, что у каждого человека есть рот, для чего он нужен, и как его беречь;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азвивать у детей умение делать простые выводы о необходимости языка для определения вкуса, разговора, пережевывания пищи. Формировать представления о значении зубов в процессе пережевывания пищ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асширять представления детей о правилах ухода за полостью рта на основе собственного опыт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  <w:r>
              <w:rPr>
                <w:b/>
                <w:bCs/>
                <w:color w:val="333333"/>
              </w:rPr>
              <w:t>2«В гостях у тетушки Зубной Щетк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 xml:space="preserve">Продолжать знакомить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а «Для чего нужен язык» (где находится язык? как мы ощущаем вкус пищи? Как используют язык животные ичеловек?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сравнение зубов людей и животных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правила ухода за полостью рт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д/и «Что вредно, что полезно для зубов», «определи на вкус»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артикуляционная гимнастик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Е.Пермяк «Язык и нос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Маршак «Одна дана нам голов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 Капутикян «Шепчет ротик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а «Когда и зачем мы чистим зуб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рассматривание мнемотаблицы о последовательности чистки зубов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игровая ситуация: У Мишки заболел зуб. Научим Незнайку чистить зуб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Загадк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Е.Пермяк «Язык и нос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Маршак «Одна дана нам голов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 Капутикян «Шепчет ротик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резентации: «Почему надо чистить зубы», «Как ухаживать за зубам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br/>
              <w:t>Выработать правила пользования электроприборами, рассказать о них ребенку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ек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Как правильно чистить зуб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дбор материалов по теме: «Здоровье зубов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равила поведения за столом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Электричество опасно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онсультация 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Мой день рождения» (Чермашенцева «ОБЖ дошкльников» с. 204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</w:tr>
      <w:tr>
        <w:trPr>
          <w:trHeight w:val="3766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с правилами личной гигиены, дать представление о детской зубной щетке и зубной пасте, подвести к пониманию их назначения и функции. Познакомить детей с методами ухода за зубами. Формировать желание ухаживать за зубами. Познакомить детей с профессией стоматолога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</w:tr>
      <w:tr>
        <w:trPr>
          <w:trHeight w:val="1060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январь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«Почему заболели ребята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знакомить детей с некоторыми ситуациями, при которых ребенок может заболеть. Дать простейшие представления о микробах. Формировать представления о правилах поведения в случае болезн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«Чтобы нам не болеть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дводить детей к пониманию того, что физические упражнения защищаю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игровая ситуация: «Пришла чумазая девочка, у нее болит живот»,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олечим куклу» (что надо делать в случае болезни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рассказ по картинкам: «Почему заболел каждый из ребят?» «(Л.Ф.Тихомирова «Упражнения на каждый день: уроки здоровья для детей», с 72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Маша заболел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Л.Ф.Тихомирова «Упражнения на каждый день: уроки здоровья для детей», с 76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беседа «Что нельзя делать во время прогулки?» «как вызвать скорую помощь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Рисование микроб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с/р игра «Больниц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6)беседа «Проделки Королевы Простуды» (Л.В.Гаврючкина «Здоровьесберегающие технологии в ДОУ», с.136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</w:t>
            </w:r>
            <w:r>
              <w:rPr>
                <w:color w:val="333333"/>
              </w:rPr>
              <w:t>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И.Ковалева «Мокрый снег» (Л.Ф.Тихомирова «Упражнения на каждый день: уроки здоровья для детей», с 73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.Чуковский «Доктор Айболит» (отрывок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.Барто «Девочка чумазая»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  <w:u w:val="single"/>
              </w:rPr>
              <w:t>Методические приемы</w:t>
            </w:r>
            <w:r>
              <w:rPr>
                <w:color w:val="333333"/>
              </w:rPr>
              <w:t>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на прогулке, во время утренней гимнастики, физкультурных занятий обращать внимание детей на ловкость, силу, осанку, их здоровье(в течение всего года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 xml:space="preserve">2) проведение разнообразных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t>Примеры дыхательной гимнастики, самомассаж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ек"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равила одевания дете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Закаливание дом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Выполнения ребенком гигиенических процедур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Обмен опытом «Народные рецепты при лечении простуд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</w:tr>
      <w:tr>
        <w:trPr>
          <w:trHeight w:val="340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от многих болезней. Вызывать желание детей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овершенствовать свое физическое развитие. Воспитывать потребность делать зарядку, закаляться, выполнять дыхательные упражнения, самомассаж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  <w:u w:val="single"/>
              </w:rPr>
            </w:pPr>
            <w:r>
              <w:rPr>
                <w:color w:val="333333"/>
              </w:rPr>
              <w:t>подвижных игр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 «Волшебная зарядка» (закаливание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комплекс дыхательной гимнастик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самомассаж ладоней, ушей, носа..; точечный массаж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.Барто «Я расту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,Маршак «Великан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,Барто «Мы с Тамарой санитар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Михалков «Тридцать шесть и пять», «Грипп»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</w:tr>
      <w:tr>
        <w:trPr>
          <w:trHeight w:val="1076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Февраль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«Мои защитники: кожа, ногти, волос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родолжать расширять знания детей о роли кожи, волос и ногтей в жизни человек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основная функция – защита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Развивать у детей понимание значения кожи для познания окружающего мир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«Как нужно ухаживать за кожей, ногтями, волосам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двести детей к пониманию прямой зависимости чистоты кожи, ногтей, волос и здоровья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Воспитывать бережное отношение к своим коже, волосам, ногтям; желание быть чистоплотным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Освоение детьми правил ухода за кожей, ногтями, волосами посредством обобщения собственных гигиенических навыков и умений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сравнение животных и человека по следующим признакам: кожный покров, шерсть/волосы, когти/ногти (демонстрационный материал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опыт «Что можно почувствовать кожей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чувствительность кожи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игра «Хвастунишки» (Расскажи о своей коже, волосах, ногтях. Какие они?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массажные дорожки «Почувствуй ступням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.Чуковский «Мойдодыр»(отрывок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,Капутикян «И мен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.Кондратьев «Зеркало»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Style w:val="Appleconvertedspace"/>
                <w:color w:val="333333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а «Уход за волосам, ногтям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 пальчиковая гимнастика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самомассаж ладоней, ушей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игровая ситуация: Кукла порезала палец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первая помощь при ссадинах, царапинах, синяках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с/р игра «Парикмахерска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В, Орлова «Хрюшка обижаетс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Н.Пикулова «Умывалочк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И.Демьянов «Замарашк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,Михалков «В парикмахерско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Э.Успенский «Страшная истори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М.Котин «Пугалки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t>Консультация «Здоровье и гигиеническое поведение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ок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редупреждение травм дете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Семь родительских заблуждений о морозной погоде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дбор материала по теме «Кожа, волосы, ногти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</w:tr>
      <w:tr>
        <w:trPr>
          <w:trHeight w:val="700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март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br/>
            </w:r>
            <w:r>
              <w:rPr>
                <w:b/>
                <w:bCs/>
                <w:color w:val="333333"/>
              </w:rPr>
              <w:t>1«Зачем мы спим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Объяснить детям значение сна в жизни человек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Закреплять знания детей о том, что необходимо делать перед сном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«Твой режим дн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Дать детям представления о режиме дня; о последовательности действий детей утром, вечером; о значении режимных моментов для здоровья человека. Формировать потребность соблюдать режим дня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с/р игра «Уложим куклу спать», «Семь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д/и «Хорошо – плохо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 беседа «Зачем мы спим», «Что можно и нельзя делать перед сном»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«Здоровьесберегающие тенологии в доу», с. 115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И.Токмакова «Где спит рыбка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олыбельные песенки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рассматривание иллюстраций режимных моментов; беседа об их значении для здоровья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последовательность действий детей при выполнении режимных моментов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д/и «Разложи картинки по порядку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 «Волшебная зарядка» (закаливание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комплекс дыхательной гимнастик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Презентация «Режим дн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Михалков «Про мимозу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br/>
              <w:t>папка "Здоровячок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Как организовать сон ребенка", «Отдыхаем вместе с детьми</w:t>
            </w:r>
          </w:p>
        </w:tc>
      </w:tr>
      <w:tr>
        <w:trPr>
          <w:trHeight w:val="772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апрель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"Как я распознаю запахи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>Дать знания о своем организме – о функциях носа; форме носа; значении носа. Развивать интерес к собственному здоровью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знакомить с правилами ухода за носом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Воспитание у детей культуры здоровья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«Красивая осанк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  <w:u w:val="single"/>
              </w:rPr>
              <w:t> </w:t>
            </w:r>
            <w:r>
              <w:rPr>
                <w:color w:val="333333"/>
              </w:rPr>
              <w:br/>
              <w:t xml:space="preserve">Развивать у детей понимание о функции позвоночника. Показать значение осанки для здоровья и красоты человека. Формировать желание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беседа «Для чего нам нужен нос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 сравнение носов животных, птиц и человек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д/и «Угадай по запаху» (лук, чеснок, шоколадка, апельсин, лимон и т.п.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опыт «Значение носа для речи» (закрыть нос и проговаривать слова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рассматривание своего носа в зеркало и носов друг друга. Сравнение носов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знакомство с правилами гигиены и безопасности носа (собственный опыт детей, игровая ситуация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Э.Мошковская «Мой замечательный нос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А.Усачов «Носы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В.Бианки «Чей нос лучше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проверка правильной осанки у стен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игры с «пластилиновым человечком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прощупывание позвоночника друг у друг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комплекс упражнений для хорошей осанки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рассматривание иллюстраций разных видов спорта.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</w:rPr>
              <w:t>Беседовать с ребенком о правилах поведения: «Когда остаешься один»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ек"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Как определить незнакомца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Как формировать правильную осанку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Организация двигательной деятельности дете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</w:tr>
      <w:tr>
        <w:trPr>
          <w:trHeight w:val="891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заниматься спортом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  <w:u w:val="single"/>
              </w:rPr>
            </w:pPr>
            <w:r>
              <w:rPr>
                <w:color w:val="333333"/>
              </w:rPr>
              <w:t>6)спортивные эстафеты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Е.Багрян «Маленький спортсмен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/>
            </w:pPr>
            <w:r>
              <w:rPr>
                <w:b/>
                <w:bCs/>
                <w:color w:val="333333"/>
                <w:u w:val="single"/>
              </w:rPr>
              <w:t>май</w:t>
            </w:r>
            <w:r>
              <w:rPr>
                <w:rStyle w:val="Appleconvertedspace"/>
                <w:b/>
                <w:bCs/>
                <w:color w:val="333333"/>
                <w:u w:val="single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«Почему мы такие разные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Формировать элементарные знания о различиях между мальчиками и девочками. Формировать представления о принадлежности к определенному полу. Воспитывать дружеские взаимоотношения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  <w:r>
              <w:rPr>
                <w:b/>
                <w:bCs/>
                <w:color w:val="333333"/>
              </w:rPr>
              <w:t>2«Солнышко – друг или враг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Задачи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родолжать формировать представления о пользе солнца в жизни людей. Продолжать формировать правила поведения на солнце. Формировать простейшие представления о помощи в случае солнечного удар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рассматривание одежды девочек и мальчиков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беседа об игрушках для мальчиков и для девочек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д/и «Узнай по голосу», «Кто это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п/и «Зеркало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Ю.Чичкова «Из чего же…?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С.Маршак «О мальчиках и девочках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Э.усенский «Если был бы я девчонкой..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color w:val="333333"/>
                <w:u w:val="single"/>
              </w:rPr>
              <w:t>Методические приемы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1)загадки о солнце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2) наблюдение за растениями на подоконнике и в темноте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)п/и «Солнышко и дождик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4) беседа «Может ли солнце быть врагом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5)Игровая ситуация: «Кукла перегрелась на солнце»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6)Презентация «Правила поведения летом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Литература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. Чуковский «Краденое солнце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отешки и заклички о солнце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b/>
                <w:bCs/>
                <w:color w:val="333333"/>
              </w:rPr>
              <w:t>Рекомендации родителям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Не оставлять ребенка без присмотра вблизи водоем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папка "Здоровячок"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рофилактика желудочно – кишечных заболеваний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римерная схема закаливания детей от 2 до 6 лет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Рекомендации для трудных взрослых» (как воспитывать девочку и мальчика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«Правила поведения на воде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b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этап </w:t>
      </w:r>
      <w:r>
        <w:rPr/>
        <w:t xml:space="preserve">– </w:t>
      </w:r>
      <w:r>
        <w:rPr>
          <w:b/>
        </w:rPr>
        <w:t>обобщающ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бор продуктов деятельности: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 </w:t>
      </w:r>
      <w:r>
        <w:rPr>
          <w:bCs/>
        </w:rPr>
        <w:t>Создание альбома «Азбука здоровья»;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   </w:t>
      </w:r>
      <w:r>
        <w:rPr>
          <w:bCs/>
        </w:rPr>
        <w:t xml:space="preserve">презентация для детей «Физкультура и здоровье»,  «Азбука здоровья»,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«Мы любим спорт»;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 </w:t>
      </w:r>
      <w:r>
        <w:rPr>
          <w:bCs/>
        </w:rPr>
        <w:t xml:space="preserve">вклеить в папку «Моя семья» - «Правила Чистюли»,    рисунки: «На зарядку становись»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«Самые полезные рецепты хорошего настроения»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 </w:t>
      </w:r>
      <w:r>
        <w:rPr>
          <w:bCs/>
        </w:rPr>
        <w:t>Организация конкурса семейных газет «Мы – за здоровый образ жизни»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Развлечение спортивные - показать преимущества здорового образа жизни,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Создать семейный фотоальбом «Спорт в нашей семье»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 </w:t>
      </w:r>
      <w:r>
        <w:rPr>
          <w:bCs/>
        </w:rPr>
        <w:t>Выпуск газеты воспитателями  группы «Я, ты, он, она – мы здоровая страна»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Досуг «Быть здоровым - здорово!» - закрепление ранее полученных знания по сохранению и укреплению здоровья; вызвать у детей желание заниматься закаливанием своего организма, спор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3333"/>
        </w:rPr>
        <w:t>Литература: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О.В. Чермашенцева «ОБЖ дошкольников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Г.И.Кулик «Школа здорового человека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Л.в. Гаврючкина «Здоровьесберегающие технологии в ДОУ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Т.Ю. Рюпина «Расти здоровым, малыш» Дошкольное воспитание №6 2007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Т.Н.Петрова, В.Д. Дмитриенко, Е.А.Петрова «Примерное планирование занятий по валеологии в средней группе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Л.Ф.Тихомирова «упражнения на каждый день: уроки здоровья для детей 5-8 лет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С.Е.Шукшина «Я и мое тело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В.А Доскин Л.Г. Голубева «Растем здоровыми»</w:t>
      </w:r>
      <w:r>
        <w:rPr>
          <w:rStyle w:val="Appleconvertedspace"/>
          <w:color w:val="333333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3:00Z</dcterms:created>
  <dc:creator>Я</dc:creator>
  <dc:description/>
  <cp:keywords/>
  <dc:language>en-US</dc:language>
  <cp:lastModifiedBy>Пользователь</cp:lastModifiedBy>
  <dcterms:modified xsi:type="dcterms:W3CDTF">2025-02-07T06:12:00Z</dcterms:modified>
  <cp:revision>5</cp:revision>
  <dc:subject/>
  <dc:title>Выступление на педсовете воспитателя высшей категории МАДОУ №44 «Золушка» Скрыльниковой О</dc:title>
</cp:coreProperties>
</file>