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"/>
        <w:jc w:val="center"/>
        <w:rPr/>
      </w:pPr>
      <w:r>
        <w:rPr>
          <w:b/>
          <w:i/>
          <w:color w:val="008000"/>
          <w:sz w:val="52"/>
          <w:szCs w:val="52"/>
        </w:rPr>
        <w:t xml:space="preserve">  </w:t>
      </w:r>
      <w:r>
        <w:rPr>
          <w:b/>
        </w:rPr>
        <w:t>Повышение качества образования в начальных классах на уроках русского языка при помощи  игровых технологий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23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232" w:firstLine="504"/>
        <w:jc w:val="both"/>
        <w:rPr/>
      </w:pPr>
      <w:r>
        <w:rPr/>
        <w:t xml:space="preserve"> </w:t>
      </w:r>
      <w:r>
        <w:rPr/>
        <w:t>Известно, что до 70 % личностных качеств ребенка закладывается в начальной школе. И не только базовые навыки, такие, как умение читать, писать, решать, слушать и говорить, нужны ребенку в жизни. Каждому человеку, вступающему в этот сложный и противоречивый мир, необходимы определенные навыки мышления и качества личности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232" w:firstLine="504"/>
        <w:jc w:val="both"/>
        <w:rPr/>
      </w:pPr>
      <w:r>
        <w:rPr/>
        <w:t>Умение анализировать, сравнивать, выделять главное, решать проблему, способность к самосовершенствованию и умение дать адекватную самооценку, быть ответственным, самостоятельным, уметь творить и сотрудничать – вот с чем ребенку необходимо войти в этот мир. Моя задача состоит в  таком построении процесса обучения,  который поможет раскрыться духовным силам ребенка, его творческому потенциалу. Поэтому мне, как учителю, необходимо не только доступно все рассказать и показать, но и научить моего ученика мыслить, рассуждать, доказывать свое мнение, привить ему навыки практических действий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232" w:firstLine="504"/>
        <w:jc w:val="both"/>
        <w:rPr/>
      </w:pPr>
      <w:r>
        <w:rPr/>
        <w:t>Работая со своими ребятами не один год, я пришла к выводу, что необходимо применение активных форм уроков и методов обучения, составляющая часть которых – игровые технологии обучения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Опора на игру, как на привычную, хорошо знакомую и отвечающую детским интересам и потребностям деятельность позволяет мне, как учителю, наиболее органично и безопасно для детской психики и в то же время прицельно и результативно, с учетом актуального уровня развития и потенциальных возможностей учащихся вести работу над становлением их общенаучных умений. Таким образом, на школе игр можно и нужно строить и развивать более серьезную и более широкую школу мышления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Игра – самое любимое, самое естественное занятие детей. Значение детской игры трудно переоценить. В детской игре ребенок получает социальный опыт, который необходим для всей дальнейшей жизни, и получает его оптимальным образом. С одной стороны, в игру ребенок верит, поэтому все всерьез, а с другой стороны – это только игра, поэтому здесь нет непоправимых ошибок. Игра дает реальный опыт, но щадит, как не стала бы щадить жизнь. Человек, у которого в детстве было много разнообразных, сложных и справедливых игр, вырастает более развитым, гармоничным и готовым к общению с другими людьми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Современные дети   мало играют в сложные командные игры с установленными правилами, поэтому, вырастая, чувствуют себя одинокими, боятся людей, не умеют спорить и договариваться, действовать сообща, не понимают и не принимают сложных взаимоотношений. Сегодня дети все больше времени проводят в обществе компьютера и телевизора:  проще иметь дело с послушным прибором, пассивно потребляя  предлагаемые развлечения. Часто ребенок попадает в сильнейшую зависимость от теле- или компьютерной реальности, а игры со сверстниками, которые проявляют  собственную волю и которых не выключишь кнопкой, его просто пугают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Запреты здесь не помогут. Выход один – детям должно быть известно что-то более интересное, чем компьютерные игры и телевизор. Наши дети нуждаются в игре, в развитой культуре игры, ведь это лучший способ развить способности, подготовить к жизни, к общению с людьми. Школа не может считать игру не своим делом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Школа наша – учреждение серьезное. Успехи учеников и труд учителя часто измеряются в знаниях, умениях и навыках, а развитие ребенка, способность самостоятельно мыслить, строить взаимоотношения с людьми – все это в задачу школы   не входило. Главное требование к ученику – пассивно осваивать сообщаемые сведения и легко воспроизводить их. Общество оценивает работу школы по количеству сведений, которыми удалось наполнить головы учеников, именно на этом построена сегодняшняя экзаменационная политика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 xml:space="preserve">Между тем здравый смысл подсказывает: для ребят, да и для общества было бы лучше, если бы выпускники владели только самыми важными сведениями, но полно и глубоко и умели все понадобившиеся им знания быстро добыть, осмыслить и применить. Для человека, входящего в жизнь, важно больше знать о себе, о законах общения, о мире. Сегодняшняя школа встает перед самой, видимо, главной проблемой образования: как выпускать не натасканных детей, а детей, способных продолжить учиться самостоятельно в течение всей жизни. Поэтому Концепция модернизации образования  называет главным в обучении формирование ключевых компетентностей, которые понадобятся ребенку в жизни. Шанс для их формирования  дает игра. У игры есть прекрасное свойство – она сама организует обучение. Не обязательно сначала учить по какому-то  новому методу и тогда вводить игры. Можно наоборот – начнем играть, а сама форма игры не позволит принуждать, читать нотации и требовать зубрежки. В игре незаметно, сами собой исчезнут стены, разделяющие сейчас  учителя и ученика и самих учеников, родится новое отношение к процессу учебы. Игра сама учит, учит детей и взрослых, в ней рождается живая реальность свободного обучения, творческого, радостного, эффективного. 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28" w:leader="none"/>
        </w:tabs>
        <w:ind w:right="-232" w:hanging="0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 xml:space="preserve">Переступив порог школы, вчерашний дошкольник попадает в совершенно непривычный для него мир, приобретает новый социальный статус – он становится </w:t>
      </w:r>
      <w:r>
        <w:rPr>
          <w:b/>
        </w:rPr>
        <w:t xml:space="preserve">учеником. </w:t>
      </w:r>
      <w:r>
        <w:rPr/>
        <w:t xml:space="preserve">В связи с этим меняются отношение и требования к нему со стороны взрослых, </w:t>
      </w:r>
    </w:p>
    <w:p>
      <w:pPr>
        <w:pStyle w:val="Normal"/>
        <w:tabs>
          <w:tab w:val="clear" w:pos="708"/>
          <w:tab w:val="left" w:pos="2328" w:leader="none"/>
        </w:tabs>
        <w:ind w:left="24" w:right="-232" w:hanging="0"/>
        <w:jc w:val="both"/>
        <w:rPr/>
      </w:pPr>
      <w:r>
        <w:rPr/>
        <w:t>иными будут его собственное отношение к окружающему миру, людям, самому себе, уклад жизни. Именно младший школьный возраст является периодом ее интенсивного формирования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Но учебная деятельность даже при наличии соответствующих предпосылок складывается не сразу; ее становление происходит непосредственно в процессе обучения. Нацеленность педагога на помощь своим ученикам в овладении учебной деятельностью, осознанное и квалифицированное управление процессом ее формирования – задача чрезвычайно актуальная и сложная. От ее эффективного решения зависит не только овладение учащимися образовательной программой начальной школы, но и их психическое и психологическое благополучие, уверенность в себе, а в перспективе – реализация жизненных планов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Поэтому направленное формирование целостной учебной деятельности, развитие тесно связанных с ней интеллектуальных и познавательных сил учащихся является сегодня ведущей линией обновления образовательной практики. Оцениваются не столько знания, сколько инструменты самостоятельного приобретения, углубления и обновления знаний. О необходимости такого подхода к организации процесса обучения еще в Х</w:t>
      </w:r>
      <w:r>
        <w:rPr>
          <w:lang w:val="en-US"/>
        </w:rPr>
        <w:t>I</w:t>
      </w:r>
      <w:r>
        <w:rPr/>
        <w:t>Х веке призывал В.Ф.Одоевский: «Не передавайте ребенку знание, но старайтесь, чтобы он получил способность сам доходить до него»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«Способность доходить» до знаний передается ребенку через игру. Краткость и простота изложения в игре позволяют ему удерживать в памяти свои впечатления в течение длительного времени. Детский ум не нуждается в обилии слов и не воспринимает пространных объяснений. Поэтому одной из наиболее важных задач на современном этапе обучения учащихся считаю развитие игровой деятельности на уроках в начальной школе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Актуальность проблемы, ее практическая значимость обусловили мой выбор.</w:t>
      </w:r>
    </w:p>
    <w:p>
      <w:pPr>
        <w:pStyle w:val="Normal"/>
        <w:tabs>
          <w:tab w:val="clear" w:pos="708"/>
          <w:tab w:val="left" w:pos="2328" w:leader="none"/>
        </w:tabs>
        <w:ind w:right="-232" w:hanging="0"/>
        <w:rPr>
          <w:b/>
          <w:b/>
        </w:rPr>
      </w:pPr>
      <w:r>
        <w:rPr>
          <w:b/>
        </w:rPr>
        <w:t>Теоретическое обоснование опы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астоящее время  школа нуждается в таковой организации собственной деятельности, которая обеспечила бы развитие личных способностей и творческого  отношения  к жизни каждого учащегося, внедрение разных инновационных учебных программ, реализацию принципа гуманного подхода к детям. Современная психология рассматривает  игру как принципиальный способ обучения для детей   дошкольного и младшего школьного возраста. Ряд особых исследований по игровой  деятельности  школьников выполнили выдающиеся педагоги нашего времени (П.П.Блонский, Л.С.Выготский, С.Л.Рубинштейн, Д.Б.Эльконин и др.).   В современной школе  возникает насущная потребность в расширении  игрового  потенциала в целом и в активных формах обучения в частности. Игровые технологии   являются одной из неповторимых форм обучения, которая дозволяет сделать увлекательными и интересными не  только работу учащихся на творческо-поисковом уровне урока,  но  сформировать такие психические процессы, как внимание, мышление, речь.  Занимательность условного мира игры делает положительно эмоционально окрашенной монотонную деятельность по запоминанию, повторению, закреплению либо усвоению информации, а эмоциональность  игрового действа активизирует все психические процессы и функции ребенка. Другой положительной стороной игры является то, что она способствует использованию знаний в новой ситуации, т.о.усваиваемый учащимися материал проходит через своеобразную практику, вносит обилие и энтузиазм в учебный процесс. Актуальность игры в настоящее время повышается и из-за перенасыщенности современного школьника информацией.   Игра - это естественная для  ребенка  форма обучения. Обучая посредством игры, мы учим детей не так, как нам, взрослым, комфортно дать учебный материал, а как детям комфортно и естественно его взять.</w:t>
      </w:r>
      <w:r>
        <w:rPr>
          <w:b/>
          <w:bCs/>
        </w:rPr>
        <w:t xml:space="preserve">  </w:t>
      </w:r>
      <w:r>
        <w:rPr/>
        <w:t xml:space="preserve"> Целесообразность использования    игровых технологий   определяется  активизацией познавательной деятельности учащихся,  ведущей к более осмысленному усвоению знаний. Применение последних повысит    качество усвоения знаний учащихся, ес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игры отбираются и конструируются в согласовании с содержанием изучаемой темы, с целями и задачами уроков; </w:t>
      </w:r>
    </w:p>
    <w:p>
      <w:pPr>
        <w:pStyle w:val="Normal"/>
        <w:jc w:val="both"/>
        <w:rPr/>
      </w:pPr>
      <w:r>
        <w:rPr/>
        <w:t xml:space="preserve">- употребляются в сочетании с другими формами, способами и приемами, эффективными при изучении нового материала; </w:t>
      </w:r>
    </w:p>
    <w:p>
      <w:pPr>
        <w:pStyle w:val="Normal"/>
        <w:jc w:val="both"/>
        <w:rPr/>
      </w:pPr>
      <w:r>
        <w:rPr/>
        <w:t xml:space="preserve">- правильно организуются; </w:t>
      </w:r>
    </w:p>
    <w:p>
      <w:pPr>
        <w:pStyle w:val="Normal"/>
        <w:jc w:val="both"/>
        <w:rPr/>
      </w:pPr>
      <w:r>
        <w:rPr/>
        <w:t>- соответствуют интересам и познавательным возможностям учащих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ровень познавательной деятельности учащихся достигает преобразующего (для игр с правилами) и творческо-поискового (для ролевых и комплексных игр).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/>
        <w:t xml:space="preserve">Л.С.Выготский еще в 20-х годах прошедшего столетия направил внимание на изменение содержания и динамики детской игры. Одна из глав данной книги Л.С.Выготского «Педагогическая психология» содержит исследование педагогического значения игры. «...Уже давно найдено, - пишет Л.С.Выготский, - что игра не представляет из себя чего-либо  случайного, она постоянно возникает на всех стадиях культурной жизни у самых различных народов и представляет неустранимую и естественную изюминку человеческой природы. ... Они [игры] организуют высшие формы поведения, бывают соединены с разрешением достаточно сложных задач поведения, требуют от играющего напряжения, сметливости и находчивости, совместного и комбинированного деяния самых различных способностей и сил».  Игра  - это   живой, социальный, коллективный опыт ребёнка, и в этом отношении она представляет из себя совсем незаменимое орудие воспитания социальных навыков и умений.  Подчиняя всё поведение известным условным правилам,  игра первая учит разумному и сознательному поведению. Она является первой школой мысли для ребёнка.   Мышление возникает от столкновения множества реакций и отбора одних из них под влиянием предварительных реакций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гра является естественной формой труда ребёнка, присущей ему формой деятельности, приготовлением к будущей жизни. Ребенок постоянно играет, он есть существо играющее, но игра его имеет большой смысл. Она точно соответствует его возрасту и интересам и включает в себя такие элементы, которые ведут к выработке подходящих навыков и умений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гровые технологии имеют большой потенциал с точки зрения приоритетной образовательной задачи: формирования субъектной позиции ребёнка в отношении своей деятельности, общения и  познания самого себя.  В педагогическом процессе игра выступает как способ обучения и воспитания, передачи скопленного опыта, начиная уже с первых шагов человеческого общества по пути собственного развития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гровая  форма занятий создается на уроках при помощи игровых приемов и ситуаций, которые обязаны выступать как средство побуждения, стимулирования учащихся к учебной деятельности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гровые  задания должны быть подобраны так, чтоб их выполнение было связано с определенными сложностями.  С другой стороны, задания  должны быть доступны каждому участнику, поэтому нужно, во-первых, учесть уровень участников игры и, во-вторых, задания подбирать с «вилкой» от легких (для отработки учебного навыка) до тех, выполнение которых просит значимых усилий (формирование новейших знаний и умений)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Игра реализует не менее важные потребности - в общении, самоутверждении и т.д. Разумеется, что при возникновении зависимости нужно выяснить, каков механизм, какую потребность ребенок реализует в игре. И попытаться отыскать аналог данной деятельности в остальных сферах жизни. Игра - это разработка педагогики грядущего, но, внедряя игры в образование, нужно учесть вероятные угрозы и ограничения игры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труктуру  образовательной игры как деятельности личности входят этап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* целеполагания; </w:t>
      </w:r>
    </w:p>
    <w:p>
      <w:pPr>
        <w:pStyle w:val="Normal"/>
        <w:jc w:val="both"/>
        <w:rPr/>
      </w:pPr>
      <w:r>
        <w:rPr/>
        <w:t xml:space="preserve">* планирования; </w:t>
      </w:r>
    </w:p>
    <w:p>
      <w:pPr>
        <w:pStyle w:val="Normal"/>
        <w:jc w:val="both"/>
        <w:rPr/>
      </w:pPr>
      <w:r>
        <w:rPr/>
        <w:t xml:space="preserve">* реализации цели; </w:t>
      </w:r>
    </w:p>
    <w:p>
      <w:pPr>
        <w:pStyle w:val="Normal"/>
        <w:jc w:val="both"/>
        <w:rPr/>
      </w:pPr>
      <w:r>
        <w:rPr/>
        <w:t xml:space="preserve">* анализа результатов, в которых личность полностью реализует себя как субъект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отивация игровой деятельности обеспечивается её добровольностью, возможностями выбора и элементами соревнования,  удовлетворения потребностей, самоутверждения, самореализац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труктуру игры как процесса входят: </w:t>
      </w:r>
    </w:p>
    <w:p>
      <w:pPr>
        <w:pStyle w:val="Normal"/>
        <w:jc w:val="both"/>
        <w:rPr/>
      </w:pPr>
      <w:r>
        <w:rPr/>
        <w:t>* роли, взятые на себя играющими;</w:t>
      </w:r>
    </w:p>
    <w:p>
      <w:pPr>
        <w:pStyle w:val="Normal"/>
        <w:jc w:val="both"/>
        <w:rPr/>
      </w:pPr>
      <w:r>
        <w:rPr/>
        <w:t xml:space="preserve">*  игровые действия как средства реализации этих ролей; </w:t>
      </w:r>
    </w:p>
    <w:p>
      <w:pPr>
        <w:pStyle w:val="Normal"/>
        <w:jc w:val="both"/>
        <w:rPr/>
      </w:pPr>
      <w:r>
        <w:rPr/>
        <w:t>* игровое использование  предметов, т. е. замещение настоящих вещей условными;</w:t>
      </w:r>
    </w:p>
    <w:p>
      <w:pPr>
        <w:pStyle w:val="Normal"/>
        <w:jc w:val="both"/>
        <w:rPr/>
      </w:pPr>
      <w:r>
        <w:rPr/>
        <w:t xml:space="preserve">* настоящая деятельность  между играющими; </w:t>
      </w:r>
    </w:p>
    <w:p>
      <w:pPr>
        <w:pStyle w:val="Normal"/>
        <w:jc w:val="both"/>
        <w:rPr/>
      </w:pPr>
      <w:r>
        <w:rPr/>
        <w:t xml:space="preserve">* сюжет (содержание) - область реальности, условно воспроизводимая в игре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Игра - это вид деятельности в условиях ситуаций, ориентированных на воссоздание и усвоение публичного опыта, в котором складывается и совершенствуется самоуправление поведением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гра дозволяет ребенку усваивать общечеловеческие ценности, культуру представителей различных национальностей, поскольку «игры национальны и в то же время интернациональны,   общечеловечны».   Функция самореализации дитя в игре как «полигоне человеческой практик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гра дозволяет, с одной стороны, выстроить и проверить проект снятия конкретных жизненных затруднений в практике ребенка, с другой - выявить   уровень накопления жизненного опыта.  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 xml:space="preserve">Игра наряду с трудом и ученьем – один из основных видов деятельности человека, удивительный феномен нашего существования. По определению, игра – это </w:t>
      </w:r>
      <w:r>
        <w:rPr>
          <w:i/>
        </w:rPr>
        <w:t>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В человеческой практике игровая деятельность выполняет такие функции:</w:t>
      </w:r>
    </w:p>
    <w:p>
      <w:pPr>
        <w:pStyle w:val="Normal"/>
        <w:tabs>
          <w:tab w:val="clear" w:pos="708"/>
          <w:tab w:val="left" w:pos="2328" w:leader="none"/>
        </w:tabs>
        <w:ind w:right="-232" w:hanging="0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b/>
        </w:rPr>
        <w:t>развлекательную</w:t>
      </w:r>
      <w:r>
        <w:rPr/>
        <w:t xml:space="preserve"> (это основная функция игры – развлечь, доставить удовольствие, воодушевить, пробудить интерес). Увеселительная функция игры, пожалуй, одна из главных её функций. Игра стратегически - лишь организованное культурное пространство развлечений  ребенка, в котором он идет от развлечения к развитию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 xml:space="preserve">- </w:t>
      </w:r>
      <w:r>
        <w:rPr>
          <w:b/>
        </w:rPr>
        <w:t>коммуникативную</w:t>
      </w:r>
      <w:r>
        <w:rPr/>
        <w:t>: освоение диалектики общения. Коммуникативная функция игры ярко иллюстрирует тот факт, что игра - деятельность коммуникативная, позволяющая ребенку войти в настоящий контекст сложнейших человеческих коммуникаций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 xml:space="preserve">- </w:t>
      </w:r>
      <w:r>
        <w:rPr>
          <w:b/>
        </w:rPr>
        <w:t>самореализации в</w:t>
      </w:r>
      <w:r>
        <w:rPr/>
        <w:t xml:space="preserve"> игре как полигоне человеческой практи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b/>
        </w:rPr>
        <w:t>игротерапевтическую</w:t>
      </w:r>
      <w:r>
        <w:rPr/>
        <w:t xml:space="preserve">: преодоление различных трудностей, возникающих в других видах жизнедеятельности. Терапевтическая функция игры заключается в использовании игры как средства преодоления разных проблем, возникающих у детей  в поведении, общении, учении. Эффект  терапии определяется практикой новейших социальных отношений, которые ребенок получает в ролевой игре.  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 xml:space="preserve">- </w:t>
      </w:r>
      <w:r>
        <w:rPr>
          <w:b/>
        </w:rPr>
        <w:t>диагностическую</w:t>
      </w:r>
      <w:r>
        <w:rPr/>
        <w:t xml:space="preserve">: выявление отклонений от нормативного поведения, самопознание в процессе игры. Диагностическая функция игры предоставляет возможность педагогу диагностировать разные проявления ребенка (интеллектуальные, творческие, эмоциональные и др.). В то же время игра - «поле самовыражения», в котором ребенок проверяет свои силы, способности в свободных действиях, самовыражает и самоутверждает себя. 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 xml:space="preserve">- </w:t>
      </w:r>
      <w:r>
        <w:rPr>
          <w:b/>
        </w:rPr>
        <w:t>коррекции</w:t>
      </w:r>
      <w:r>
        <w:rPr/>
        <w:t xml:space="preserve">: внесение позитивных изменений в структуру личностных показателей. Функция коррекции - есть внесение положительных изменений, дополнений в структуру личных  характеристик  ребенка. В игре этот процесс происходит естественно, мягко.  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 xml:space="preserve">- </w:t>
      </w:r>
      <w:r>
        <w:rPr>
          <w:b/>
        </w:rPr>
        <w:t>межнациональной коммуникации</w:t>
      </w:r>
      <w:r>
        <w:rPr/>
        <w:t>: усвоение единых для всех людей социально-культурных ценностей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 xml:space="preserve">- </w:t>
      </w:r>
      <w:r>
        <w:rPr>
          <w:b/>
        </w:rPr>
        <w:t>социализации</w:t>
      </w:r>
      <w:r>
        <w:rPr/>
        <w:t>: включение в систему общественных отношений, усвоение норм человеческого общежития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Значение игры невозможно исчерпать и оценить развлекательно-рекреативными возможностями. В том и состоит ее феномен, что, являясь развлечением, отдыхом, она способна перерасти в обучение, в творчество, в терапию, в модель типа человеческих отношений и проявлений в труде, воспитании.</w:t>
      </w:r>
    </w:p>
    <w:p>
      <w:pPr>
        <w:pStyle w:val="Normal"/>
        <w:tabs>
          <w:tab w:val="clear" w:pos="708"/>
          <w:tab w:val="left" w:pos="2328" w:leader="none"/>
        </w:tabs>
        <w:ind w:right="-232" w:hanging="0"/>
        <w:jc w:val="both"/>
        <w:rPr/>
      </w:pPr>
      <w:r>
        <w:rPr/>
        <w:t xml:space="preserve">          </w:t>
      </w:r>
      <w:r>
        <w:rPr/>
        <w:t xml:space="preserve">Игру как </w:t>
      </w:r>
      <w:r>
        <w:rPr>
          <w:b/>
          <w:i/>
        </w:rPr>
        <w:t xml:space="preserve"> </w:t>
      </w:r>
      <w:r>
        <w:rPr>
          <w:b/>
        </w:rPr>
        <w:t>метод обучения и воспитания</w:t>
      </w:r>
      <w:r>
        <w:rPr/>
        <w:t>, передачи опыта старших поколений младшим люди использовали с древности. Широкое применение игра находит в народной педагогике, в дошкольных и внешкольных учреждениях. В современной школе, делающей ставку на активизацию и интенсификацию учебного процесса, игровая деятельность используется в следующих случаях: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- в качестве самостоятельных технологий для освоения понятий, темы и даже раздела учебного предмета;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- как элементы более обширной технологии;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- в качестве технологии урока (занятия) или его фрагмента (введения, объяснения, закрепления, упражнения, контроля)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Игровая форма занятий создается на уроках при помощи игровых приемов и ситуаций, которые выступают как средство побуждения, стимулирования учащихся к учебной деятельности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28"/>
        <w:jc w:val="both"/>
        <w:rPr/>
      </w:pPr>
      <w:r>
        <w:rPr/>
        <w:t xml:space="preserve"> </w:t>
      </w:r>
      <w:r>
        <w:rPr/>
        <w:t>Реализация игровых приемов и ситуаций при урочной форме занятий происходит по таким основным направлениям: дидактическая цель ставится перед учащимися в форме игровой задачи; учебная деятельность подчиняется правилам игры; учебный материал используется в качестве ее средства, в учебную деятельность вводится элемент соревнования, который переводит дидактическую задачу в игровую; успешное  выполнение дидактического задания связывается с игровым результатом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Место и роль игровой технологии в учебном процессе, сочетание элементов игры и ученья во многом зависят от понимания учителем функций и классификации педагогических игр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Есть множество способов классифицировать игры. Для учителя, на мой взгляд, наиболее подходящая следующая: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>
          <w:b/>
        </w:rPr>
        <w:t xml:space="preserve">Учебные </w:t>
      </w:r>
      <w:r>
        <w:rPr/>
        <w:t>– наиболее простые и традиционные игры, помогающие закрепить учебный материал и приобрести устойчивый навык  применения знаний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>
          <w:b/>
        </w:rPr>
        <w:t xml:space="preserve">Комбинаторные </w:t>
      </w:r>
      <w:r>
        <w:rPr/>
        <w:t>– достаточно широко известные игры, в которых играющий работает с материальной стороной языкового знака, обычного слова эти игры требуют умения быстро  и эффективно просчитывать варианты, подбирать комбинации, а кроме того, существенно активизирует словарный запас ребенка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>
          <w:b/>
        </w:rPr>
        <w:t xml:space="preserve">Аналитические </w:t>
      </w:r>
      <w:r>
        <w:rPr/>
        <w:t>– игры, в основе которых лежит обращение к ассоциативному мышлению, поиск сравнения, разгадывание намека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>
          <w:b/>
        </w:rPr>
        <w:t xml:space="preserve">Контекстные </w:t>
      </w:r>
      <w:r>
        <w:rPr/>
        <w:t>– игры, привлекающие внимание к сложным смысловым связям  в тексте, развивающие способность  интерпретировать то, что  прямо не выражено, и на оборот – передавать информацию самыми  разными способами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>
          <w:b/>
        </w:rPr>
        <w:t xml:space="preserve">Языковые </w:t>
      </w:r>
      <w:r>
        <w:rPr/>
        <w:t>– игры, в которых играющие экспериментируют с языковыми единицами и закономерностями, эти игры разработаны в наименьшей степени, хотя для языкового образования являются самыми значимыми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>
          <w:b/>
        </w:rPr>
        <w:t xml:space="preserve">Творческие задания </w:t>
      </w:r>
      <w:r>
        <w:rPr/>
        <w:t>– разнообразные задания на сочинительство, обычно с соблюдением некоторых более или менее трудных условий, они способствуют развитию, с одной стороны, фантазии и изобретательности в использовании средств языка, с другой – способности контролировать и критически оценивать свою творческую работу.</w:t>
      </w:r>
    </w:p>
    <w:p>
      <w:pPr>
        <w:pStyle w:val="Normal"/>
        <w:tabs>
          <w:tab w:val="clear" w:pos="708"/>
          <w:tab w:val="left" w:pos="2328" w:leader="none"/>
        </w:tabs>
        <w:ind w:right="-232" w:hanging="0"/>
        <w:rPr>
          <w:b/>
          <w:b/>
        </w:rPr>
      </w:pPr>
      <w:r>
        <w:rPr>
          <w:b/>
        </w:rPr>
        <w:t>Технология опыт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Как и многие мои коллеги, я не раз задумывалась о том, что наша школа, давая знания детям, очень часто приносит огромный вред их здоровью. К окончанию начальной школы многие дети приобретают ряд заболеваний, которые впоследствии переходят в хронические. Поэтому педагоги, психологи, медики и, конечно, родители задаются вопросом: как сделать урок здоровье сберегающим?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Наша задача сегодня – научить ребенка различным приемам и методам сохранения и укрепления  не только физического, но и психологического здоровья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 xml:space="preserve">Планируя урок, для меня важнее всего чувства детей, их душевный комфорт на протяжении всего занятия. Поэтому я применяю на своих уроках игровые технологии. Каждый такой урок  несет радость, положительные эмоции и позитивный настрой. Во время занятий с применением игровых технологий дети забывают, что идет урок, - они вместе проживают тот отрезок времени, в течение которого они учатся, познают новое и взрослеют. Ведь когда ребенок совершенно свободно чувствует себя в классе, когда ему интересно </w:t>
      </w:r>
    </w:p>
    <w:p>
      <w:pPr>
        <w:pStyle w:val="Normal"/>
        <w:tabs>
          <w:tab w:val="clear" w:pos="708"/>
          <w:tab w:val="left" w:pos="2328" w:leader="none"/>
        </w:tabs>
        <w:ind w:left="24" w:right="-232" w:hanging="0"/>
        <w:jc w:val="both"/>
        <w:rPr/>
      </w:pPr>
      <w:r>
        <w:rPr/>
        <w:t>общаться с учителем и он хочет идти вперед сам – это несет ему положительные эмоции и здоровье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Игровые технологии внедряются мной не только для сохранения душевного комфорта ребенка, но и с целью активировать внимание, память, мышление, речь учащегося, в связи с чем у него развивается грамотное письмо и интерес к предмету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Несколько слов о методическом принципе, наиболее важным при проведение игр на уроке – принцип открытой методики. Любая игра будет во много раз эффективнее, если играть открыто, то есть обсудить с детьми, зачем проводится игра, почему правила таковы, можно ли игру усложнить, изменить, улучшить и т.д. Нередко такое обсуждение приносит больше пользы, чем сама игра, развивая творческие способности и мышление ребенка, и кроме того, закладывая фундамент игровой культуры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Поэтому можно сказать, что обсуждение правил игры равно по значимости самой игре. Процесс обсуждения, согласования, освоения сложных правил, решение возникающих при игре разногласий, обращение к кодексу правил, попытки его изменить – прекрасная школа сложных взаимоотношений, которой так не хватает не только детям, но и взрослым. Это лучший путь к развитому, гибкому мышлению, способному учесть сразу несколько точек зрения  и  при этом увидеть главное. Можно провести отдельные занятия, посвященные теме игры: зачем люди играют, что мы называем игрой, какие игры нам нравятся и почему, как правильно описывать игру, как можно ее модифицировать, к каким последствиям приводят те или иные изменения в правилах и какие могут быть критерии «хороших « и «плохих»  изменений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Успех игры зависит прежде всего от атмосферы, которая сложиться в группе. Есть игры, которые не мыслимы без азарта, шумных выкриков, стремительно принимаемых решений. А есть другие, требующие спокойной, доверительной обстановки, тишины и неспешности. Если состояние ребят в какой-то момент соответствует настроению игры, лучше отложить ее для другого случая. При этом чем чаще дети будут играть, тем меньше будут воспринимать игру как неожиданный «перерыв» в учебе, тем легче и точнее они будут настраиваться на игру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Каждый день, приходя в школу, мои ребята спрашивают: «Куда и в какое путешествие мы сегодня отправимся?». На уроках русского языка я предлагаю детям занимательные задания, которые обеспечивают закрепление грамотного письма на слух.</w:t>
      </w:r>
    </w:p>
    <w:p>
      <w:pPr>
        <w:pStyle w:val="Normal"/>
        <w:tabs>
          <w:tab w:val="clear" w:pos="708"/>
          <w:tab w:val="left" w:pos="2328" w:leader="none"/>
        </w:tabs>
        <w:ind w:left="24" w:right="-232" w:firstLine="504"/>
        <w:jc w:val="both"/>
        <w:rPr/>
      </w:pPr>
      <w:r>
        <w:rPr/>
        <w:t>Работа с данной системой упражнений обеспечивает развитие фонетико-фонематического слуха, расширяет кругозор учащегося и значительно обогащает их словарный запас – и все это в занимательной игровой форме, позволяющей успешно учить детей на положительном эмоциональном фоне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736" w:firstLine="480"/>
        <w:jc w:val="both"/>
        <w:rPr/>
      </w:pPr>
      <w:r>
        <w:rPr>
          <w:b/>
        </w:rPr>
        <w:t xml:space="preserve">Основные типы игровых заданий  </w:t>
      </w:r>
      <w:r>
        <w:rPr/>
        <w:t xml:space="preserve">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/>
        <w:t>1. Рассмотреть предметы или их изображения; сгруппировать, классифицировать поступившую информацию по заданному или самостоятельно найденному основанию (основаниям); проверить правильность классификации познавательно-значимых сведений, выделенных в соответствии с поставленной познавательной задачей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/>
        <w:t>2. Прослушать сообщение; классифицировать поступившую информацию по заданному или самостоятельно найденному основанию; проверить правильность классификации познавательно-значимых сведений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/>
        <w:t>3. Прочитать текст; классифицировать содержащиеся в нем сведения по заданному или самостоятельно найденному основанию; проверить правильность квалификации познавательно-значимых сведений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/>
        <w:t>4. Рассмотреть предметы или их изображения; обобщить содержащиеся в них главные, познавательно-значимые сведения; проверить правильность обобщения усваиваемых знаний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/>
        <w:t>5. Прослушать сообщение; обобщить содержащиеся в нем главные, познавательно-значимые сведения; проверить правильность обобщения усваиваемых знаний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/>
        <w:t>6. Прочитать текст и обобщить содержащиеся в нем главные, учебно-значимые сведения; проверить правильность обобщения усваиваемой информации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>
          <w:b/>
          <w:b/>
        </w:rPr>
      </w:pPr>
      <w:r>
        <w:rPr>
          <w:b/>
        </w:rPr>
        <w:t>Виды игр на уроках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/>
        <w:t>В соответствии с   типами дидактических заданий выделяется шесть видов игр, которые используются мною на уроках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>
          <w:b/>
        </w:rPr>
        <w:t>Игры первого вида</w:t>
      </w:r>
      <w:r>
        <w:rPr/>
        <w:t xml:space="preserve"> – игры, в которых ученикам для группировки «посредством рук и зрения» предлагаются сначала реальные объекты – геометрические фигуры, небольшие игрушки и другие предметы, находящиеся в поле их визуального восприятия в классе, на улице.     (Приложение № 1)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/>
        <w:t xml:space="preserve">         </w:t>
      </w:r>
      <w:r>
        <w:rPr/>
        <w:t xml:space="preserve">Кроме того, игры первого вида помогают мне обратить внимание детей на то, что признаки, по которым может быть проведена классификация, весьма разнообразны и не могут быть сведены только к внешним проявлениям (цвет, форма, величина и др.). Я учу их группировать объекты по материалу, из которого они сделаны, функциональным признакам, месту нахождения в пространстве и т.п. и постепенно подвожу детей к наиболее сложному виду группировки – смысловой, в основе которой лежит выделение родо-видовых отношений между объектами. (Приложение № 2)                                                                     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>
          <w:b/>
        </w:rPr>
        <w:t>Игры второго вида</w:t>
      </w:r>
      <w:r>
        <w:rPr/>
        <w:t xml:space="preserve"> – это игры, направленные на развитие у учеников умений анализировать слуховые сигналы и определенным образом группировать их. В качестве игрового материала на первых порах должны выступать неречевые звуки (бытовые шумы, звучание музыкальных инструментов, мелодий и др.)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/>
        <w:t xml:space="preserve">Например, при изучении темы «Звуки» в первом классе практикую одну из простейших игр второго вида </w:t>
      </w:r>
      <w:r>
        <w:rPr>
          <w:b/>
        </w:rPr>
        <w:t>«Слухачи»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480"/>
        <w:jc w:val="both"/>
        <w:rPr/>
      </w:pPr>
      <w:r>
        <w:rPr/>
        <w:t>Предлагаю детям послушать звуки, которые «живут» только в классной комнате, затем переключаю их внимание на звуки, «живущие» внутри школы (исключая класс), затем – на звуки, доносящиеся со школьного двора, звуки дороги и т.д. По окончании цепочки переключения слухового внимания и группировки доносящихся звуков обсуждаем все услышанные звуки с детьми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 xml:space="preserve">Постепенно подвожу учеников к группировке речевых звуков – слов по акустическим, формально-структурным или смысловым признакам. В играх «Кто сказал комплимент?», «Угадай, кого позову», «Летает – не летает» дети учатся различать голоса друг друга по индивидуальным тембровым характеристикам, по ритмическому рисунку и слоговой структуре слов, определяют группы по значению слов. (Приложение № 3)                                                                     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>
          <w:b/>
        </w:rPr>
        <w:t>Игры третьего вида</w:t>
      </w:r>
      <w:r>
        <w:rPr/>
        <w:t xml:space="preserve"> – нацелены на развитие сочетанных умений чтения, классификации и самоконтроля. (Приложение № 4)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16"/>
        <w:jc w:val="both"/>
        <w:rPr/>
      </w:pPr>
      <w:r>
        <w:rPr/>
        <w:t>Все игры, в ходе которых дети совершают классификационные действия, предполагают обязательное и органичное включение в них контрольно-корректировочных действий. Сначала контроль в ходе игры исходит от меня, затем он постепенно переходит к взаимо -  и самоконтролю, что помогает объективно оценить ход и результат каждой игры, правильность действий игроков и определить победителя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 xml:space="preserve">Формирование у учащихся комплекса умений анализировать зрительно представленную информацию и обобщать ее – суть дидактических игр </w:t>
      </w:r>
      <w:r>
        <w:rPr>
          <w:b/>
        </w:rPr>
        <w:t>четвертого вида.</w:t>
      </w:r>
      <w:r>
        <w:rPr/>
        <w:t xml:space="preserve"> В таких играх я стремлюсь научить детей выделять наиболее значимые, сущностные признаки в предметах и явлениях и на этой основе познавать их главное, составляющее внутреннее единство, скрытое за разнообразием внешних выражений, несущественных признаков, т.е. «поднять» их от ситуативных обобщений. Одна из игр этого вида «Раз-два»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right="-6" w:hanging="0"/>
        <w:jc w:val="both"/>
        <w:rPr/>
      </w:pPr>
      <w:r>
        <w:rPr/>
        <w:t>(Приложение № 5)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 xml:space="preserve">Обобщение признаков предметов, явлений учащиеся осуществляют в </w:t>
      </w:r>
      <w:r>
        <w:rPr>
          <w:b/>
        </w:rPr>
        <w:t>играх пятого вида</w:t>
      </w:r>
      <w:r>
        <w:rPr/>
        <w:t xml:space="preserve">.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>В качестве игрового материала предлагаю ребятам загадки. Определение загадки позволяет рассматривать ее как логическую задачу, содержащую проблемную ситуацию, а поэтому ее отгадывание требует от детей определенного уровня развития интеллектуальных действий, активизирует логическое мышление. Важно, что загадки всегда являются описанием не конкретного предмета или явления, а описанием вида предметов (явлений). Следовательно, чтобы ее отгадать, требуется не только знание признаков предмета, но и умения увидеть среди них существенные. Я подбираю такие загадки, которые требуют быстрой и точной идентификации предмета или явления по их существенным признакам путем их обобщения, например: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На листочке, на страничке –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То ли точки, то ли птички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Все сидят на лесенке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И стрекочут песенки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Летит без крыльев и поет,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Прохожих задирает –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Одним проходу не дает,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Других он подгоняет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Одеяло белое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Не руками сделано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Не ткалось и не кроилось,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ab/>
        <w:t>С неба на землю свалилось.  (Приложение №  6)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 xml:space="preserve">И, наконец, игры </w:t>
      </w:r>
      <w:r>
        <w:rPr>
          <w:b/>
        </w:rPr>
        <w:t>шестого вида</w:t>
      </w:r>
      <w:r>
        <w:rPr/>
        <w:t xml:space="preserve"> способствуют становлению у детей умений обобщать прочитанный материал, а так же проверять правильность его обобщения. Я часто использую игру «Придумай название», предварительно подобрав текст небольшого, но интересного по содержанию рассказа. Например: тексты «Ежата», «Заблудившаяся Зима», «Моя Вообразилия» и др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>Дети читают рассказ и придумывают как можно больше заглавий к нему. Они знают, что заглавие рассказа должно быть кратким, выразительным и как можно более точно отражать содержание рассказа. Когда придуманы названия, проводим их обсуждение и выбираем самые лучшие и интересные. (Приложение № 7)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 xml:space="preserve">Внедряя в практику программу дидактических игр, я убедилась, что все игры в значительной степени эффективно содействуют развитию познавательной сферы и личности каждого ребенка путем совершенствования зрительного и слухового восприятия, мыслительных операций, речи, непроизвольной и произвольной логической памяти, внимания, воли и т.п. Использование в педагогической практике множество дидактических игр, позаимствованных из методических сборников, позволило мне самостоятельно создавать свои оригинальные игры.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>Например: игра «Мое воображение» учит детей не только использовать ключевые слова и обобщать услышанный текст, но и развивает творческую визуализацию, т.е. умение представлять в своем воображении то, что ребенок уже когда-то ранее видел. Эта игра позволяет так же снять стресс, если ученик испытывает его по какой-либо причине,  и приводит его в состояние внутреннего равновесия, что немаловажно для сохранения эмоционального, психического и физического здоровья учащегося. (Приложение № 8)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>Возможно весь урок построить на игровой методике (приложение №9), а возможно включение игры лишь на определенном этапе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  <w:t>Приступая к реализации игровой программы, я всегда помню, что учитель – это организатор и одновременно равноправный партнер детей по игре, ее активный участник, поэтому от настроя учителя, от его доброжелательности зависит интерес детей к игре. Я считаю, что внедрение игровых технологий в учебный процесс дает исключительно положительные результаты, что, в отличие от прочих методических средств, игра – это «школа мышления» для детей, познающих окружающий мир. Школа естественная, радостная и совсем не трудная!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  <w:tab w:val="left" w:pos="5496" w:leader="none"/>
        </w:tabs>
        <w:ind w:left="24" w:right="-6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3240" w:leader="none"/>
        </w:tabs>
        <w:ind w:left="24" w:firstLine="504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firstLine="50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 xml:space="preserve">1. Введенская Л.А. «Пословицы» (дидактические игра на уроках русского языка) – изд.центр «МарТ», Ростов-на-Дону, 2000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 xml:space="preserve">2. Выготский Л.С. Педагогическая психология. М., Педагогика. 1991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 xml:space="preserve">3. Газман О.С. «В школу – с игрой». М., 1991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>4. Дженкинс П.Д. «Воспитание духовности у детей» - София, 2005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>5. Жинкин Н.И. «Язык – речь – творчество» - М., Просвещение, 1998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 xml:space="preserve">6. Занько С.Ф. «Игра и ученье». М,. 1992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 xml:space="preserve">7. Ладыженская Т.А. «Методика развития речи на уроках русского языка» - М., Просвещение, 1991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 xml:space="preserve">8. Ладыженская Т.А. «Живое слово» – М., Просвещение, 1996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 xml:space="preserve">9. Политова Н.И. «Развитие речи учащихся начальных классов на уроках русского языка» - М., Просвещение, 1994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>10. Программа 1-4 «Русский язык», авт. А.В.Полякова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 xml:space="preserve">11. «Русский язык для современного ученика», Начальная школа №1  2006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>12. Селевко Г.К. Современные образовательные  технологии. - М.: Народное образование, 1998.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right="-6" w:hanging="0"/>
        <w:jc w:val="both"/>
        <w:rPr/>
      </w:pPr>
      <w:r>
        <w:rPr/>
        <w:t>13. Селевко Г.К. «Игровые технологии», Школьные технологии № 4, 2006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hanging="24"/>
        <w:jc w:val="both"/>
        <w:rPr/>
      </w:pPr>
      <w:r>
        <w:rPr/>
        <w:t xml:space="preserve">14. Степанова О.А. «Игровая школа мышления», Начальная школа № 10, 2000 </w:t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6" w:firstLine="504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6" w:firstLine="504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6" w:firstLine="504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6" w:firstLine="504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6" w:firstLine="504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6" w:firstLine="504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6" w:firstLine="504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right="-6" w:firstLine="504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firstLine="504"/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4" w:leader="none"/>
          <w:tab w:val="left" w:pos="2568" w:leader="none"/>
        </w:tabs>
        <w:ind w:left="24" w:firstLine="504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7:25:00Z</dcterms:created>
  <dc:creator>User</dc:creator>
  <dc:description/>
  <cp:keywords/>
  <dc:language>en-US</dc:language>
  <cp:lastModifiedBy>Admin</cp:lastModifiedBy>
  <dcterms:modified xsi:type="dcterms:W3CDTF">2025-02-07T12:30:00Z</dcterms:modified>
  <cp:revision>50</cp:revision>
  <dc:subject/>
  <dc:title/>
</cp:coreProperties>
</file>