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4406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4061"/>
          <w:sz w:val="24"/>
          <w:szCs w:val="24"/>
          <w:lang w:eastAsia="ru-RU"/>
        </w:rPr>
        <w:t>Из опыта работы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4061"/>
          <w:sz w:val="24"/>
          <w:szCs w:val="24"/>
          <w:lang w:eastAsia="ru-RU"/>
        </w:rPr>
        <w:t>«Использование ИКТ на занятиях в дополнительном образовании»</w:t>
      </w:r>
    </w:p>
    <w:p>
      <w:pPr>
        <w:pStyle w:val="Normal"/>
        <w:shd w:fill="FFFFFF" w:val="clear"/>
        <w:spacing w:lineRule="auto" w:line="240" w:before="24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о мной, как руководителем творческого объединения «Модульное оригами» стоит задача совершенствовать процесс обучения таким образом, чтобы на занятиях  каждый обучающийся работал головой и руками активно и увлечённо и использовал это как отправную точку для возникновения и развития глубокого познавательного интере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с использованием средств ИКТ позволяет создать условия для формирования социально значимых качеств личности ребёнка. Использование информационно - коммуникационных технологий (ИКТ) в учебном процессе является актуальной проблемой современного дополнительного образ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дрение новых информационных технологий в учебный процесс позволяет активизировать процесс обучения, реализовать идеи развивающего обучения, повысить темп занятия, увеличить объем самостоятельной работы обучающих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ИКТ на занятиях позволяет разнообразить формы работы, деятельность обучающихся, активизировать внимание, повышает творческий потенциал личности. Построение схем, таблиц в презентации позволяет экономить время, более эстетично оформить материал. Использование иллюстраций, рисунков и т.п. воспитывают интерес к занятию; делают занятия интересными. На занятиях, применение ИКТ позволяет использовать разнообразный иллюстративный, информационный материал. С помощью мультимедийного проекта демонстрируются слайды, презентации, созданные в программе Microsoft Power Point. Использование данной технологии позволя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высить уровень наглядности в ходе обуч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живить учебный процесс, внести элементы занима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экономить время на занят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оретические знания и практические навыки по ИКТ при подготовке и проведении занятий, позволяют мн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сить интерес к предмет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елать занятие современны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ступным, для усвоения материала обучающимис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кратить время для передачи учебного материал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внимание, память обучающихся, информационно-коммуникативную компетенцию, логическое мышлени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эмоционально и образно подать материа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лению отношения взаимопонимания, взаимопомощи между ребенком и педагогом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ю освоены и применяются на занятиях инновационные методы обучения с использованием Internet – технологий. Использование ресурсов глобальной сети Интернет с позиции организации педагогического процесса – обеспечивает доступ к гигантским объемам информации, хранящимся в различных уголках нашей плане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ю инструментальные средства креативного характер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стовый редактор Microsoft Word (письменное представление выполненной работы - стимулирует работу по составлению проектов, редактированию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ектронные таблицы (развивают системный подход) – анализ экономических критериев изделия, маркетинговые исследования потребности, критериев изделия, свойств используемых материалов, технологии изготовл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ства для создания компьютерных презентаций Microsoft Power Point (устное представление выполненной работы – защита проектов)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ьютерные презентации скомпонованы по разделам программы: «Оригами искусство или головоломка», «Животный мир», «Игрушки своими руками», «Цветы и фрукты», «Пасха Красная», «Герои мультфильмов», «Творческие, проектные работы», «Модульные картины». Каждый раздел включает несколько мультимедиа презентац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зентация позволяет реализовать метод кратковременных фронтально-групповых работ, которые одновременно выполняются всеми обучающимися в группах под руководством педагога. При этом на слайдах может находиться план выполнения работы, бланк отчета о проделанной работе и форме вывода, видеосюжет, иллюстрирующий опыт или эксперимент. Фронтальные опыты, учат детей наблюдать и анализировать явления, способствуют развитию мышления. Активизация мыслительной деятельности достигается соответственно постановкой вопросов, в которых следует обращать внимание на существенные стороны изучаемого вопроса. Презентации могут быть использованы при объяснении нового материала, при повторении пройденного материала и при организации текущего контроля знаний (презентации-опросы, тесты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им образом, новые информационные технологии, применяющиеся методически грамотно, повышают познавательную активность обучающихся, что, несомненно, приводит к повышению эффективности обучения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ключение хотелось бы сказать, что современный педагог просто обязан уметь работать с современными средствами обучения хотя бы ради того, чтобы обеспечить одно из главнейших прав – право на качественное образование.</w:t>
      </w:r>
    </w:p>
    <w:p>
      <w:pPr>
        <w:pStyle w:val="Normal"/>
        <w:spacing w:before="0" w:after="16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тьяна Гончарен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20:00Z</dcterms:created>
  <dc:creator>Татьяна Гончаренко</dc:creator>
  <dc:description/>
  <cp:keywords/>
  <dc:language>en-US</dc:language>
  <cp:lastModifiedBy>Татьяна Гончаренко</cp:lastModifiedBy>
  <dcterms:modified xsi:type="dcterms:W3CDTF">2025-02-09T04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