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 устной и письменной речи младших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обобщение опыта работы) </w:t>
      </w:r>
      <w:r>
        <w:rPr>
          <w:u w:val="single"/>
        </w:rPr>
        <w:t>(слайд 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9pt" to="-6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98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0.9pt" to="474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609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9pt" to="47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« Научить наблюдать, думать, читать, писать, передавать мысли словом»  - так В.А. Сухомлинский определил главную задачу начальной школы </w:t>
      </w:r>
      <w:r>
        <w:rPr>
          <w:u w:val="single"/>
        </w:rPr>
        <w:t>(слайд 2).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3pt" to="47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1"/>
        <w:ind w:right="10" w:hanging="0"/>
        <w:jc w:val="both"/>
        <w:rPr/>
      </w:pPr>
      <w:r>
        <w:rPr/>
        <w:t xml:space="preserve">      </w:t>
      </w:r>
      <w:r>
        <w:rPr/>
        <w:t>Задача учителя заключается не только в этом.  Важно развить в ребенке способность правильно и красиво выражать свои мысли, находя для этого точные и образные выраж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1"/>
        <w:ind w:right="5" w:hanging="0"/>
        <w:jc w:val="both"/>
        <w:rPr/>
      </w:pPr>
      <w:r>
        <w:rPr/>
        <w:t xml:space="preserve">     </w:t>
      </w:r>
      <w:r>
        <w:rPr/>
        <w:t>Один из важнейших показателей уров</w:t>
        <w:softHyphen/>
        <w:t>ня культуры и интеллекта человека — его речь. К.Д. Ушинский определял раз</w:t>
        <w:softHyphen/>
        <w:t>витие речи как развитие «дара слова». «Дар слова — чувство языка — это «при</w:t>
        <w:softHyphen/>
        <w:t>обретённая путём практических упраж</w:t>
        <w:softHyphen/>
        <w:t>нений способность понимать и употреб</w:t>
        <w:softHyphen/>
        <w:t>лять новые слова, их формы и сочетания по аналогии с ранее усвоенными слова</w:t>
        <w:softHyphen/>
        <w:t>ми, формами и сочетаниями слов, это не</w:t>
        <w:softHyphen/>
        <w:t>осознанное владение грамматикой род</w:t>
        <w:softHyphen/>
        <w:t>ного язык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брав для себя тему  по самообразованию «Развитие устной и письменной речи младших школьников»,  я определила  следующие  </w:t>
      </w:r>
      <w:r>
        <w:rPr>
          <w:u w:val="single"/>
        </w:rPr>
        <w:t>(слайд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9pt" to="-6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1430</wp:posOffset>
                </wp:positionV>
                <wp:extent cx="6019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9pt" to="467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1430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.9pt" to="468pt,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направления в работе по развитию речи: </w:t>
      </w:r>
    </w:p>
    <w:p>
      <w:pPr>
        <w:pStyle w:val="Normal"/>
        <w:jc w:val="both"/>
        <w:rPr/>
      </w:pPr>
      <w:r>
        <w:rPr/>
        <w:t>1) формирование литературного творчества средствами фольклора;</w:t>
      </w:r>
    </w:p>
    <w:p>
      <w:pPr>
        <w:pStyle w:val="Normal"/>
        <w:jc w:val="both"/>
        <w:rPr/>
      </w:pPr>
      <w:r>
        <w:rPr/>
        <w:t>2) формирование литературного творчества средством развития поэтического слуха;</w:t>
      </w:r>
    </w:p>
    <w:p>
      <w:pPr>
        <w:pStyle w:val="Normal"/>
        <w:jc w:val="both"/>
        <w:rPr/>
      </w:pPr>
      <w:r>
        <w:rPr/>
        <w:t>3) формирование творческих проявлений у детей в литературно-игровой деятельност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6019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Остановлюсь подробнее на основных направлениях и рассмотрю конкретные формы и методы обучения, связанные прежде всего с развитием детского речевого творчества через игру и творческое сочинительство.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i/>
        </w:rPr>
        <w:t>Формирование литературного творчества средствами фолькл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знают, что начинать систематическую работу над речью можно уже с первых уроков обучения грамоте. Главной задачей на этом этапе будет знакомство первоклассников с текстом,  с его основными признаками и структурой. </w:t>
      </w:r>
    </w:p>
    <w:p>
      <w:pPr>
        <w:pStyle w:val="Normal"/>
        <w:jc w:val="both"/>
        <w:rPr/>
      </w:pPr>
      <w:r>
        <w:rPr/>
        <w:t>Распространенной речевой ошибкой младших школьников является не умение подбирать синонимичный ряд. С этой целью можно выполнить следующую работу. (Прочитайте текст. Все ли вам нравится?)    Слайд  с синонимичным ряд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огда традиционная работа с иллюстрациями «Азбуки» и рассказывание знакомых сказок не только будут развивать те умения, которые дети приобрели до школы, но и послужат дальнейшему развитию речи. </w:t>
      </w:r>
    </w:p>
    <w:p>
      <w:pPr>
        <w:pStyle w:val="Normal"/>
        <w:jc w:val="both"/>
        <w:rPr/>
      </w:pPr>
      <w:r>
        <w:rPr>
          <w:u w:val="single"/>
        </w:rPr>
        <w:t>(Слайд 4)</w:t>
      </w:r>
      <w:r>
        <w:rPr/>
        <w:t xml:space="preserve"> – </w:t>
      </w:r>
      <w:r>
        <w:rPr>
          <w:u w:val="single"/>
        </w:rPr>
        <w:t xml:space="preserve">сказка про лису. </w:t>
      </w:r>
    </w:p>
    <w:p>
      <w:pPr>
        <w:pStyle w:val="Normal"/>
        <w:jc w:val="both"/>
        <w:rPr/>
      </w:pPr>
      <w:r>
        <w:rPr/>
        <w:t>Для развития аналитических способностей (умения систематизировать и обобщать) можно предложить следующее задание (пословицы).</w:t>
      </w:r>
    </w:p>
    <w:p>
      <w:pPr>
        <w:pStyle w:val="Normal"/>
        <w:jc w:val="both"/>
        <w:rPr/>
      </w:pPr>
      <w:r>
        <w:rPr/>
        <w:t>Развитию языкового чутья, умению улавливать смысловые оттенки и различную стилистическую направленность помогут лексические упражнения (лексические упражнения и синонимы).</w:t>
      </w:r>
    </w:p>
    <w:p>
      <w:pPr>
        <w:pStyle w:val="Normal"/>
        <w:jc w:val="both"/>
        <w:rPr/>
      </w:pPr>
      <w:r>
        <w:rPr/>
        <w:t>Для проверки навыка осознанности и правильного употребления в речи устойчивых оборотов, можно предложить следующее задание (фразеологизмы).</w:t>
      </w:r>
    </w:p>
    <w:p>
      <w:pPr>
        <w:pStyle w:val="Normal"/>
        <w:rPr/>
      </w:pPr>
      <w:r>
        <w:rPr/>
        <w:t xml:space="preserve">На учебных занятиях можно использовать разнообразные упражнения, включающие в себя устойчивые сочетания: нахождение в тексте, замене ими слов, - выделение из рассказов, использование упражнений в игровой и занимательной форме. Для этого использую игры: </w:t>
      </w:r>
      <w:r>
        <w:rPr>
          <w:u w:val="single"/>
        </w:rPr>
        <w:t>«Где моя половинка?»,</w:t>
      </w:r>
      <w:r>
        <w:rPr/>
        <w:t xml:space="preserve"> «Не зевай!», игры на определение антонимических образных выражений, работу с картинками -  подсказками, составлении небольших рассказов, включив в них образные высказывания.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(слайд 5)</w:t>
      </w:r>
      <w:r>
        <w:rPr/>
        <w:t xml:space="preserve"> – </w:t>
      </w:r>
      <w:r>
        <w:rPr>
          <w:u w:val="single"/>
        </w:rPr>
        <w:t>найди пару;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(слайд 6</w:t>
      </w:r>
      <w:r>
        <w:rPr/>
        <w:t xml:space="preserve">) – </w:t>
      </w:r>
      <w:r>
        <w:rPr>
          <w:u w:val="single"/>
        </w:rPr>
        <w:t xml:space="preserve">подбери пословицу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цесс овладения письмом, восприятие речи на слух, умение правильно выразить свою мысль в письменном виде дается детям трудно. Вспомним схемы, которые даются на первых страницах «Азбуки», для учителя это находка в работе над связной речью, построением предложений и  написанием под диктовку, когда дети плохо слышат короткие слова (предлоги, союзы). В последующих классах схем нет, но, учитывая по уровневое обучение, схемы помогают в работе особенно со слабыми детьми, оказывают помощь в обучении написания небольших рассказов, сочинений. Работа со схемами положительно сказывается на уроках чтения при ответах на вопросы, при пересказах прочитанных текстов. Цель такой работы: умение правильно выразить свои мысли письменно, потом все отразиться на устной речи учеников.</w:t>
      </w:r>
    </w:p>
    <w:p>
      <w:pPr>
        <w:pStyle w:val="Normal"/>
        <w:jc w:val="both"/>
        <w:rPr/>
      </w:pPr>
      <w:r>
        <w:rPr/>
        <w:t xml:space="preserve">Итогом работы над устной речью является умение учащихся составлять деформированные предложения и восстанавливать деформированный текст (деформированный текст).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детям и взрослым хорошо известны потешки, небылицы, считалки, дразнилки, скороговорки, смешилки.  Без этих веселых и смешных стишков, без словесной игры, которая в них содержится, ребенок никогда не овладеет своим родным языком в совершенстве, никогда не станет его достойным хозяином, способным выразить любые мысли, чувства, переживания и понять смысл речи, обращенной к нем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скороговорки, считалки, дразнилки, страшилки – все это в первую очередь игры: в быстрое произношение трудной фразы, в расчет, в подтрунивание над детскими ошибками, в неожиданный и напрасный испуг. И в то же время все это – стихи, детская игровая поэзия, свой особый, свойственный только детям, взгляд на мир, запечатленный в сло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еди детей в наши дни считалка в большем почете, чем другие формы фольклора, т.к. сведения детей в этой области достаточно обширн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Литературные авторские считалки предлагают и ребенку, и взрослому интеллектуальную игру: </w:t>
      </w:r>
      <w:r>
        <w:rPr>
          <w:u w:val="single"/>
        </w:rPr>
        <w:t>(слайд 7)</w:t>
      </w:r>
      <w:r>
        <w:rPr/>
        <w:t xml:space="preserve"> –</w:t>
      </w:r>
      <w:r>
        <w:rPr>
          <w:u w:val="single"/>
        </w:rPr>
        <w:t xml:space="preserve">фольклор и Вадим Левин </w:t>
      </w:r>
    </w:p>
    <w:p>
      <w:pPr>
        <w:pStyle w:val="Normal"/>
        <w:jc w:val="both"/>
        <w:rPr/>
      </w:pPr>
      <w:r>
        <w:rPr/>
        <w:t>уловить черты сходства и различия, увидеть обыгрыш, лукавство, иронию. Для развития артикуляционного  аппарата,  работой над выразительностью использую такие задания: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(Слайд 8) </w:t>
      </w:r>
      <w:r>
        <w:rPr/>
        <w:t>–</w:t>
      </w:r>
      <w:r>
        <w:rPr>
          <w:u w:val="single"/>
        </w:rPr>
        <w:t>отгадай скороговор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(слайд 9) </w:t>
      </w:r>
      <w:r>
        <w:rPr/>
        <w:t>–</w:t>
      </w:r>
      <w:r>
        <w:rPr>
          <w:u w:val="single"/>
        </w:rPr>
        <w:t xml:space="preserve">сочини считалку. </w:t>
      </w:r>
      <w:r>
        <w:rPr/>
        <w:t xml:space="preserve">Задача поэта – увлечь ребенка действием настолько, чтобы ему самому захотелось «дописать» строчку, предугадать, что будет дальше. 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Поэтому часто в своей работе  использую уроки – обобщения «В мире загадок», «Пословицы и поговорки – школа мудрости народа» и т.д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е отдельные уроки по программе «Школа 2100» не предусмотрены, но они позволяют детям глубже познакомиться с УНТ, употреблять в речи значительное количество образных выражений, предупредить неоправданное их употребление, развивать интерес к исследовательской работе и в то же время сохранять языковую индивидуальность каждо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>. Формирование литературного творчества средством развития поэтического слу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амоутверждение необходимо ребенку в его ежедневной сложной работе познания мира. Естественное возникновение этого чувства в игре – перевертыше является одним из ценных педагогических прием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иртуозами перевертышей являются детские поэты. Они включают разные области: словарный запас ребенка, фонетику, грамматику, синтаксис родного языка </w:t>
      </w:r>
      <w:r>
        <w:rPr>
          <w:u w:val="single"/>
        </w:rPr>
        <w:t>(слайд 10)</w:t>
      </w:r>
      <w:r>
        <w:rPr/>
        <w:t xml:space="preserve"> –</w:t>
      </w:r>
      <w:r>
        <w:rPr>
          <w:u w:val="single"/>
        </w:rPr>
        <w:t>Стихотворение Натальи Кончаловской</w:t>
      </w:r>
      <w:r>
        <w:rPr/>
        <w:t xml:space="preserve">. Само сочетание садовода и огорода есть ключ к диковинным растения – гибридам. Ребенок быстро догадывается, из каких названий сложен гибрид, и продолжает игру с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тихах Б. Заходера, Ю. Мориц, И. Токмаковой перевертыши звуковые, морфологические, смысловые и ситуативны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    Борис Заходер предлагает ребенку ряд картинок нелепостей, нуждающихся в правильной координации явлений.</w:t>
      </w:r>
    </w:p>
    <w:p>
      <w:pPr>
        <w:pStyle w:val="Normal"/>
        <w:jc w:val="both"/>
        <w:rPr/>
      </w:pPr>
      <w:r>
        <w:rPr>
          <w:u w:val="single"/>
        </w:rPr>
        <w:t>(слайд 11) –  Где поставить запятую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 учит правилам стихосложения. Он зарифмовал не те слова, какие нужны по смыслу. Перестановка запятой, восстанавливая объективную картинку, разрушает ритм, интонацию, эмо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отношение звуков в словах, умение сравнивать оттенки звучания, сопоставление слов, сходных по звучанию, постепенно развивает у детей тонкое восприятие слов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слайд 12) –напиши новые слова и отличие по смыслу предло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ворческое сочинительство – высшая форма проявления творческих способностей ребенка, требующая высокого напряжения.  Поэтому необходимо вызвать интерес, желание поделиться своими мыслями, создать в классе атмосферу доброжелательности, заинтересованности, внимания, ува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ладших школьников привлекает работа, которая пробуждает их творческую мысль, рождает буйство фантазии и вдох поения, а главное является эффективным средством, побуждающим к высказы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Хороших результатов дает прием конструирования: сочинение загадок, считалок, где используется стихотворение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слайд 13) –стихотворение про зайчиш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чинение сказок, в которых ребенок создает сказочный сюжет и описывает действия героев, одновременно формируется в виде решения нескольких сложных речевых задач и является своеобразным показателем уровня развития лингвистического мышления школьников, ориентировки и осознания языковых элементов. Именно сочинение позволяет в полной мере  определить эффективность методики по развитию речи.     Чтобы заинтересовать в сочинительстве обязательно учащиеся привлекаются в игру. Начинаю сначала с чтения сказки и предлагаю пересказать с помощью иллюстраций.  </w:t>
      </w:r>
    </w:p>
    <w:p>
      <w:pPr>
        <w:pStyle w:val="Normal"/>
        <w:jc w:val="both"/>
        <w:rPr/>
      </w:pPr>
      <w:r>
        <w:rPr>
          <w:u w:val="single"/>
        </w:rPr>
        <w:t xml:space="preserve">(слайд 14) –картинки зайца и лис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учащихся, которым трудно составить самостоятельно связный рассказ, можно предложить работу с деформированным тексто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е упражнение помогает формировать умение замечать ошибки в тексте и усовершенствовать качество написан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 работы научить грамотно выражать свои мысли при письме, связывая предложения между собой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 слайд 15) –Вспомни или придумай сказку о Зайце и Лис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 xml:space="preserve">. Формирование творческих проявлений у детей в литературно-игровой деятель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нципы коммуникативного обучения легко осуществляются в игровой деятельности, т.к. это естественная деятельность, требующая речевых действи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Большой эффект дают игровые тренинги. </w:t>
      </w:r>
      <w:r>
        <w:rPr>
          <w:u w:val="single"/>
        </w:rPr>
        <w:t>(слайд 16)</w:t>
      </w:r>
    </w:p>
    <w:p>
      <w:pPr>
        <w:pStyle w:val="Normal"/>
        <w:jc w:val="both"/>
        <w:rPr/>
      </w:pPr>
      <w:r>
        <w:rPr/>
        <w:t>Цель этих тренингов: научить строить  логически завершенные предложения и систематизировать материал, владеть своей интонацией, мимикой; развивать умения находить и видеть письменные и речевые ошибки, анализировать написанное, сочинять, фантазировать. Игровые тренинги помогут в развитии образного мышления, творческого воображения.</w:t>
      </w:r>
    </w:p>
    <w:p>
      <w:pPr>
        <w:pStyle w:val="Normal"/>
        <w:jc w:val="both"/>
        <w:rPr/>
      </w:pPr>
      <w:r>
        <w:rPr/>
        <w:t>1. Эстафета – рассказ</w:t>
      </w:r>
    </w:p>
    <w:p>
      <w:pPr>
        <w:pStyle w:val="Normal"/>
        <w:jc w:val="both"/>
        <w:rPr/>
      </w:pPr>
      <w:r>
        <w:rPr/>
        <w:t>2. «Жило – было слово» (метод тыка: с разных страниц по 1 слову: составьте рассказ).</w:t>
      </w:r>
    </w:p>
    <w:p>
      <w:pPr>
        <w:pStyle w:val="Normal"/>
        <w:jc w:val="both"/>
        <w:rPr/>
      </w:pPr>
      <w:r>
        <w:rPr/>
        <w:t>3. Словесный конструктор (даются разнообразные слова: десерт, ремонт, ситуация. Как могут быть связаны слова? Составьте текст.)</w:t>
      </w:r>
    </w:p>
    <w:p>
      <w:pPr>
        <w:pStyle w:val="Normal"/>
        <w:jc w:val="both"/>
        <w:rPr/>
      </w:pPr>
      <w:r>
        <w:rPr/>
        <w:t>4. Шифровальщик (интересно, когда за начальное слово берется фамилия ребенка. Например,  Ромашкин: ромашка, мошка.ром и т.д.).</w:t>
      </w:r>
    </w:p>
    <w:p>
      <w:pPr>
        <w:pStyle w:val="Normal"/>
        <w:jc w:val="both"/>
        <w:rPr/>
      </w:pPr>
      <w:r>
        <w:rPr/>
        <w:t>5. Корректурная проба (исправление ошибок в тексте. А может быть и творческая работа).</w:t>
      </w:r>
    </w:p>
    <w:p>
      <w:pPr>
        <w:pStyle w:val="Normal"/>
        <w:jc w:val="both"/>
        <w:rPr/>
      </w:pPr>
      <w:r>
        <w:rPr/>
        <w:t>6. «Софизмы»(заведомо неверное утверждение: в слове КОРОВА пишется буква А, т.к. …).</w:t>
      </w:r>
    </w:p>
    <w:p>
      <w:pPr>
        <w:pStyle w:val="Normal"/>
        <w:jc w:val="both"/>
        <w:rPr/>
      </w:pPr>
      <w:r>
        <w:rPr/>
        <w:t>7. Слово – ассоциация</w:t>
      </w:r>
    </w:p>
    <w:p>
      <w:pPr>
        <w:pStyle w:val="Normal"/>
        <w:jc w:val="both"/>
        <w:rPr/>
      </w:pPr>
      <w:r>
        <w:rPr/>
        <w:t>8. «Лингвобанк»</w:t>
      </w:r>
    </w:p>
    <w:p>
      <w:pPr>
        <w:pStyle w:val="Normal"/>
        <w:jc w:val="both"/>
        <w:rPr/>
      </w:pPr>
      <w:r>
        <w:rPr/>
        <w:t xml:space="preserve">9. Цветные сказки (квадраты цветной бумаги: составить текст, используя цвет. Например, </w:t>
      </w:r>
    </w:p>
    <w:p>
      <w:pPr>
        <w:pStyle w:val="Normal"/>
        <w:jc w:val="both"/>
        <w:rPr/>
      </w:pPr>
      <w:r>
        <w:rPr/>
        <w:t>Белый гусенок бегал по зеленой лужайке…)</w:t>
      </w:r>
    </w:p>
    <w:p>
      <w:pPr>
        <w:pStyle w:val="Normal"/>
        <w:jc w:val="both"/>
        <w:rPr/>
      </w:pPr>
      <w:r>
        <w:rPr/>
        <w:t>10. Бывает – не бывает.(Чашка варится в супе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игре легко и без напряжения дети наращивают свой словарный запас, повторяют правила правопис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ая работа формирует основы художественных и речевых знаний, вдохновляет на собственное творчество, способствует развитию мышления и образной, эмоциональной речи, помогает осмыслению значения языка как орудия общения и понимания окружающего мира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3:09:00Z</dcterms:created>
  <dc:creator>Admin</dc:creator>
  <dc:description/>
  <cp:keywords/>
  <dc:language>en-US</dc:language>
  <cp:lastModifiedBy>uchenik</cp:lastModifiedBy>
  <cp:lastPrinted>2003-01-04T05:09:00Z</cp:lastPrinted>
  <dcterms:modified xsi:type="dcterms:W3CDTF">2009-10-13T04:11:00Z</dcterms:modified>
  <cp:revision>45</cp:revision>
  <dc:subject/>
  <dc:title>Развитие  устной и письменной речи младших школьников</dc:title>
</cp:coreProperties>
</file>