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воспитания в работе мастера производственного обучения</w:t>
      </w:r>
    </w:p>
    <w:p>
      <w:pPr>
        <w:pStyle w:val="Defaul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сков Вадим Леонидович,</w:t>
      </w:r>
    </w:p>
    <w:p>
      <w:pPr>
        <w:pStyle w:val="Default"/>
        <w:jc w:val="righ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стер производственного обучения</w:t>
      </w:r>
    </w:p>
    <w:p>
      <w:pPr>
        <w:pStyle w:val="Default"/>
        <w:jc w:val="right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АПОУ ВО Никологорский аграрно–промышленный колледж</w:t>
      </w:r>
    </w:p>
    <w:p>
      <w:pPr>
        <w:pStyle w:val="Default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ая область,</w:t>
      </w:r>
    </w:p>
    <w:p>
      <w:pPr>
        <w:pStyle w:val="Normal"/>
        <w:spacing w:lineRule="auto" w:line="240"/>
        <w:ind w:right="-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язниковский район, п Николого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Быть хорошим инструктором по вождению для взрослых людей, знать в совершенстве и применять правила дорожного движения, знать   тонкости практических приемов обучения вождению, быстро и точно определять  и предотвращать мелкие неисправности в своей машине - ценные качества инструктора, но совсем недостаточные для того, чтобы работать мастером производственного обучения. Воспитать профессионала – водителя, обладающего культурой вождения в широком смысле этого понятия – это требование времени, социальный заказ на государственном уровне.  В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ответственность за подготовку водителей ложится на профессиональные учебные заведения, на коллективы преподавателей и мастеров производственного обучения, роль и место которых в этом процессе нельзя недооценивать. Одним из основных элементов подготовки водителей является практическое обучение вождению автомобиля, где главным действующим лицом ответственным за передачу знаний и навыков профессионального мастерства является мастер производственного обучения. От него в значительной степени зависит осуществление межпредметных связей в реальных условиях дороги, применение видов средств и методов работы, обеспечивающих благоприятные условия для овладения профессией, правильная оценка уровня готовности обучаемых к самостоятельной эксплуатации автомобилей. </w:t>
      </w:r>
      <w:r>
        <w:rPr>
          <w:rFonts w:cs="Times New Roman" w:ascii="Times New Roman" w:hAnsi="Times New Roman"/>
          <w:sz w:val="28"/>
          <w:szCs w:val="28"/>
        </w:rPr>
        <w:t>В этих условиях проблему индивидуального подхода и осуществление его в обучении и воспитании  трудно недооценивать. Мы все с Вами разные! Но, приспосабливать цели и основные требования содержания воспитания и образования, требования федеральных государственных стандартов под конкретного обучающегося, мы не должны.  Во все времена существовала и существует необходимость поиска, внедрения и развитии форм, методов и приемов педагогического воздействия на «разных», «неповторимых» обучающихся с достижением положительного результата.  Проблема индивидуального подхода в обучении носит творческий характер: здесь большое поле деятельности для педагога – исследователя, для мастера производственного обучения, т.к. в дидактике нет готовых рецептов на все случаи жизни, но есть концептуальные позиции, над которыми нужно размышлять, анализировать и развивать свою педагогическую наблюдательност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необходимость реализации индивидуального подхода указывал С.П. Макаров.  По  его мнению, актуально  и востребовано всегда будет работа над разрешением таких противоречий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общими для всех обучающихся целями, содержанием обучения и индивидуальными возможностями каждого  ученика,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фронтальным изложением учебного материала педагогом и индивидуальными особенностями восприятия, памяти, интересов, определяющими индивидуальный характер освоения учебного материала конкретным обучающимс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сказа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 решения  всего комплекса актуальных задач обучения  одно из центральных мест принадлежит проблеме поиска эффективных путей развития личности обучающегося для того, чтобы он состоялся в своей профессии. </w:t>
      </w:r>
      <w:r>
        <w:rPr>
          <w:rFonts w:cs="Times New Roman" w:ascii="Times New Roman" w:hAnsi="Times New Roman"/>
          <w:sz w:val="28"/>
          <w:szCs w:val="28"/>
        </w:rPr>
        <w:t xml:space="preserve">Личность - это человек, обладающий самосознанием, т.е. он не только воспринимает и познаёт мир вокруг себя и оценивает какие-либо действия, но также способен познать себя, оценить своё поведение, свои действия и поступки.  По мнению психологов, на формирование личности в большей степени сказываются темперамент и характер ученика. Темперамент влияет на активность ученика, его трудоспособность и выносливость.  </w:t>
        <w:br/>
        <w:t xml:space="preserve">  Великий русский педагог К.Д.Ушинский в своем труде «Человек как предмет воспитания» писал: «Если педагогика хочет воспитывать человека во всех отношениях, то она должна прежде узнать его тоже во всех отношениях»Юношеский возраст – это период выработки мировоззрения, убеждений, жизненного самоопределения и самоутверждения, бурного роста самосознания, активного осмысления будущего. У студентов ярко выражено избирательное отношение к предметам. Это определяет развитие и функционирование психических процессов. Восприятие характеризуется целенаправленностью, внимание – произвольностью и устойчивостью, память – логическим характером. Мышление студентов отмечается более высоким уровнем обобщения и абстрагирования. Жизненные планы, ценностные ориентации студентов, стоящих на пороге взрослой жизни отличаются резкой дифференциацией по интересам и намерениям, но совпадают в главном – каждый хочет занять достойное место в жизни, получить интересную работу, хорошо зарабатывать, иметь счастливую семью. Основною цел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боте мастера производственного обучения считается создание  условий для успешного обучения  и получения оптимальных результатов  в работе с обучающимися   по профессии водитель автомобиля. Достижение планируемых  результатов определя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свои усилия на изучение и применение теоретических и методических основ индивидуального обучения с использованием эффективных методов и прие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применять систему  уроков, занятий с обучающимися, на которых индивидуализация обучения и воспитания развивала культуру вождения у каждого моего воспитан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личности обучающихся с привлечением психолого-педагогической службы колледж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75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имизировать занятия по индивидуальному вождению автомобилями  применительно к способным и одаренным обучающимся для «продвижения» их на более высоком уровне через участие в конкурсах профессионального мастерства, чемпионатах .</w:t>
      </w:r>
    </w:p>
    <w:p>
      <w:pPr>
        <w:pStyle w:val="Normal"/>
        <w:spacing w:lineRule="auto" w:line="240" w:before="0" w:after="0"/>
        <w:ind w:left="360" w:righ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ным достоинством  индивидуального обучения является то, что оно позволяет мастеру производственного обучения выстраивать свою работу с обучающимся так, что можно грамотно адаптировать содержание, методы и темпы учебной деятельности студента к его особенностям, следить за каждым его действием и операцией при решении конкретных задач; следить за его продвижением от незнания к знанию, от неумения к умению, вносить вовремя необходимые коррекции в деятельность как обучающегося, так и самого мастера.  Все это позволяет обучающемуся работать экономно, постоянно контролировать затраты своих сил, работать в оптимальное для себя время, что, естественно, позволяет достигать высоких результатов обученности. 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ый подход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занятиях по обучению вождению автомобиля  позволяет мастеру п/о взаимодействовать  с отдельными обучающимися по индивидуальной модели, учитывая их личностные особенност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ология индивидуализированного обучения - </w:t>
      </w:r>
      <w:r>
        <w:rPr>
          <w:rFonts w:cs="Times New Roman" w:ascii="Times New Roman" w:hAnsi="Times New Roman"/>
          <w:iCs/>
          <w:sz w:val="28"/>
          <w:szCs w:val="28"/>
        </w:rPr>
        <w:t>такая организация учебного процесса, при которой индивидуальный подход и индивидуальная форма обучения являются приоритетным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ив достоверную предварительную информацию о тех, кого хочу научить грамотно и безопасно водить машину, начинаю разрабатывать под каждого обучающего его «индивидуальный методологический маршрут», по которому я буду его обуча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обходимость различать индивидуальные особенности учащихся и учитывать их при обучении указал еще древнеримский оратор Марк Фабий Квинтилиан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лагоразумный наставник, прежде всего, должен узнать свойства ума и характер поручаемого ему ученика». У меня в моем педагогическом арсенале имеется «шпаргалка» по характеристикам типов темперамента людей, и методические приемы по работе с ними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гви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быстро приспосабливается к новым условиям, быстро сходится с людьми, дружелюбный. Чувства у сангвиника быстро возникают и меняются. Мимика богатая, подвижная, выразительная. При отсутствии серьезных целей, мыслей, творческой деятельности вырабатывается поверхностность и безответственность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лер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движения порывистые. Отличается повышенной возбудимостью, большой эмоциональностью. Проявления холерического темперамента зависят от направленности личности. У людей с общественными интересами он проявляется в инициативности, энергичности, принципиальности. Там, где отсутствует духовность, холерический темперамент часто проявляется негативно: в резкости, аффективности, несдержанност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легма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новые формы поведения вырабатывается медленно, но являются стойкими. Ровный, спокойный, редко выходит из себя, не склонен к аффектам. Черты характера: выдержка, глубина мысли, усидчивость, стойкость внимания. Вялость, равнодушие к окружающим, лень, безволие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ланхол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 нормальных условиях жизни и при правильном воспитании меланхолик – человек глубокий, содержательный, относительно хорошо переносит все жизненные ситуации. Реакция часто не соответствует силе раздражителя, сильное влияние часто вызывает тормозную реакцию. Часто отвлекается, не может долго сосредоточиться на объекте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 понимаю, как важно учитывать черты характера при работе с учеником. С помощью разработанных приемов я могу влиять на характер обучающихся, чтобы не навредить ни ему, ни делу, но выйти на запланированный результат. Эта самая  «трудная работа» в моей педагогической деятельности.Если ученик </w:t>
      </w:r>
      <w:r>
        <w:rPr>
          <w:rFonts w:cs="Times New Roman" w:ascii="Times New Roman" w:hAnsi="Times New Roman"/>
          <w:sz w:val="28"/>
          <w:szCs w:val="28"/>
        </w:rPr>
        <w:t>имеет   навыки управления    транспортными средствами, то я комплектую мини – группу из таких обучающихся и первое время работаю с этим составов отдельно. Для других  обучение начинать с элементарных операц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ыполнении упражнений обучаемый должен понимать смысл и последовательность всех действий и движений. </w:t>
      </w:r>
      <w:r>
        <w:rPr>
          <w:rFonts w:cs="Times New Roman" w:ascii="Times New Roman" w:hAnsi="Times New Roman"/>
          <w:sz w:val="28"/>
          <w:szCs w:val="28"/>
        </w:rPr>
        <w:t xml:space="preserve">Чтобы диалог инструктора, ученика и автомашины проходил на протяжении всего обучения   интересно и продуктивно, стараюсь не допускать «сбоев» в этом диалоге. Обязательно  проверяю теоретическую подготовленность, умения применять теоретический материал на практике. Для этого разработаны тесты - задания и видео – ролики для определения подготовленности студентов  по теоретическому материалу. В последнее время совместно с преподавателями принимаю экзамены по спецдисциплинам и     МДК и имею ясную картину теоретической подготовки студентов, знакомлюсь с ним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у обучения составляют самые эффективные приемы управления автомобилем, влияющие на безопасность движения. Эти приемы предназначены для использования на обычных дорогах.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 «инструментом» в своей педагогической деятельности считаю урок.  Именно хорошо продуманная и содержательно наполненная система уроков  позволяет мастеру  научить прогнозировать развитие сложных дорожных ситуаций и выбирать правильные и безопасные приемы вождения в соответствии с условиями и характером движения, развивать логику мышления обучаемого и соблюдение необходимого алгоритма действий в различных нестандартных ситуациях, возникающих в процессе обучения. Оценивание действий обучаемого провожу согласно разработанной шкале оценок по всем тренировочным упражнениям, а впоследствии по   всем маршрутам движ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оей работе отдаю предпочтен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тоду творческого воображения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мин «идеомоторика» состоит из двух частей: «идео» (мысленный) и «моторика» (движение), то есть дословно - «мысленное движение». Идеомоторика – это наш внутренний механизм, который основан на представлении выполнения движения и проявляет себя в жизни идеомоторными актами. "Идеа" - слово греческого происхождения, соответствующее таким русским словам, как мышление, мысленный образ, представление, идея, то есть, таким, которые относятся к психическим процессам, к деятельности головного мозга. Как уже было сказано, движение начинается в головном мозгу в виде мысленного образа предстоящего движения, в виде его идеи. Этот мысленный образ (его "картинка") переходит затем в исполняющую часть организма (мышцы, суставы н т. д.) , которая уже физически реализует идею движения, предварительно запрограммированную в головном мозг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 методика  позволяет быстро сформировать двигательные навыки.   В ходе такого рода тренировки ученикам предлагается представить мысленно, что они выполняют какое-то движение. Иногда им предлагается описать дополнительные движения, необходимые для выполнения основного движения. Таким образом, у обучаемого формируется основа предстоящих действий.   Новое время диктует новые подходы в работе мастера производственного обучения. Используются  возможности тренажерных комплексов и компьютерных программ, электронное обучение и дистанционные образовательные технологии, но индивидуальный подход лежит в основе всех форм и методов работы мастера производственного обучения  по профессии водитель автомобиля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ский Ю.Б. Оптимизация процесса обучения: Общедидактический аспект. - М., 1979. - 256 с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мыкова З.И. Темп продвижения как один из показателей индивидуальных различий учащихся. Научный журнал "Вопросы психологии" - М.: Академия педагогических наук РСФСР, 1961 №2. - 45 с. 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борода О.В. «Основы управления автомобилем и безопасность движения: Учебник водителя автотранспортных средств категории «C», «D», «E» / Олег Владимирович Майборода. – Издательский центр «Академия» 2004-256с.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ун В.А. «Методика преподавания специальных и общественных предметов, (в схемах и таблицах): Учебное пособие для начальных профессионального образования / Владислав Александрович Скакун.- М.: Издательский центр «Академия». 2005.-128с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по ППКРС 23.01.17 Мастер по ремонту и обслуживанию автомобилей</w:t>
      </w:r>
    </w:p>
    <w:p>
      <w:pPr>
        <w:pStyle w:val="Style20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(3)_"/>
    <w:qFormat/>
    <w:rPr>
      <w:rFonts w:eastAsia="Times New Roman"/>
      <w:shd w:fill="FFFFFF" w:val="clear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character" w:styleId="Style17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4" w:before="2880" w:after="0"/>
    </w:pPr>
    <w:rPr>
      <w:rFonts w:eastAsia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8:58:00Z</dcterms:created>
  <dc:creator>Lenovo</dc:creator>
  <dc:description/>
  <dc:language>en-US</dc:language>
  <cp:lastModifiedBy>Lenovo</cp:lastModifiedBy>
  <cp:lastPrinted>2004-01-01T03:34:00Z</cp:lastPrinted>
  <dcterms:modified xsi:type="dcterms:W3CDTF">2025-02-10T18:58:00Z</dcterms:modified>
  <cp:revision>2</cp:revision>
  <dc:subject/>
  <dc:title>Сухова Татьяна Асядулловна</dc:title>
</cp:coreProperties>
</file>