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ализация воспитательного потенциал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уроков русского языка как фактор развития лич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спитание, и образование нераздельн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льзя воспитывать, не передавая зна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же знание действует воспитательн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Толсто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еловеческие поступки выражаются … и в слове. …Мудрое и доброе слово доставляет радость, глупое, злое, необдуманное и бестактное – приносит беду. Словом можно убить и оживить, ранить и излечить, посеять смятение и безнадёжность – и одухотворить, рассеять сомнения – и повергнуть в уныние, сотворить улыбку – и вызвать слёзы, породить веру в человека – и заронить неверие, вдохновить на труд – и привести в оцепенение силы души», – писал В.Сухомлинский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ки русского языка (как и любого другого предмета) призваны решать задачи обучения, определённые государственной программой, и задачи воспитания личности подрастающего поколения в неразрывном единстве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обучения преследует цель «подготовить учащихся, грамотных в широком смысле слова». /С-3/Итоговым результатом этой подготовки является ГИА для выпускников 9-х классов и ЕГЭ для выпускников 11-х классов. Зачастую процесс подготовки к экзаменам представляет собой упорную тренировку в «механическом» или «машинальном» решении тестов и написании сочинений. При этом процесс воспитания медленно, но верно отходит на второй план. А ведь задачи воспитательного плана заключаются в необходимости воспитать личность с активной жизненной позицией, творчески мыслящую и действующую в интересах общ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 призвана не просто научить ребёнка правильно писать гласные и согласные в корне слова, верно ставить знаки препинания в сложных предложениях, но и привить ученику любовь к родному языку как национальному достоянию и как средству, обеспечивающему процесс развития лич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практике обучения проблема воспитания нравственных качеств не теряет своей значимости и актуальности, а ее решение представляет большую ценность. Поэтому воспитание нравственных качеств на уроках русского языка путем использования художественного текста – это не дань моде, а жизненная необходимость. Ведь общество нуждается в людях воспитанных, думающих, со всемерно развитым мышлением, творцах, новатор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я огромной силой воздействия, художественный текст способствует формированию духовного сознания, представлений о добре и зле, о месте и назначении человека в окружающем мире, развивает высокие чувства. Именно это заставляет находить для каждого урока тот текстовый материал, содержание которого поможет нам в формировании гражданственности, личных качеств школьника. Дидактический материал должен обращать внимание учащихся на современные достижения, на новые открытия в науке и технике, на факты жизни выдающихся людей, на процессы воспитания воли, трудолюбия, на высокие нравственные качест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показывает, что урок, на котором грамматика изучается на содержательном текстовом материале, обеспечивающем воспитательную функцию урока, оставляет в памяти учащихся более глубокий след, а навыки правописания, сформированные на нем, бывают обычно осознаннее и стабильнее, а значит – прочне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настало время рассматривать воспитательный, развивающий и дидактический потенциалы урока с позиций новых целей и нового содержания образования. Содержание современных учебных программ обладает значительным воспитательным потенциалом. Его реализация зависит от целенаправленного отбора содержания учебного материала, предоставляющего ученикам образцы подлинной нравственности, патриотизма, духовности, гражданственности, гуманиз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держание воспитательной работы на уроке должно вытекать из содержания самого урока. «Учить и воспитывать как «молния» на куртке: обе стороны затягиваются одновременно и накрепко неторопливым движением замка – творческой мысли. Вот эта соединяющая мысль и есть главное на уроке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забывать и о роли неосознанного воспитания, когда педагог воспитывает каждый день своим примером, своим отношением к ребятам, коллег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амый главный воспитательный момент урока – вызвать эмоциональный всплеск в душах ребят. Для этого можно привлечь такие средства воздействия, как музыка и живопись (репродукции, портреты). Это способствует активизации процессов образования и нравственного воспитания. Большую помощь оказывают новейшие технологии: использование компьютера и мультимедийного проектора, презентации и тесты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ё это оживляет учебный процесс и позволяет добиться успехов в работе. Современный урок  несёт детям гораздо больше информации. Он делает учеников свободными в своем выборе. Это воспитывает гражданина – личность, способную к   самовоспитанию, саморазвитию, самоопределению, самореализ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дачей учителя является воспитать ребёнка таким, чтобы совершение нравственных поступков стало бы его постоянной чертой характе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ные классы, разные дети… Мы вместе учимся, открывая для себя что-то новое. Главное – вступить в диалог, ведь именно через него происходит культурное, нравственное и духовное воспитание не только учащихся, но и самого учител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32:00Z</dcterms:created>
  <dc:creator>school</dc:creator>
  <dc:description/>
  <cp:keywords/>
  <dc:language>en-US</dc:language>
  <cp:lastModifiedBy>Света</cp:lastModifiedBy>
  <cp:lastPrinted>2021-11-18T16:13:00Z</cp:lastPrinted>
  <dcterms:modified xsi:type="dcterms:W3CDTF">2025-02-11T09:39:00Z</dcterms:modified>
  <cp:revision>13</cp:revision>
  <dc:subject/>
  <dc:title/>
</cp:coreProperties>
</file>