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0"/>
      </w:tblGrid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ование детского коллектива в начальной школе, через взаимодействие с родителями и социальными партнёрами во внеурочной деятельности.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 опыта работы по воспитательной практике в начальной школе)</w:t>
            </w:r>
          </w:p>
          <w:p>
            <w:pPr>
              <w:pStyle w:val="Style16"/>
              <w:shd w:fill="FEFEFE" w:val="clear"/>
              <w:spacing w:lineRule="auto" w:line="360" w:before="0" w:after="290"/>
              <w:ind w:firstLine="686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222222"/>
                <w:sz w:val="28"/>
                <w:szCs w:val="28"/>
              </w:rPr>
              <w:t>В 2023 году вступили в силу новые федеральные основные общеобразовательные программы (ФООП),  предназначенные  для каждого уровня образования. Появилась  федеральная рабочая программа воспитания.</w:t>
            </w:r>
          </w:p>
          <w:p>
            <w:pPr>
              <w:pStyle w:val="Style16"/>
              <w:shd w:fill="FEFEFE" w:val="clear"/>
              <w:spacing w:lineRule="auto" w:line="360" w:before="0" w:after="290"/>
              <w:ind w:firstLine="686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ФГОС третьего поколения </w:t>
            </w:r>
            <w:r>
              <w:rPr>
                <w:color w:val="222222"/>
                <w:sz w:val="28"/>
                <w:szCs w:val="28"/>
              </w:rPr>
              <w:t xml:space="preserve"> делают особый акцент на единстве обучения и воспитания.[7] Дополняя друг друга, эти компоненты способствуют комплексному развитию личности ребенка в коллективе. </w:t>
            </w:r>
            <w:r>
              <w:rPr>
                <w:rFonts w:eastAsia="Times New Roman"/>
                <w:color w:val="222222"/>
                <w:sz w:val="28"/>
                <w:szCs w:val="28"/>
                <w:lang w:eastAsia="ru-RU"/>
              </w:rPr>
              <w:t>Помимо создания условий для развития личности, самоопределения и социализации ребенка, воспитательная работа по ФГОС нацелена на то, чтобы школьники:[7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280" w:after="133"/>
              <w:ind w:left="0" w:hanging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eastAsia="ru-RU"/>
              </w:rPr>
              <w:t>сформировали чувство патриотизма, граждан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eastAsia="ru-RU"/>
              </w:rPr>
              <w:t>освоили и приняли нормы, ценности и традиции российского общества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200"/>
              <w:ind w:left="0" w:hanging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eastAsia="ru-RU"/>
              </w:rPr>
              <w:t>приобрели необходимый социокультурный опыт поведения, общения, межличностных социальных отношений, применения полученных знани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 w:before="0" w:after="280"/>
              <w:ind w:left="0" w:hanging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szCs w:val="28"/>
                <w:lang w:eastAsia="ru-RU"/>
              </w:rPr>
              <w:t>достигли личностных результатов освоения общеобразовательных программ.</w:t>
            </w:r>
          </w:p>
          <w:p>
            <w:pPr>
              <w:pStyle w:val="Style16"/>
              <w:shd w:fill="FEFEFE" w:val="clear"/>
              <w:spacing w:lineRule="auto" w:line="360" w:before="0" w:after="29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, в рамках воспитания и формирования школьного коллектива по данной воспитательной практике способствуют формированию патриотизма у детей,  развитию межличностных отношений, приобретению социокультурного опыта, достижению личностных результатов, сплочению классного коллектива. Это происходит  в процессе  интеграции курсов внеурочной деятельности «Мир профессий», «Традиции и культура кубанского казачества», «Разговоры о важном,  «ОРКСЭ». А так же практикуется сотрудничество  с социальными партнёрами : служителями Свято-Вознесенского кафедрального  собора г. Геленджика, с сотрудниками Геленджикского городского казачьего общества Черноморского округа, Городским краеведческим музеем, Городской библиотекой имени А.П.Гайдара. Привлекаются к работе и бывшие выпускники начальной школы, ребята 5, 6 классов,  для выполнения совместных проектов, ролевых игр [1],  родительская общественность. Зарождаются устойчивые традиции классного коллектива. </w:t>
            </w:r>
          </w:p>
          <w:p>
            <w:pPr>
              <w:pStyle w:val="Style16"/>
              <w:shd w:fill="FEFEFE" w:val="clear"/>
              <w:spacing w:lineRule="auto" w:line="360" w:before="0" w:after="29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 С. Макаренко[5] считал, что в организации и воспитании коллектива большую роль играют традиции. Воспитать традиции, сохранить их - чрезвычайно важная задача в воспитательной работе [5]. Большое значение в воспитании придавал традициям и В. А. Сухомлинский. Для воспитания коллектива нужны как торжественно - праздничные традиции, так и будничные, побуждающие учащихся к трудовой деятельности, улучшению дисциплины и культуры поведения [6].</w:t>
            </w:r>
          </w:p>
          <w:p>
            <w:pPr>
              <w:pStyle w:val="Style16"/>
              <w:shd w:fill="FEFEFE" w:val="clear"/>
              <w:spacing w:lineRule="auto" w:line="360" w:before="0" w:after="29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основу становления  детского коллектива в данной практике положена теория  Макаренко </w:t>
            </w:r>
            <w:r>
              <w:rPr>
                <w:sz w:val="28"/>
                <w:szCs w:val="28"/>
              </w:rPr>
              <w:t xml:space="preserve">Сущностью методики воспитания, по А. С. Макаренко[5], является идея </w:t>
            </w:r>
            <w:r>
              <w:rPr>
                <w:spacing w:val="-67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воспитания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личности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через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оллектив,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главно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целью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–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формирование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лич</w:t>
            </w:r>
            <w:r>
              <w:rPr>
                <w:sz w:val="28"/>
                <w:szCs w:val="28"/>
              </w:rPr>
              <w:t>ностных качеств, развитие товарищеской солидарности и взаимопомощи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детей.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Коллектив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акаренко[5]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сновывался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на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нципах: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общая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цель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щая деятельность, органы самоуправления, дисциплина.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лектив оказывается центром всей воспитательной деятельности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вляется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-политической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ю,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овием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,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м объектом руководства. Признаками коллектива (по А. С. Макаренко) считаются: наличие общественно-значимых целей, совместная деятельность по их достижению, отношения взаимной ответственности между </w:t>
            </w:r>
            <w:r>
              <w:rPr>
                <w:spacing w:val="-6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ами коллектива, эффективное функционирование органов самоуправления. При этом основным положением при формировании коллектива является постоянное усложнение и совершенствование целей и содержани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.</w:t>
            </w:r>
          </w:p>
          <w:p>
            <w:pPr>
              <w:pStyle w:val="C6"/>
              <w:shd w:fill="FFFFFF" w:val="clear"/>
              <w:spacing w:lineRule="auto" w:line="360" w:before="0" w:after="0"/>
              <w:ind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практика раскрывает особенности формирования детского коллектива на ранних стадиях его развития в начальной школе, через взаимодействие учителя, учащихся родителей, школьного психолога, социальных партнёров.  Взрослые, на своём примере,  показывают приёмы межличностных отношений в коллективе,  взаимодействия друг с другом. Создаётся тёплый психологически положительный климат, как рассказывает в своей книге Аникеева Н.П. «Психологический климат в коллективе» [2], взаимодействуя и развиваясь вместе во благо себе, классу, школе, родному краю и своей стране  в одном коллективе, будучи людьми разных способностей,  национальностей,  профессий и творческих взглядов.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формированию дружного, сплочённого коллектива детей  в начальной школе, на основе проведения коллективно-творческих дел, спортивных и трудовых мероприятий с участием педагога, коллектива родителей и социальных партнёров. 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этап</w:t>
            </w:r>
          </w:p>
          <w:p>
            <w:pPr>
              <w:pStyle w:val="Style16"/>
              <w:spacing w:lineRule="auto" w:line="360" w:before="0" w:after="0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1 четверть, 1 класса)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сти диагностику исследования личности учащихся, с целью выявления интересов младших школьников, самооценки каждого учащегося, выявить духовно-нравственную атмосферу в классном коллективе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чащимся 1 класса дать представление  о школьном коллективе, его правилах развития  управления и  самоуправления, на примере мероприятий с  учащимися  5 класса (моих выпускников)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знакомть   родителей   и социальных партнёров с совместными проектами, направленных  на формирование межличностных отношений в детском коллективе. Согласовать место и время их проведения.</w:t>
            </w:r>
          </w:p>
          <w:p>
            <w:pPr>
              <w:pStyle w:val="Style16"/>
              <w:shd w:fill="FFFFFF" w:val="clear"/>
              <w:spacing w:lineRule="auto" w:line="360" w:before="0" w:after="0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новной этап</w:t>
            </w:r>
          </w:p>
          <w:p>
            <w:pPr>
              <w:pStyle w:val="Style16"/>
              <w:spacing w:lineRule="auto" w:line="360" w:before="0" w:after="0"/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четверть  1 класса)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делить учащихся на 5 групп. Выбрать командиров групп и командира класса. За каждой группой закрепить наставников родителей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 полугодие 1 класса и до окончания 4 класса )</w:t>
            </w:r>
            <w:bookmarkStart w:id="0" w:name="_GoBack"/>
            <w:bookmarkEnd w:id="0"/>
          </w:p>
          <w:p>
            <w:pPr>
              <w:pStyle w:val="Style16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упить к реализации  проектов  и мероприятий, направленных на  сплочение коллектива, воспитание  патриотизма, коллективизма, гражданственности и ответственности. 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нормы и ценности российского общества, принимать и применять  их в своём коллективе.</w:t>
            </w:r>
          </w:p>
          <w:p>
            <w:pPr>
              <w:pStyle w:val="Style16"/>
              <w:spacing w:lineRule="auto" w:line="360" w:before="0" w:after="0"/>
              <w:ind w:left="43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Заключительный этап.</w:t>
            </w:r>
          </w:p>
          <w:p>
            <w:pPr>
              <w:pStyle w:val="Style16"/>
              <w:spacing w:lineRule="auto" w:line="360" w:before="0" w:after="0"/>
              <w:ind w:left="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4 класс)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,  на момент окончания начальной школы,  диагностику динамики развития коллектива сформированности межличностных отношений в коллективе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лировать опыт сотрудничества и общения внутри коллектива,  другим  классам, путём проведения совместных проектов.</w:t>
            </w:r>
          </w:p>
          <w:p>
            <w:pPr>
              <w:pStyle w:val="Style16"/>
              <w:spacing w:lineRule="auto" w:line="360"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учатся сотрудничать в коллективе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воят социальные нормы поведения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формируется  добрый, дружный творческий коллектив,  готовый в любую минуту прийти на помощь, любящий свою семью, школу, край, Родину. 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1-4 классов, девочки и мальчики 7-10 лет. 34 человека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, классный руководитель, завуч по воспитательной работе, родители с профессиональным образованием, социальный педагог школы, школьный психолог.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о внеурочной деятельности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внеурочной деятельности «Мир профессий», «Традиции и культура кубанского казачества», «Разговоры о важном».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, компьютер,  спортзал, музыкальный зал, музыкальные инструменты, народные костюмы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енджикское городское казачье общество, Священнослужители Свято-Вознесенского кафедрального собора г Геленджика, Центральная детская библиотека им А.П.Гайдара, Краеведческий городской музей г. Геленджика, отдельные члены городского Совета Ветеранов г Геленджика, родительское сообщество.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Формы реализации</w:t>
            </w:r>
            <w:r>
              <w:rPr>
                <w:sz w:val="28"/>
                <w:szCs w:val="28"/>
              </w:rPr>
              <w:t xml:space="preserve"> :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-творческие дела, экскурсии, походы, классные часы, индивидуальные беседы, квесты, тематические родительские собрания, концерты, конкурсы.</w:t>
            </w:r>
          </w:p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Краткое описание мероприятий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ёплые чувства и воспоминания у ребят вызывают мероприятия, проведённые вместе или под руководством родителей. С целью создания условий для формирования дружного коллектива и совместной деятельности, коллектив детей и их родителей в первый год обучения, делятся по интересам учащихся,  на 5 мини групп по 5-6 человек,  статичных в период одного учебного года. Командир класса и командиры групп в первый год обучения, назначаются педагогом,  в последующие годы выбираются детьми, путём голосования. Командир группы распределяет в группе поручения командира класса, в зависимости от мероприятия. Используется метод сотрудничества в группе, метод деловой игры, метод краткосрочных ( 1 неделя) и долгосрочных проектов ( 1 месяц, 1 год). Выполняя эти проекты в группе под руководством родителей и педагога, дети осознают свою ответственность, понимают, что для достижения цели надо работать дружно, сплочённо, сообща,  чтобы не подвести свою группу, своих родителей и достойно представить результаты своего труда. Родители - наставники группы,  в свою очередь,  стараются качественно поддержать детей своей группы и помочь защитить свой проект ярко, красочно, творчески. Именно во взаимодействии со своими мамами и папами, дедушками и бабушками ребята осваивают нормы поведения в обществе, заводят совместные традиции.</w:t>
            </w:r>
          </w:p>
          <w:p>
            <w:pPr>
              <w:pStyle w:val="Style16"/>
              <w:spacing w:lineRule="auto" w:line="360" w:before="0" w:after="0"/>
              <w:ind w:firstLine="8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ая группа в будничный день в течение всего учебного года, выполняет дежурство по классу. График дежурства, права и обязанности дежурных расположены в классном уголке. За каждой группой закреплён день недели, в который группа раздаёт тетради, наводит порядки в кабинете, следит за чистотой столов в столовой и т.д.</w:t>
            </w:r>
          </w:p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ремя проведения проектов или праздников, классный руководитель сообщает тему, цель проекта и задачи, каждая группа под руководством родителей наставников, думает над проектом, находит пути решения и защищает часть своей работы в общем проекте. Если это концерт каждая группа репетирует и представляет свои номера. Подготовку к проектам дети выполняют по – договоренности родителей, либо у кого-то дома, либо в игровой зоне детских комнат в кафе, либо в школе. Тем самым дети и их родители общаются вне  стен школы,  и начинаю дружить семьями. Родительский коллектив также выполняет свои обязанности в своей взрослой группе. Классный руководитель в начале года объявляет план внеклассных мероприятий,  и каждый родитель выбирает за какой проект, он будет ответственным.</w:t>
            </w:r>
          </w:p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ервом классе, начиная с октября,  детей по группам распределяет классный руководитель, руководствуясь психологической совместимостью детей.</w:t>
            </w:r>
          </w:p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тором классе  на классном часе выбирается актив класса 5 человек и командир группы. Далее каждый командир группы набирает себе команду. Происходит это таким образом.  Все выбранные командиры групп выходят к доске. Детям предлагается подумать с кем бы они хотели сотрудничать. Далее командир 1 группы  говорит: «Кто желает работать под моим руководством?» Из тех ребят, кто поднял руки, командир набирает себе команду 6 человек. Затем выходит следующий командир группы № 2 и так дети распределяются все 34  человека.  У кого- то в группе получается 7 чел. Далее список детей по группам предоставляю родителям,  и они уже без какого-либо выбора оказываются в своих мини-группах, так как распределились их дети.</w:t>
            </w:r>
          </w:p>
          <w:p>
            <w:pPr>
              <w:pStyle w:val="Style16"/>
              <w:spacing w:lineRule="auto" w:line="360" w:before="0" w:after="0"/>
              <w:ind w:firstLine="68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ервом классе каждая группа родителей выдвигает своего участника для работы по программе «Мир профессий». Родитель, проявивший инициативу,  сам решает, что он проводит с детьми: беседу, мастер класс или записывает видеофильм о своей работе и профессии.</w:t>
            </w:r>
          </w:p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лее во втором и третьем классе меняем командира класса и командиров групп, поэтому же принципу. Командир класса и командиры пяти групп выбираются путём голосования. Следующие два года работаем по программе внеурочной деятельности «Традиции кубанского казачьего края», так как Краснодарский край-это казачий край.</w:t>
            </w:r>
          </w:p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 втором классе дети учатся выполнять разные поздравительные проекты, готовят группами газеты, концерты, видеоклипы,  для поздравления учителей, родителей к календарным праздникам. С родителями готовят видеопоздравления, которые транслируем на классном часе и родительских собраниях, а так же краткое описание любого нашего мероприятия и фотографии доступны  для просмотра на официальном сайте школы во вкладке «Калейдоскоп классных дел» класс  2 А ( 2023-2024 г).</w:t>
            </w:r>
          </w:p>
          <w:p>
            <w:pPr>
              <w:pStyle w:val="Style16"/>
              <w:spacing w:lineRule="auto" w:line="360" w:before="0" w:after="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ротяжении всех лет обучения активно сотрудничаем  с социальными партнёрами.</w:t>
            </w:r>
          </w:p>
          <w:p>
            <w:pPr>
              <w:pStyle w:val="Style16"/>
              <w:spacing w:lineRule="auto" w:line="360" w:before="0" w:after="0"/>
              <w:ind w:firstLine="686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данного партнерства – это обмен реальными воспитательными  ресурсами партнеров и обогащение форм реального социального взаимодействия учащихся со сверстниками и другими взрослыми в ходе реализации разных видов деятельности.</w:t>
            </w:r>
          </w:p>
          <w:p>
            <w:pPr>
              <w:pStyle w:val="Style16"/>
              <w:spacing w:lineRule="auto" w:line="360" w:before="0" w:after="0"/>
              <w:ind w:firstLine="45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им образом, в течение 4 лет обучения и воспитания у детей формируется представление о работе в команде, появляется личная ответственность перед одноклассниками и чувство ответственности за группу. Так как группы переформировываются через год, ребята получают возможность коммуникаций в группе со всеми одноклассниками за все годы обучения и воспитания в начальной школе.</w:t>
            </w:r>
          </w:p>
          <w:p>
            <w:pPr>
              <w:pStyle w:val="TextBody"/>
              <w:spacing w:lineRule="auto" w:line="360"/>
              <w:ind w:right="1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им образом, видим, что процесс  формирование детского коллектива протекает  по принципам обоснованным А.С. Макаренко[5]:</w:t>
            </w:r>
          </w:p>
          <w:p>
            <w:pPr>
              <w:pStyle w:val="TextBody"/>
              <w:spacing w:lineRule="auto" w:line="360"/>
              <w:ind w:right="1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щая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цель,</w:t>
            </w:r>
            <w:r>
              <w:rPr>
                <w:spacing w:val="-6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деятельность, органы самоуправления, дисциплина.</w:t>
            </w:r>
          </w:p>
          <w:p>
            <w:pPr>
              <w:pStyle w:val="TextBody"/>
              <w:spacing w:lineRule="auto" w:line="360"/>
              <w:ind w:right="129" w:firstLine="458"/>
              <w:jc w:val="both"/>
              <w:rPr/>
            </w:pPr>
            <w:r>
              <w:rPr>
                <w:sz w:val="28"/>
                <w:szCs w:val="28"/>
              </w:rPr>
              <w:t>Процесс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я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н так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ый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бёнок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ется в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у</w:t>
            </w:r>
            <w:r>
              <w:rPr>
                <w:spacing w:val="-1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ьной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: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яще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но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и.</w:t>
            </w:r>
          </w:p>
          <w:p>
            <w:pPr>
              <w:pStyle w:val="TextBody"/>
              <w:spacing w:lineRule="auto" w:line="360"/>
              <w:ind w:right="129" w:firstLine="68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 данной воспитательной практике формируются дружные, сплочённые, ответственные бесконфликтные детские и родительские коллективы.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отовительный этап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ласс 1 полугодие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й этап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е полугодие первого класса,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 класс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лючительный этап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firstLine="4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ю начальной школы, обучающиеся в коллективе, умеют:  работать слаженно, ответственно, ставить цель, определять  задачи и находить пути их решения. Среди детей появляются явные лидеры с положительными качествами личности, способные повести за собой коллектив.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спользуемая литература</w:t>
            </w:r>
          </w:p>
        </w:tc>
      </w:tr>
      <w:tr>
        <w:trPr/>
        <w:tc>
          <w:tcPr>
            <w:tcW w:w="10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никеева Н.П. Воспитание игрой. М.: Просвещение, 2000. 97 с. 2.</w:t>
            </w:r>
          </w:p>
          <w:p>
            <w:pPr>
              <w:pStyle w:val="Style16"/>
              <w:spacing w:lineRule="auto" w:line="360" w:before="0" w:after="0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никеева Н.П. Психологический климат в коллективе. М.: Просвещение, 2000.78 c.</w:t>
            </w:r>
          </w:p>
          <w:p>
            <w:pPr>
              <w:pStyle w:val="Style16"/>
              <w:spacing w:lineRule="auto" w:line="360" w:before="0" w:after="0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Лутошкин А.Н. Как вести за собой. М.: Просвещение, 2000. 65 c. 38. </w:t>
            </w:r>
          </w:p>
          <w:p>
            <w:pPr>
              <w:pStyle w:val="Style16"/>
              <w:spacing w:lineRule="auto" w:line="360" w:before="0" w:after="0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Лутошкин, А. Эмоциональные потенциалы коллектива. М.: Просвещение, 2000. 80 с. 39. </w:t>
            </w:r>
          </w:p>
          <w:p>
            <w:pPr>
              <w:pStyle w:val="Style16"/>
              <w:spacing w:lineRule="auto" w:line="360" w:before="0" w:after="0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акаренко А.С. Коллектив и воспитание личности. М.: Педагогика, 1972. - 334 с. 40.</w:t>
            </w:r>
          </w:p>
          <w:p>
            <w:pPr>
              <w:pStyle w:val="Style16"/>
              <w:spacing w:lineRule="auto" w:line="360" w:before="0" w:after="0"/>
              <w:ind w:left="2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ухомлинский В.А. Методика воспитания коллектива./ М.: Просвещение, 2000. 53 c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360" w:before="240" w:after="0"/>
              <w:ind w:left="26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fgos.ru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дата обращения 03.05.2024.</w:t>
            </w:r>
          </w:p>
          <w:p>
            <w:pPr>
              <w:pStyle w:val="Style16"/>
              <w:spacing w:lineRule="auto" w:line="360" w:before="0" w:after="0"/>
              <w:ind w:left="720" w:hanging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2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o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9:27:00Z</dcterms:created>
  <dc:creator>Workuser</dc:creator>
  <dc:description/>
  <cp:keywords/>
  <dc:language>en-US</dc:language>
  <cp:lastModifiedBy> </cp:lastModifiedBy>
  <dcterms:modified xsi:type="dcterms:W3CDTF">2025-02-11T19:34:00Z</dcterms:modified>
  <cp:revision>3</cp:revision>
  <dc:subject/>
  <dc:title/>
</cp:coreProperties>
</file>